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Příloha č. 3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pro právnické i fyzické osoby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69"/>
      </w:tblGrid>
      <w:tr>
        <w:trPr>
          <w:trHeight w:val="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ázev veřejné zakázky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kup výpočetní techniky pro realizaci projektu OPVK na EKO GYMNÁZIU BRN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69"/>
      </w:tblGrid>
      <w:tr>
        <w:trPr>
          <w:trHeight w:val="69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chazeč o veřejnou zakázku – identifikační údaje</w:t>
            </w:r>
          </w:p>
        </w:tc>
      </w:tr>
      <w:tr>
        <w:trPr>
          <w:trHeight w:val="5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hodní firma nebo název (případně jméno a příjmení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ídlo, místo podnikání, případně místo trvalého pobytu (celá adresa vč. PSČ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vní forma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aktní e-mail uchazeče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Č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Č: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a oprávněná jednat jménem uchazeče (jméno, příjmení, e-mail, tel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5"/>
      </w:tblGrid>
      <w:tr>
        <w:trPr>
          <w:trHeight w:val="4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nabídková cena v Kč bez DPH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ň z přidané hodnoty v K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ena celkem v Kč včetně DPH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5"/>
      </w:tblGrid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ervisní podmínky: </w:t>
            </w:r>
            <w:r>
              <w:rPr/>
              <w:t>čas nástupu v hodinách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ervisní podmínky: </w:t>
            </w:r>
            <w:r>
              <w:rPr/>
              <w:t>cena za 1 hodinu práce technik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ervisní podmínky:</w:t>
            </w:r>
            <w:r>
              <w:rPr/>
              <w:t xml:space="preserve"> cena účtovaného cestovnéh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ervisní podmínky: </w:t>
            </w:r>
            <w:r>
              <w:rPr/>
              <w:t>zapůjčení náhradní techniky (ano/ne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ervisní podmínky: </w:t>
            </w:r>
            <w:r>
              <w:rPr/>
              <w:t>Garance funkčnosti instalace (v měsících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 Brně dn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4:00Z</dcterms:created>
  <dc:creator>eko</dc:creator>
  <dc:description/>
  <dc:language>en-US</dc:language>
  <cp:lastModifiedBy>eko</cp:lastModifiedBy>
  <dcterms:modified xsi:type="dcterms:W3CDTF">2012-07-17T07:34:00Z</dcterms:modified>
  <cp:revision>2</cp:revision>
  <dc:subject/>
  <dc:title/>
</cp:coreProperties>
</file>