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k veřejné zakázce malého rozsahu: </w:t>
      </w:r>
      <w:r>
        <w:rPr>
          <w:b/>
        </w:rPr>
        <w:t xml:space="preserve"> „Robotické stavebnice s příslušenstvím“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/>
        <w:t>která bude financována z prostředků projektu „Brána vědě/ní otevřená - BRAVO</w:t>
      </w:r>
      <w:r>
        <w:rPr>
          <w:iCs/>
        </w:rPr>
        <w:t>“</w:t>
      </w:r>
      <w:r>
        <w:rPr>
          <w:bCs/>
          <w:color w:val="000000"/>
        </w:rPr>
        <w:t xml:space="preserve">, reg. č. </w:t>
      </w:r>
      <w:r>
        <w:rPr/>
        <w:t>CZ.1.07/2.3.00/35.0024.</w:t>
      </w:r>
      <w:r>
        <w:rPr>
          <w:bCs/>
          <w:color w:val="000000"/>
        </w:rPr>
        <w:t xml:space="preserve">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 (dále jen „zákon“); zadavatel odkazy na zákon uvádí z důvodu, že používá instituty zavedené zákonem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4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Specifikace předmětu veřejné zak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/>
        <w:t>Předmětem veřejné zakázky je dodávka robotických stavebnic s příslušenstvím v rámci realizace projektu Brána vědě/ní otevřená - BRAVO, reg. č. CZ.1.07/2.3.00/35.0024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  <w:t xml:space="preserve">Předmět veřejné zakázky je rozdělen na 2 části: </w:t>
      </w:r>
    </w:p>
    <w:p>
      <w:pPr>
        <w:pStyle w:val="Normal"/>
        <w:jc w:val="both"/>
        <w:rPr/>
      </w:pPr>
      <w:r>
        <w:rPr/>
        <w:t>Část I: Robotické stavebnice s příslušenstvím I</w:t>
      </w:r>
    </w:p>
    <w:p>
      <w:pPr>
        <w:pStyle w:val="Normal"/>
        <w:jc w:val="both"/>
        <w:rPr/>
      </w:pPr>
      <w:r>
        <w:rPr/>
        <w:t>Část II : Robotické stavebnice s příslušenstvím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ást I: Robotické stavebnice s příslušenstvím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vebnice musí umožňovat žákům a studentům ve věkovém rozmezí od 12 do 18 let (tj. žákům základních škol a studentům středních škol), prostřednictvím konstrukce a programování inteligentních, počítačem řízených technických zařízení, uplatňovat dříve získané znalosti a dovednosti a realizovat vlastní nové myšlenky. Stavebnice by měla výrazně podporovat týmovou práci při projektovém vyučování. </w:t>
      </w:r>
    </w:p>
    <w:p>
      <w:pPr>
        <w:pStyle w:val="Normal"/>
        <w:jc w:val="both"/>
        <w:rPr/>
      </w:pPr>
      <w:r>
        <w:rPr/>
        <w:t>Stavebnice musí:</w:t>
      </w:r>
    </w:p>
    <w:p>
      <w:pPr>
        <w:pStyle w:val="Normal"/>
        <w:jc w:val="both"/>
        <w:rPr/>
      </w:pPr>
      <w:r>
        <w:rPr/>
        <w:t>1. být stavebnicovým systémem flexibilním k potřebám vzdělávání včetně snadno dostupných námětů činností pro výuku programování,</w:t>
      </w:r>
    </w:p>
    <w:p>
      <w:pPr>
        <w:pStyle w:val="Normal"/>
        <w:jc w:val="both"/>
        <w:rPr/>
      </w:pPr>
      <w:r>
        <w:rPr/>
        <w:t>2. umožňovat programování činností robota v grafickém prostředí (vizuální programování) a také ve vyšších programovacích jazycích, kompatibilních s programovacími jazyky, na které jsou proškolení pracovníci zadavatele (programovací jazyk C, Java)</w:t>
      </w:r>
    </w:p>
    <w:p>
      <w:pPr>
        <w:pStyle w:val="Normal"/>
        <w:jc w:val="both"/>
        <w:rPr/>
      </w:pPr>
      <w:r>
        <w:rPr/>
        <w:t>3. umožňovat připojení nejméně čtyř senzorů,</w:t>
      </w:r>
    </w:p>
    <w:p>
      <w:pPr>
        <w:pStyle w:val="Normal"/>
        <w:jc w:val="both"/>
        <w:rPr/>
      </w:pPr>
      <w:r>
        <w:rPr/>
        <w:t xml:space="preserve">4. umožňovat bezdrátovou komunikaci (bluetooth) s jinými stavebnicemi stejného typu, s prostředky výpočetní techniky a také s mobilními zařízeními, </w:t>
      </w:r>
    </w:p>
    <w:p>
      <w:pPr>
        <w:pStyle w:val="Normal"/>
        <w:jc w:val="both"/>
        <w:rPr/>
      </w:pPr>
      <w:r>
        <w:rPr/>
        <w:t>5. musí umožňovat připojení dalších senzorů pro získávání informací z bezprostředního okolí robota (např. teplotu, zvuk, barvu, okolní osvětlení, vzdálenost od okolních objektů) a realizovat fyzikální úlohy typu rovnoměrný pohyb, pohyb rovnoměrně zrychlený apod.</w:t>
      </w:r>
    </w:p>
    <w:p>
      <w:pPr>
        <w:pStyle w:val="Normal"/>
        <w:jc w:val="both"/>
        <w:rPr/>
      </w:pPr>
      <w:r>
        <w:rPr/>
        <w:t>6. musí obsahovat takové konstrukční prvky, aby bylo možné sestavit funkční mobilní nebo statické modely robo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á technická specifikace stavebnic a příslušenství a požadavky zadavatele na předmět plnění části I veřejné zakázky jsou uvedeny v příloze č. 1 zadávací dokumentace (Krycí list nabídkové ceny - pro část 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Část II: Robotické stavebnice s příslušenstvím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nice musí umožňovat žákům a studentům ve věkovém rozmezí od 10 do 18 let (tj. žákům druhého stupně základních škol a studentům středních škol), prostřednictvím konstrukce a programování inteligentních, počítačem řízených technických zařízení, uplatňovat dříve získané znalosti a dovednosti a realizovat vlastní nové myšlenky. </w:t>
      </w:r>
    </w:p>
    <w:p>
      <w:pPr>
        <w:pStyle w:val="Normal"/>
        <w:jc w:val="both"/>
        <w:rPr/>
      </w:pPr>
      <w:r>
        <w:rPr/>
        <w:t>Stavebnice musí:</w:t>
      </w:r>
    </w:p>
    <w:p>
      <w:pPr>
        <w:pStyle w:val="Normal"/>
        <w:jc w:val="both"/>
        <w:rPr/>
      </w:pPr>
      <w:r>
        <w:rPr/>
        <w:t>1. být stavebnicovým systémem flexibilním k potřebám vzdělávání včetně snadno dostupných námětů činností pro výuku programování,</w:t>
      </w:r>
    </w:p>
    <w:p>
      <w:pPr>
        <w:pStyle w:val="Normal"/>
        <w:jc w:val="both"/>
        <w:rPr/>
      </w:pPr>
      <w:r>
        <w:rPr/>
        <w:t xml:space="preserve">2. umožňovat bezdrátovou komunikaci (bluetooth) s jinými stavebnicemi stejného typu a také s prostředky výpočetní techniky a také s mobilními zařízeními </w:t>
      </w:r>
    </w:p>
    <w:p>
      <w:pPr>
        <w:pStyle w:val="Normal"/>
        <w:jc w:val="both"/>
        <w:rPr/>
      </w:pPr>
      <w:r>
        <w:rPr/>
        <w:t>3. musí umožňovat připojení dalších senzorů pro získávání informací z bezprostředního okolí robota (např. teplotu, zvuk, barvu, okolní osvětlení, vzdálenost od okolních objektů) a realizovat fyzikální úlohy typu rovnoměrný pohyb, pohyb rovnoměrně zrychlený apod.,</w:t>
      </w:r>
    </w:p>
    <w:p>
      <w:pPr>
        <w:pStyle w:val="Normal"/>
        <w:jc w:val="both"/>
        <w:rPr/>
      </w:pPr>
      <w:r>
        <w:rPr/>
        <w:t>4. musí obsahovat takové konstrukční prvky, aby bylo možné sestavit funkční mobilní nebo statické modely robotů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/>
      </w:pPr>
      <w:r>
        <w:rPr/>
        <w:t>Přesná technická specifikace stavebnic a příslušenství a požadavky zadavatele na předmět plnění části II veřejné zakázky jsou uvedeny v příloze č. 2 zadávací dokumentace (Krycí list nabídkové ceny - pro část II)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komente"/>
        <w:spacing w:lineRule="atLeast" w:line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a musí být pro každou část podána jako zcela samostatná</w:t>
      </w:r>
      <w:r>
        <w:rPr>
          <w:rFonts w:cs="Times New Roman" w:ascii="Times New Roman" w:hAnsi="Times New Roman"/>
          <w:sz w:val="24"/>
          <w:szCs w:val="24"/>
        </w:rPr>
        <w:t>. Uchazeč může podat nabídku na kteroukoliv z částí veřejné zakázky nebo na celou veřejnou zakázku. Nabídky v jedné části veřejné zakázky budou posuzovány a hodnoceny nezávisle na nabídkách podaných v druhé části veřejné zakázky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/>
        <w:t>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kud není v zadávacích podmínkách uvedeno jinak, platí podmínky a požadavky zadavatele na plnění předmětu veřejné zakázky shodně pro obě části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/>
      </w:pPr>
      <w:r>
        <w:rPr>
          <w:b/>
          <w:bCs/>
          <w:color w:val="000000"/>
          <w:sz w:val="24"/>
          <w:szCs w:val="24"/>
        </w:rPr>
        <w:t>2.2. Další požadavky zadavate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je povinen nacenit a schopen dodat veškeré položky v příloze č. 1 zadávací dokumentace – pro část I a v příloze č. 2 zadávací dokumentace – pro část II, pokud bude v nabídce uchazeče některá z položek pro jednotlivé části chybět, bude uchazeč z výběrového řízení (z části výběrového řízení) vyloučen pro nesplnění požadavků zadavate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nabídkové ceně jednotlivých částí bude zahrnuta doprava na místo plnění, balné, pojištění atd., tj. veškeré další náklady nutné k dodání předmětu plně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</w:rPr>
        <w:t>Zadavatel požaduje, aby uchazeč v nabídce pro danou část uvedl přesný název (typ, obchodní označení, výrobce) a přesnou technickou specifikaci (podrobný popis) stavebnic a požadovaného příslušenství – po jednotlivých položkách (pro možnost posouzení, zda uchazeč splnil požadavky zadavatele).</w:t>
      </w:r>
      <w:r>
        <w:rPr/>
        <w:t xml:space="preserve"> Popisy na předmět plnění jednotlivých částí veřejné zakázky budou uvedeny v českém jazyce a stanou se přílohou smlouvy uzavřené s vybraným uchazečem (pro danou část veřejné zakázky).</w:t>
      </w:r>
    </w:p>
    <w:p>
      <w:pPr>
        <w:pStyle w:val="Normal"/>
        <w:numPr>
          <w:ilvl w:val="0"/>
          <w:numId w:val="7"/>
        </w:numPr>
        <w:ind w:left="786" w:right="-144" w:hanging="360"/>
        <w:jc w:val="both"/>
        <w:rPr/>
      </w:pPr>
      <w:r>
        <w:rPr/>
        <w:t xml:space="preserve">Další podmínky a požadavky zadavatele jsou uvedeny v návrhu smlouvy v příloze č.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ředpokládaná hodnota veřejné zakázky</w:t>
      </w:r>
    </w:p>
    <w:p>
      <w:pPr>
        <w:pStyle w:val="Normal"/>
        <w:jc w:val="both"/>
        <w:rPr/>
      </w:pPr>
      <w:r>
        <w:rPr/>
        <w:t>550 000 Kč (660 000,- Kč včetně DPH)</w:t>
      </w:r>
    </w:p>
    <w:p>
      <w:pPr>
        <w:pStyle w:val="Normal"/>
        <w:jc w:val="both"/>
        <w:rPr/>
      </w:pPr>
      <w:r>
        <w:rPr/>
        <w:t xml:space="preserve">Předpokládaná hodnota částí veřejné zakázky </w:t>
      </w:r>
    </w:p>
    <w:p>
      <w:pPr>
        <w:pStyle w:val="Normal"/>
        <w:jc w:val="both"/>
        <w:rPr/>
      </w:pPr>
      <w:r>
        <w:rPr/>
        <w:t>Část I.: 280 000,- Kč (336 000 Kč včetně DPH)</w:t>
      </w:r>
    </w:p>
    <w:p>
      <w:pPr>
        <w:pStyle w:val="Normal"/>
        <w:jc w:val="both"/>
        <w:rPr/>
      </w:pPr>
      <w:r>
        <w:rPr/>
        <w:t>Část II: 270 000,- Kč (324 000 Kč včetně DPH).</w:t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lnění předmětu veřejné zakázky v každé části veřejné zakázky bude zahájeno dnem podpisu smlouvy s požadovaným termínem dodání předmětu plnění do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 týdnů od podpisu smlouvy pro danou čás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Místo plnění obou částí veřejné zakázky je sídlo součásti zadavatele Univerzity Pardubice – Fakulta elektrotechniky a informatiky, nám. Čs. Legií 565, 532 10 Pardubice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60"/>
        <w:rPr/>
      </w:pPr>
      <w:r>
        <w:rPr>
          <w:b/>
        </w:rPr>
        <w:t xml:space="preserve">Požadavky na prokázání splnění kvalifikace pro část I a II veřejné zakázky  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/>
      </w:pPr>
      <w:r>
        <w:rPr>
          <w:b/>
        </w:rPr>
        <w:t>Uchazeč prokáže kvalifikační předpoklady pro každou část prokázána samostat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Základní kvalifikační předpoklady podle § 53 zákona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Profesní kvalifikační předpoklady podle § 54 zákona: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I a II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8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- Krycí list nabídkové ceny- část I a v příloze č. 2 - Krycí list nabídkové ceny- část II. </w:t>
      </w:r>
    </w:p>
    <w:p>
      <w:pPr>
        <w:pStyle w:val="Normal"/>
        <w:jc w:val="both"/>
        <w:rPr/>
      </w:pPr>
      <w:r>
        <w:rPr/>
        <w:t xml:space="preserve">Uchazeč je povinen uvést jednotkové ceny bez DPH za jednotlivé komponenty uvedené v příloze č. 1 resp. č. 2  a sazbu daně v %; jednotková cena se automaticky pronásobí s počtem požadovaných jednotek a doplní se cena za množství bez DPH, DPH a cena za požadované množství s DPH. Zároveň se doplní i v tomtéž členění celková nabídková cena částí veřejné zakázky. </w:t>
      </w:r>
    </w:p>
    <w:p>
      <w:pPr>
        <w:pStyle w:val="Normal"/>
        <w:jc w:val="both"/>
        <w:rPr/>
      </w:pPr>
      <w:r>
        <w:rPr/>
        <w:t xml:space="preserve">Nabídková cena každé části bude stanovena jako maximální, nejvýše přípustná, v nabídkové ceně budou započítány všechny náklady na předmět plnění veřejné zakázky (dopravné, balné, pojištěn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yplněním všech položek v příloze č. 1 Krycí list nabídkové ceny - část I nebo příloha č. 2 - Krycí list nabídkové ceny část II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něním celkové ceny včetně DPH pro jednotlivé části v „Krycím listu nabídky“ (příloha č. 3 zadávací dokumenta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plněním ceny pro danou část v požadovaném členění do návrhu smlouvy (částI/částII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v obou částech veřejné zakázky je </w:t>
      </w:r>
      <w:r>
        <w:rPr>
          <w:b/>
        </w:rPr>
        <w:t>nejnižší nabídková cena</w:t>
      </w:r>
      <w:r>
        <w:rPr/>
        <w:t>. 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kupní smlouvy pro obě části veřejné zakázky v příloze č. 5 této zadávací dokumentace (uchazeč upraví v polích označených * podle toho, na kterou část veřejné zakázky podává nabídku). V tomto návrhu jsou vymezeny obchodní, platební a další podmínky požadované zadavatelem v rámci této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a doplněný návrh, podepsaný osobou oprávněnou za uchazeče jednat, vloží do nabídky pro danou část. Uchazeč není oprávněn smlouvu měnit a upravovat, s výjimkou úpravy smlouvy v návrhu kupní smlouvy označených *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 z další účasti v dané části veřejné zakázky.</w:t>
      </w:r>
    </w:p>
    <w:p>
      <w:pPr>
        <w:pStyle w:val="Normal"/>
        <w:jc w:val="both"/>
        <w:rPr/>
      </w:pPr>
      <w:r>
        <w:rPr/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 výběrového řízení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I a II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Robotické stavebnice s příslušenstvím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rycí list nabídky s vyplněnými údaj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>
          <w:bCs/>
        </w:rPr>
        <w:t xml:space="preserve">Vyplněná příloha č. 1(Krycí list nabídkové ceny - část I) nebo přílohu č. 2 (Krycí list nabídkové ceny - část II) zadávací dokumenta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kázání splnění kvalifikačních předpokladů dle odst.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adované podrobné popisy dle bodu 2.2. zadávací 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psaný návrh smlouvy – příloha č. 5.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 ani v jedné z částí veřejné zakázk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 k rukám kontaktních osob pro doručování nabídek( v době od 8:00 do 15:00 hod.)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5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6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Místo předání nabídek kontaktním osobám: Stavařov 97, budova G, 12. patro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3.8.2012 do 9:00 hod.</w:t>
      </w:r>
    </w:p>
    <w:p>
      <w:pPr>
        <w:pStyle w:val="Normal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rPr/>
      </w:pPr>
      <w:r>
        <w:rPr/>
        <w:t>Nabídky doručené po tomto termínu budou z výběrového řízení dané části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8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davatel si vyhrazuje právo zrušit veřejnou zakázku nebo některou z částí veřejné zakázky do doby uzavření smlouv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/>
        <w:t xml:space="preserve">Nesplnění požadovaných parametrů ze strany uchazeče vede k jeho vyloučení </w:t>
      </w:r>
    </w:p>
    <w:p>
      <w:pPr>
        <w:pStyle w:val="Normal"/>
        <w:autoSpaceDE w:val="false"/>
        <w:ind w:left="714" w:hanging="0"/>
        <w:jc w:val="both"/>
        <w:rPr/>
      </w:pPr>
      <w:r>
        <w:rPr/>
        <w:t>z části výběrového říz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Krycí list nabídkové ceny- specifikace robotických stavebnic (část I)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2 – Krycí list nabídkové ceny- specifikace robotických stavebnic (část II)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3 - Krycí list nabídky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říloha č. 4 – Čestné prohlášení 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5 – Návrh kupní smlouvy pro část I a II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17.7.2012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90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4:00Z</dcterms:created>
  <dc:creator>UPa</dc:creator>
  <dc:description/>
  <cp:keywords/>
  <dc:language>en-US</dc:language>
  <cp:lastModifiedBy>spravce</cp:lastModifiedBy>
  <cp:lastPrinted>2011-11-29T13:37:00Z</cp:lastPrinted>
  <dcterms:modified xsi:type="dcterms:W3CDTF">2012-07-16T13:34:00Z</dcterms:modified>
  <cp:revision>4</cp:revision>
  <dc:subject/>
  <dc:title>Výzva k podání nabídek</dc:title>
</cp:coreProperties>
</file>