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známení o zrušení zakázk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C1237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Z.1.07/1.1.00/14.013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ora rozvoje kompetencí k podnikavosti a inovativnosti žáků základních ško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sky II. – OPV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 6. 20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ravská univerzita v Ostravě</w:t>
            </w:r>
          </w:p>
        </w:tc>
      </w:tr>
      <w:tr>
        <w:trPr>
          <w:trHeight w:val="10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ůvodnění zrušení výběrového řízení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průběhu lhůty pro podání nabídek zadavatel zjistil, že Výzva k podání nabídek a Zadávací dokumentace obsahovaly chyby, pro které není možné nabídky uchazečů řádně posoudit a výběrové řízení řádně dokončit. Zadavatel proto rozhodl o zrušení výběrového řízení, následném upřesnění zadávacích podmínek a o opětovném vyhlášení veřejné zakázky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Ostravě dne 17. července 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color w:val="0D057B"/>
                  <w:u w:val="single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iCs/>
                  <w:color w:val="000080"/>
                </w:rPr>
                <w:t>opvk</w:t>
              </w:r>
              <w:r>
                <w:rPr>
                  <w:rStyle w:val="InternetLink"/>
                  <w:iCs/>
                </w:rPr>
                <w:t>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teřin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Říh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Katerina.Rihova@osu.cz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7 091 02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70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posOffset>-139065</wp:posOffset>
          </wp:positionH>
          <wp:positionV relativeFrom="paragraph">
            <wp:posOffset>-41656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opvk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yperlink" Target="mailto:Katerina.Rihova@osu.cz" TargetMode="External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6:09:00Z</dcterms:created>
  <dc:creator>klimovae</dc:creator>
  <dc:description/>
  <dc:language>en-US</dc:language>
  <cp:lastModifiedBy>Rihova</cp:lastModifiedBy>
  <dcterms:modified xsi:type="dcterms:W3CDTF">2012-07-17T08:39:00Z</dcterms:modified>
  <cp:revision>22</cp:revision>
  <dc:subject/>
  <dc:title/>
</cp:coreProperties>
</file>