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loha č. 1: Technické parametr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AGEN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12.0097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ataprojektor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echnologie zobrazení: DLP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obrazované (nativní): min. 1920x1080 bodů (16:9) (1080p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aximální: min. 1600x1200 bodů (4:3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 2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50 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vzdálenost: 1 ~ 10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jekční velikost: 50 cm ~ 700 cm (úhlopříčně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jekční poměr: min. 60"@2 m (1,5 ~ 2,28: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rekvence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orizontální: 30 ~ 100 k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rekce zkreslení zobraze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+/- 15 stupňů vertikálně, manuální a automatick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280 W uživatelem vyměnitelná P-VIP (životnost min.  2000 hodin nebo min.  25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oom: min. digitální 8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mpatibilita s počítačem min.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WSXGA+ (1,680x1,050), WXGA+ (1,440x900), WXGA (1,280x800, 1,280x768), UXGA (1,600x1,200), SXGA+ (1,400x1,050), SXGA (1,280x1,024), XGA (1,024x768), SVGA (800x600), VGA (640x48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mpatibilita videa min.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TSC (3.58/4.43), PAL (B/D/G/H/I/M/N), SECAM (B/D/G/K/K1/L), HDTV (720p, 1080i, 1080p), EDTV (480p, 576p), SDTV (480i, 576i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 max.: standardní režim max. 30 dBA, ECO režim max. 26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2x HDMI, 1x DV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15-pin D-Sub (VGA/komponent) vstup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Kompozitní Video RCA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S-Video (Mini DIN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Komponentní (RCA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Audi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USB typ B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RS-23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1x Trigger (12 V D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potřeba: max. 38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max. 390x310x13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7,5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říslušenství: napájecí kabel, VGA kabel, Composite video kabel, dálkové ovládání vč. baterií, kryt čočky, brašna, uživatelská příručka (CD-ROM), příručka, bezpečnostní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31.667,- Kč bez DPH/ks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Magnetická tabule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agnetická bílá tabule – 200x100, pro popis fixe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vrch email 250°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sivní rám z eloxovaného hliní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dkládací polička na popisovače, ideálně po celé dél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 možností upevnění na stěnu, stojan, trojnožka nebo zvedací systém - nový nebo stávají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montážní sada pro upevnění na stěnu, magnetická stěrka na tabuli, výměnné stírací vložky pro magnetickou stěr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3.333,- Kč bez DPH/ks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Kovový stojan pro prezentaci tiskovin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ruhová podstav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 min. čtyřmi acrylátovými kapsami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kládaný formát  A4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rospekty lze uskladnit ve vrstvě min. 30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cca výška 1310x šířka 510x hloubka 40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50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Magnetický flip-chart s kolečky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opisovatelný, za sucha stíratelný, magnetický povr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Držák pro uchycení papírů odklápěcí, rozteč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dkládací lišta na fix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jízdný, plynule výškově stavitelný; Boční, výklopné držáky na papí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 desky: cca 70x100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5.0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Informační obrazovka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hlopříčka obrazu: 46" (116 c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měr stran: 16:9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čet barev: 16.7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oporučené rozlišení: 1920x108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nímková frekvence: 4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V systém: EU-Multi (PAL, SECAM-B/G, D/K, I, I/I, L/L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TV tuner analogový, TV tuner digitální DVB-T, TV tuner digitální DVB-C, TV tuner digitální DVB-S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MPEG-4 AVC/H.264, podpora HDTV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PG, časovač, teletext, automatické ladění program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enzor okolního světla, obraz v obraz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České OSD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bezdrátového připoj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LN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port: min. 3x USB 2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video formátů min.: AVI, ASF, MKV, MP4, 3GPP, VRO, VOB, PS, TS, DivX, Xvi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audio formátů min.: MP3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obrazových formátů min.: JPE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íťový port: min. 1x RJ4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systém min.: Stereo A2/NiCAM, Dolby Digital Plus, Dolby Pulse, dts 2.0, 3D Sound, SRS TheaterSound H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Reproduktory: min. 2x 10 W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nalogový video vstup: min. 1x D-Sub 15-p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HDMI vstup: min. 4x HDM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HDC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komponentní): min. 3x RCA (Y/Pb/Pr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kompozitní): min. 1x RC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SCART): min.  1x SCART 21-p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vstup: min. 4x RCA, 1x Jack 3.5 mm (PC audi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ýstup na sluchátka: min.  1x Jack 3.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/PDIF optický výstu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Dálkové ovládá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ožnost uchycení na zeď: 400x40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síťový kabel, dálkové ovládání vč. bateri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četně nástěnného držáku: náklon +8°/-15°, natočení +-90°, rovina +-6°, vzdálenost od stěny až 60.8 cm, materiál hliník a ocel, pojistka proti vysaz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29.1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igitální fotoaparát 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Efektivní počet pixelů: min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14,1 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Celkový počet </w:t>
      </w:r>
      <w:hyperlink r:id="rId2">
        <w:r>
          <w:rPr>
            <w:rStyle w:val="InternetLink"/>
            <w:rFonts w:cs="Tahoma" w:ascii="Tahoma" w:hAnsi="Tahoma"/>
            <w:b w:val="false"/>
            <w:color w:val="000000"/>
          </w:rPr>
          <w:t>pixelů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 14,48 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snímače: min.</w:t>
      </w:r>
      <w:r>
        <w:rPr>
          <w:rFonts w:cs="Tahoma" w:ascii="Tahoma" w:hAnsi="Tahoma"/>
          <w:color w:val="000000"/>
        </w:rPr>
        <w:t xml:space="preserve">  </w:t>
      </w:r>
      <w:hyperlink r:id="rId3">
        <w:r>
          <w:rPr>
            <w:rStyle w:val="InternetLink"/>
            <w:rFonts w:cs="Tahoma" w:ascii="Tahoma" w:hAnsi="Tahoma"/>
            <w:b w:val="false"/>
            <w:color w:val="000000"/>
          </w:rPr>
          <w:t>CCD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4">
        <w:r>
          <w:rPr>
            <w:rStyle w:val="InternetLink"/>
            <w:rFonts w:cs="Tahoma" w:ascii="Tahoma" w:hAnsi="Tahoma"/>
            <w:b w:val="false"/>
            <w:color w:val="000000"/>
          </w:rPr>
          <w:t>Velikost snímače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1/2,3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fotografií: min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 4320x3240, 4224x2376, 3264x2448, 2592x1944, 2048x1536, 1920x1080, 1024x768, 640x48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měr stran: min.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4:3, 16:9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yp barevného </w:t>
      </w:r>
      <w:hyperlink r:id="rId5">
        <w:r>
          <w:rPr>
            <w:rStyle w:val="InternetLink"/>
            <w:rFonts w:cs="Tahoma" w:ascii="Tahoma" w:hAnsi="Tahoma"/>
            <w:b w:val="false"/>
            <w:color w:val="000000"/>
          </w:rPr>
          <w:t>filtru</w:t>
        </w:r>
      </w:hyperlink>
      <w:r>
        <w:rPr>
          <w:rFonts w:cs="Tahoma" w:ascii="Tahoma" w:hAnsi="Tahoma"/>
          <w:b w:val="false"/>
          <w:color w:val="000000"/>
        </w:rPr>
        <w:t xml:space="preserve">: RG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ptický </w:t>
      </w:r>
      <w:hyperlink r:id="rId6">
        <w:r>
          <w:rPr>
            <w:rStyle w:val="InternetLink"/>
            <w:rFonts w:cs="Tahoma" w:ascii="Tahoma" w:hAnsi="Tahoma"/>
            <w:b w:val="false"/>
            <w:color w:val="000000"/>
          </w:rPr>
          <w:t>zoom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20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7">
        <w:r>
          <w:rPr>
            <w:rStyle w:val="InternetLink"/>
            <w:rFonts w:cs="Tahoma" w:ascii="Tahoma" w:hAnsi="Tahoma"/>
            <w:b w:val="false"/>
            <w:color w:val="000000"/>
          </w:rPr>
          <w:t>Zoom</w:t>
        </w:r>
      </w:hyperlink>
      <w:r>
        <w:rPr>
          <w:rFonts w:cs="Tahoma" w:ascii="Tahoma" w:hAnsi="Tahoma"/>
          <w:b w:val="false"/>
          <w:color w:val="000000"/>
        </w:rPr>
        <w:t xml:space="preserve"> eq 35mm: 25 - 5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inimální </w:t>
      </w:r>
      <w:hyperlink r:id="rId8">
        <w:r>
          <w:rPr>
            <w:rStyle w:val="InternetLink"/>
            <w:rFonts w:cs="Tahoma" w:ascii="Tahoma" w:hAnsi="Tahoma"/>
            <w:b w:val="false"/>
            <w:color w:val="000000"/>
          </w:rPr>
          <w:t>ohnisková vzdálenost</w:t>
        </w:r>
      </w:hyperlink>
      <w:r>
        <w:rPr>
          <w:rFonts w:cs="Tahoma" w:ascii="Tahoma" w:hAnsi="Tahoma"/>
          <w:b w:val="false"/>
          <w:color w:val="000000"/>
        </w:rPr>
        <w:t xml:space="preserve">: 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aximální </w:t>
      </w:r>
      <w:hyperlink r:id="rId9">
        <w:r>
          <w:rPr>
            <w:rStyle w:val="InternetLink"/>
            <w:rFonts w:cs="Tahoma" w:ascii="Tahoma" w:hAnsi="Tahoma"/>
            <w:b w:val="false"/>
            <w:color w:val="000000"/>
          </w:rPr>
          <w:t>ohnisková vzdálenost</w:t>
        </w:r>
      </w:hyperlink>
      <w:r>
        <w:rPr>
          <w:rFonts w:cs="Tahoma" w:ascii="Tahoma" w:hAnsi="Tahoma"/>
          <w:b w:val="false"/>
          <w:color w:val="000000"/>
        </w:rPr>
        <w:t xml:space="preserve">: 5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0">
        <w:r>
          <w:rPr>
            <w:rStyle w:val="InternetLink"/>
            <w:rFonts w:cs="Tahoma" w:ascii="Tahoma" w:hAnsi="Tahoma"/>
            <w:b w:val="false"/>
            <w:color w:val="000000"/>
          </w:rPr>
          <w:t>Světelnost objektivu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  </w:t>
      </w:r>
      <w:r>
        <w:rPr>
          <w:rFonts w:cs="Tahoma" w:ascii="Tahoma" w:hAnsi="Tahoma"/>
          <w:b w:val="false"/>
          <w:color w:val="000000"/>
        </w:rPr>
        <w:t xml:space="preserve">F 3,1 - 5,8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ejkratší ostřící vzdálenost: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1">
        <w:r>
          <w:rPr>
            <w:rStyle w:val="InternetLink"/>
            <w:rFonts w:cs="Tahoma" w:ascii="Tahoma" w:hAnsi="Tahoma"/>
            <w:b w:val="false"/>
            <w:color w:val="000000"/>
          </w:rPr>
          <w:t>Makro</w:t>
        </w:r>
      </w:hyperlink>
      <w:r>
        <w:rPr>
          <w:rFonts w:cs="Tahoma" w:ascii="Tahoma" w:hAnsi="Tahoma"/>
          <w:b w:val="false"/>
          <w:color w:val="000000"/>
        </w:rPr>
        <w:t>: od 1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echanický </w:t>
      </w:r>
      <w:hyperlink r:id="rId12">
        <w:r>
          <w:rPr>
            <w:rStyle w:val="InternetLink"/>
            <w:rFonts w:cs="Tahoma" w:ascii="Tahoma" w:hAnsi="Tahoma"/>
            <w:b w:val="false"/>
            <w:color w:val="000000"/>
          </w:rPr>
          <w:t>stabilizátor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yp </w:t>
      </w:r>
      <w:hyperlink r:id="rId13">
        <w:r>
          <w:rPr>
            <w:rStyle w:val="InternetLink"/>
            <w:rFonts w:cs="Tahoma" w:ascii="Tahoma" w:hAnsi="Tahoma"/>
            <w:b w:val="false"/>
            <w:color w:val="000000"/>
          </w:rPr>
          <w:t>stabilizátoru</w:t>
        </w:r>
      </w:hyperlink>
      <w:r>
        <w:rPr>
          <w:rFonts w:cs="Tahoma" w:ascii="Tahoma" w:hAnsi="Tahoma"/>
          <w:b w:val="false"/>
          <w:color w:val="000000"/>
        </w:rPr>
        <w:t xml:space="preserve">: posun snímač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4">
        <w:r>
          <w:rPr>
            <w:rStyle w:val="InternetLink"/>
            <w:rFonts w:cs="Tahoma" w:ascii="Tahoma" w:hAnsi="Tahoma"/>
            <w:b w:val="false"/>
            <w:color w:val="000000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min.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80, 100, 200, 400, 800, 1600, 3200, 640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Expoziční režimy: Auto, Program A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15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 xml:space="preserve">: min.  3,0 palc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lišení </w:t>
      </w:r>
      <w:hyperlink r:id="rId16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 xml:space="preserve">: min. 920 000 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 vestavěn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, SDHC, SDXC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ideosekvence: min. 1280x720, 960x540, 640x480 - 30 sn./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7">
        <w:r>
          <w:rPr>
            <w:rStyle w:val="InternetLink"/>
            <w:rFonts w:cs="Tahoma" w:ascii="Tahoma" w:hAnsi="Tahoma"/>
            <w:b w:val="false"/>
            <w:color w:val="000000"/>
          </w:rPr>
          <w:t>Interní paměť</w:t>
        </w:r>
      </w:hyperlink>
      <w:r>
        <w:rPr>
          <w:rFonts w:cs="Tahoma" w:ascii="Tahoma" w:hAnsi="Tahoma"/>
          <w:b w:val="false"/>
          <w:color w:val="000000"/>
        </w:rPr>
        <w:t xml:space="preserve">: min.  100 M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becné 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: min. </w:t>
      </w:r>
      <w:hyperlink r:id="rId18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2.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Hmotnost: max. 435 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měry: cca 100x70x80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baterie, </w:t>
      </w:r>
      <w:hyperlink r:id="rId19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 a paměťová karta s kapacitou 8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1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Flash disk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apacita: min.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ychlost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Čtení: až 25 MB/s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ab/>
        <w:t>Zápis: až 1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 2.0 (zpětně kompatibilní s USB 1.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yšší odolnost proti nárazu a vodě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max. 70x25x1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41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ísto dodání: 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stravská univerzita v Ostravě, Dvořákova 7, 701 03 Ostrava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lezská univerzita v Opavě, Na Rybníčku 626/1, 746 01 Opava 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Ústav geoniky AV ČR, v.v.i., Studentská 1768/9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Externí pevný disk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ormát: 2,5"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ednosti provedení: vodotěsné (IEC 529 IPX7), odolné proti otřesům (MIL-STD-810F 516.5)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apacita: 1000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čet otáček: 5400 RP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 2.0 (kabel je umístěn po stranách disku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pájení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arevné provedení: čern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cca 120x900x2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24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dolnost proti vodě, otřesům, prachu a dalším nepříznivým vlivů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četně pouzdr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91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obilní telefony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erační systé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cesor: min. 1.4 G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 ROM: min.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 RAM: min. 512 M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Displej: min.  3.7" barevný dotykový, kapacit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displeje: min.  480 x 800 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čet barev: min. 16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GSM: 850, 900, 1800, 1900 M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GPRS, EDGE, WCDMA, UMTS, HSDPA, GP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ynchronizace da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Email, zprávy a internet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mail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Email protokoly: min.  POP3, SMTP, IMAP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právy: min.  IM, MMS, SMS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ované formáty dokumentů: min.  PDF, WORD, EXCEL, OneNote, PowerPoin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unkce prohlížeče: min.  SVG, CSS 3, HTML5, XHTML, DOM 1-3, IE9 Mobil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Senzor Gyro, Digitální kompas, Senzor okolního světla, Senzor pohybu, Senzor přiblíž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: ano (v2.1 + EDR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 bezdrátová síťová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Wi-Fi specifikace: min. 802.11b/g/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por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Integrovaný fotoaparát: min. 8 Mpx, autofokus, blesk, natáčení HD videa - min.  720p, 30 sn.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FM tuner, MP3 přehrávač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a audio formátů: min.  AAC, AAC+, MP3, MP4, WAV, WM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 přehrávač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a video formátů: min. WMV 9, H.264/AVC, MPEG-4, 3GPP (H.263), AVI, VC-1, AS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Diktafon, záznamník hovor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krofon: 2x vestavěný mikrofo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eproduktory: min. 1x vestavěný reprodukto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stup na sluchátka: 1x Jack 3.5 mm (stere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pájení: nabíjecí akumulátor Li-Ion BV-5JW 3.7 V (zabudovaný v telefonu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apacita akumulátoru: min.  1440 mAh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oba hovoru: min. 770 min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četně příslušenství: nabíječka, měkké pouzdro v barvě telefonu, datový kabel, uživatelská příručka, headset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 (v x š x h): cca 120 x 60 x 12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1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8.75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Základní a střední škola pro budoucnos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01.07/1.3.44/01.0052</w:t>
      </w:r>
    </w:p>
    <w:p>
      <w:pPr>
        <w:pStyle w:val="Normal"/>
        <w:spacing w:lineRule="auto" w:line="240" w:before="360" w:after="12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ataprojektor (stacionární)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 p-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280x1024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3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vzdálenost: 1,2 ~ 12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velikost: 0,7 m ~ 10 m (úhlopříčně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rekce zkreslení zobrazení: +/- 15 stupňů vertikálně, manuální a automatick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 uživatelem vyměnitelná (životnost min. 3000 hodin, 4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stavěné reproduktory: min. 1x1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s počítačem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WXGA (1,280x800, 1,280x768), UXGA (1,600x1,200), SXGA (1,280x1,024), XGA (1,024x768), SVGA (800x600), VGA (640x48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videa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NTSC (3.58/4.43), PAL (B/D/G/H/I/M/N), SECAM (B/D/G/K/K1/L), HDTV (720p, 1080i, 1080p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max. standardní režim 32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 Mini 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 Mini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RCA Video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S-Video Input 1x Mini DIN 4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Input min.2x RCA Stere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C Control Input: min.1xD-Sub 9 pin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LAN min.1x RJ45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min.1x Type B; 1x Type A (USB 2.0 high speed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Signals min. PAL/PAL60/NTSC/SECAM/NTSC 4.43/PAL-N/PAL-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napájecí kabel, Mini D-SUB Signal kabel, USB kabel, Composite video kabel, dálkové ovládání vč. baterií, kryt objektivu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0.833,- Kč/ks bez 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měr:  cca </w:t>
      </w:r>
      <w:hyperlink r:id="rId20">
        <w:r>
          <w:rPr>
            <w:rStyle w:val="InternetLink"/>
            <w:rFonts w:cs="Tahoma" w:ascii="Tahoma" w:hAnsi="Tahoma"/>
            <w:b w:val="false"/>
            <w:color w:val="000000"/>
          </w:rPr>
          <w:t>180</w:t>
        </w:r>
      </w:hyperlink>
      <w:r>
        <w:rPr>
          <w:rFonts w:cs="Tahoma" w:ascii="Tahoma" w:hAnsi="Tahoma"/>
          <w:b w:val="false"/>
          <w:color w:val="000000"/>
        </w:rPr>
        <w:t xml:space="preserve">x18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krajem, zadní strana čer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ní stativ, výškově nastavitelný, výsuvné rameno pro vyrovnání trapézového efekt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ízká hmotnos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91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</w:t>
      </w:r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ezentační interaktivní elektronická plocha (tabule) pro projekci a prezentaci interaktivního obsahu do vzdělávacího centra s kapacitou cca 30 osob. Připojení k PC s operačním systémem Windows 7.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Úhlopříčka aktivní oblasti: 200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: 16:1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ektivita (včetně napájení)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 více dotyků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zvučení: Ano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lexní ozvučení 4 x 15W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ontáž na zeď nebo na strop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stupy (2x mikrofon, CD, DVD, MP3, audio, PC)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-R mikrofo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jezd: vertikální Ano – uchycení na zeď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 OS: Windows 7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živatelský manuál v českém jazy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tor: Ano, integrovaný, čelní projekce: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Typ: DLP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vítivost: 2000 Lm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ovaná rozlišení: 1280x800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: 16:10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trastní poměr: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oftware: 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vladače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vorba výukových objektů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ada předpřipravených modulů, použitelných pro kompozici výuky ve všech základních oblastech vzdělávání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/>
      </w:pPr>
      <w:r>
        <w:rPr>
          <w:rFonts w:cs="Tahoma" w:ascii="Tahoma" w:hAnsi="Tahoma"/>
          <w:color w:val="000000"/>
        </w:rPr>
        <w:t xml:space="preserve">Max. cena: 80.000,- Kč/ks bez 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dopravy, montáže, instalace HW a SW vybavení, proškolení obsluhy, zajištění záručního servisu (vč. konzultací) a garance pozáručního servisu.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dotykový stoleček</w:t>
      </w:r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nteraktivní elektronické multidotykové zařízení v podobě stolečku s možností snímání položených těles pro současné využití více uživatelů.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Úhloříčka: 40’’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 1920 x 108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: 16:9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oučasný počet dotyků: 4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latforma: Windows 7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AN: RJ45 (100/1000 Mbs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výstup: HDM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oftware: ovladače, SDK, demonstrační applety, vzdělávací softwar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živatelský manuál v českém jazyce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color w:val="000000"/>
        </w:rPr>
        <w:t xml:space="preserve">Max. cena: 120.000,- Kč/ks bez 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dopravy, montáže, instalace HW a SW vybavení, proškolení obsluhy, zajištění záručního servisu (vč. konzultací) a garance pozáručního servisu.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Hlasovací zařízení</w:t>
      </w:r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 umožnění okamžitého hodnocení testů a kvízů, prezentovaných na interaktivní tabuli, pro minimálně 20 účastníků.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: bezdrátová na bázi radiových vl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alší parametry: možnost více odpověd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oftware: softwarová podpora k interaktivní tabuli – možnost snadné implementace do programu pro tvorbu interaktivních modu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živatelský manuál v českém jazy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ada pro minimálně 20 žák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čet kusů: 2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rPr/>
      </w:pPr>
      <w:r>
        <w:rPr>
          <w:rFonts w:cs="Tahoma" w:ascii="Tahoma" w:hAnsi="Tahoma"/>
          <w:color w:val="000000"/>
        </w:rPr>
        <w:t xml:space="preserve">Max. cena: 75.000,- Kč/ks bez 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dopravy, montáže, instalace HW a SW vybavení, proškolení obsluhy, zajištění záručního servisu (vč. konzultací) a garance pozáručního servisu.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426" w:leader="none"/>
          <w:tab w:val="left" w:pos="3119" w:leader="none"/>
        </w:tabs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Ambasadoři přírodovědných a technických předmětů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1.1.24/01.0084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u w:val="single"/>
        </w:rPr>
        <w:t>Dataprojektor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25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vzdálenost: 0,7 ~ 10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velikost: 0,6 m ~ 7,0 m (úhlopříčně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rekce zkreslení zobrazení: +/- 15 stupňů vertikálně, manuální a automatick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 uživatelem vyměnitelná (životnost min. 3000 hodin, 4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stavěné reproduktory: min. 1x5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s počítačem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WXGA (1,280x800, 1,280x768), UXGA (1,600x1,200), SXGA (1,280x1,024), XGA (1,024x768), SVGA (800x600), VGA (640x48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videa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NTSC (3.58/4.43), PAL (B/D/G/H/I/M/N), SECAM (B/D/G/K/K1/L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tichý režim, standardní režim max. 30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2,8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 1x Mini 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 1x Mini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RCA Video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-Video Input min. 1x Mini DIN 4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Audio Input min.2x RCA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 1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C Control Input: min.1x D-Sub 9 pin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min.1x Type B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ideo Signals: PAL/NTSC/SECAM/ </w:t>
        <w:tab/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napájecí kabel, D-SUB Signal kabel, dálkové ovládání vč. baterií, kryt objektivu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2.500,- Kč/ks bez 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fotoapará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Efektivní počet pixelů: min. 14 Mpi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snímače:  </w:t>
      </w:r>
      <w:hyperlink r:id="rId21">
        <w:r>
          <w:rPr>
            <w:rStyle w:val="InternetLink"/>
            <w:rFonts w:cs="Tahoma" w:ascii="Tahoma" w:hAnsi="Tahoma"/>
            <w:b w:val="false"/>
            <w:color w:val="000000"/>
          </w:rPr>
          <w:t>CMOS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22">
        <w:r>
          <w:rPr>
            <w:rStyle w:val="InternetLink"/>
            <w:rFonts w:cs="Tahoma" w:ascii="Tahoma" w:hAnsi="Tahoma"/>
            <w:b w:val="false"/>
            <w:color w:val="000000"/>
          </w:rPr>
          <w:t>Velikost snímače</w:t>
        </w:r>
      </w:hyperlink>
      <w:r>
        <w:rPr>
          <w:rFonts w:cs="Tahoma" w:ascii="Tahoma" w:hAnsi="Tahoma"/>
          <w:b w:val="false"/>
          <w:color w:val="000000"/>
        </w:rPr>
        <w:t>: min. APS-C (23,1x15,4 m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ěření expozice:  TTL zaostřovací systém s 11 zaostřovacími body (1 křížový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xpoziční režimy: P/A/S/M/B, automatický režim, automatika bez blesku, motivové programy, kreativní filtry, blokace expozice a zaostření AE-L/AF-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ychlost závěrky: min. 1/4000 až 30 s v krocích po 1/3 - 1/2 EV (±5 EV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ýstupní formát:  min. JPEG, RAW, TIF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nímací režimy: min. jeden záběr, sériové snímání až 3 obr/s, samospoušť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bjektiv: min. 18-55mm f/3,5-5,6  + 55-300mm f/4,5-5,6 s integrovanou stabilizací obrazu a redukcí vibra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White Balance: automatické +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23">
        <w:r>
          <w:rPr>
            <w:rStyle w:val="InternetLink"/>
            <w:rFonts w:cs="Tahoma" w:ascii="Tahoma" w:hAnsi="Tahoma"/>
            <w:b w:val="false"/>
            <w:color w:val="000000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min. 100 - 3 200 (12 80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isvícení za nízké hladiny osvětle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24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>: min. 3,0 palce TFT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: vestavěný + sáňky pro externí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, SDHC, SDXC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ideosekvence: Full HD (1920x1080), kontinuální A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min.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min.Audio/video výstup (PAL/NTSC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ab/>
        <w:t>Konektor pro příslušenství (kabelová spoušť MC-DC2, GPS GP-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: s výdrží až 500 snímk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lithium-iontová baterie, rychlonabíječka, krytka okuláru hledáčku, gumová očnice, sluneční clona, </w:t>
      </w:r>
      <w:hyperlink r:id="rId25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, paměťová karta SDHC/SDXC s kapacitou 16 GB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6.6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Videokamera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Typ záznamu: min. HDD 160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yp snímače:  min. </w:t>
      </w:r>
      <w:hyperlink r:id="rId26">
        <w:r>
          <w:rPr>
            <w:rStyle w:val="InternetLink"/>
            <w:rFonts w:cs="Tahoma" w:ascii="Tahoma" w:hAnsi="Tahoma"/>
            <w:b w:val="false"/>
            <w:color w:val="000000"/>
          </w:rPr>
          <w:t>MOS</w:t>
        </w:r>
      </w:hyperlink>
      <w:r>
        <w:rPr>
          <w:rFonts w:cs="Tahoma" w:ascii="Tahoma" w:hAnsi="Tahoma"/>
          <w:b w:val="false"/>
          <w:color w:val="000000"/>
        </w:rPr>
        <w:t>, CMOS, C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 4,0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Úhlopříčka LCD: min.   3,0“, 200.000 pixe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ptický zoom: min.  30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Digitální zoom: min.  300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hnisková vzdálenost: 2,5 – 6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valita záznamu: Full H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S-vide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HDM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ab/>
        <w:t>Mikrofo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 xml:space="preserve">Slot na paměťové kart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min.  napájecí adaptér + baterie, náhradní baterie, AV multi kabel, </w:t>
      </w:r>
      <w:hyperlink r:id="rId27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, paměťová karta SDHC/SDXC s kapacitou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2.5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spacing w:before="120" w:after="200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měr:  </w:t>
      </w:r>
      <w:hyperlink r:id="rId28">
        <w:r>
          <w:rPr>
            <w:rStyle w:val="InternetLink"/>
            <w:rFonts w:cs="Tahoma" w:ascii="Tahoma" w:hAnsi="Tahoma"/>
            <w:b w:val="false"/>
            <w:color w:val="000000"/>
          </w:rPr>
          <w:t>200</w:t>
        </w:r>
      </w:hyperlink>
      <w:r>
        <w:rPr>
          <w:rFonts w:cs="Tahoma" w:ascii="Tahoma" w:hAnsi="Tahoma"/>
          <w:b w:val="false"/>
          <w:color w:val="000000"/>
        </w:rPr>
        <w:t xml:space="preserve">x20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krajem, zadní strana čer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ní stativ, výškově nastavitelný, výsuvné rameno pro vyrovnání trapézového efekt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ízká hmotnos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4.16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 - 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Tvoje budoucnost – tvoje vol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1.1.24/01.0085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Flip-char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pisovatelný, za sucha stíratelný, magnetický povr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Držák pro uchycení papírů odklápěcí, rozteč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dkládací lišta na fix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 desky: cca 75x105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1.66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polupráce pro budoucnos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31.0035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igitální fotoaparát 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splej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CD PureColor II G (TFT) s úhlopříčkou min. 7,6 cm (3,0"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esk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ežimy: Auto, Manuální blesk zap./vyp., Pomalá synchronizace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ompenzace expozice s bleskem: Expozice s bleskem a detekcí obličeje, Inteligentní expozice s bleske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edukce jevu červených oč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nímač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1/2,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Efektivní pixely: min. 12 megapixelu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jektiv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hnisková vzdálenost: min. 5,0–20,0 m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oom: 4x optický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ace obrazu: typ s posunem objektiv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yvážení bílé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: TTL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stavení: Automatické (včetně vyvážení bílé při detekci obličeje), Denní světlo, Zataženo,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Žárovka, Zářivka, Zářivka H, Vlast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zhra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i-Speed USB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ikonektor HDMI (kompatibilita s HDMI-CEC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/V výstup (PAL/NTS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ostřová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: TTL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ežimy automatického zaostřování (AF): Po snímcích, souvislé (pouze v automatickém režimu),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růběžné automatické zaostřování a expozic, automatické zaostřování se sledování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olba AF bodu: Velikost (normální, malé)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Blokování AF: Možnost zapnutí a vypnutí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mocné světlo AF: Ano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ejmenší zaostřitelná vzdálenost: 3 cm od objektivu (W) v režimu makr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ideo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imální rozlišení: 1920 × 1080, 24 snímků/s, (HD) 1280 × 720, 30 snímků/s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élka: až 1 hodin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ormát: MOV [H.264 + Lineární PCM (monofonní)]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nímky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imální velikost: 4000 x 3000 bod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omprese: Jemná, Normál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: Kompres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říslušenství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 baterie, USB kabel, brašna a paměťová karta s kapacitou min. 4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000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Videokamera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áznam ve vysokém rozlišení (HDV)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ystém záznamu: paměťová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snímače: 1MO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likost snímače (1/"): 5.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snímače celkové (Mpix): min.1.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ptický zoom (x): min.34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Digitální zoom (x): min.9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: optick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stření: automatické;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imální osvětlení (lux): 7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 ohnisková vzdálenost (ekvivalent kinofilmu) (mm): 33.7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. ohnisková vzdálenost (ekvivalent kinofilmu) (mm): 124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větelnost objektivu (f/): 1.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lot pro pam. karty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ované paměťové karty (typ karty): min.SD Card; SDHC (SD High-Capacity); SDXC (SD Extended-capacity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ormát záznamu foto: min. JPE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ormát záznamu video: min.AVCHD; MPEG4 (MPG,MOD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Úhlopříčka displeje (palce) ("): 2,7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LCD (pix): 23040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 výstup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V výstu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ý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Standardní příslušenství: síťový adaptér, síťový kabel, AC adaptér, AV multi kabel, SW HD Writer AE 3.0, stylus, USB kabe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ová karta: min. 8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Brašna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750,- Kč bez DPH/ks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Flip-char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Magnetický povrch stíratelný za such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Možnost nastavení výšky 105 až 184 cm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Posuvné háčky a kovová lišta pro blok papíru běžně používané velikosti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Odkládací ploch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Stabilní základ na třech nohá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.195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atový projektor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ení rozlišení: 1024x7683D projek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vítivost: min. 3000 AN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Životnost lampy v ECO provozu: min. 4000 hod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ichý reži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3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enosn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GB-D Su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s počítačem: min. WXGA (1280x800, 1280x768), UXGA (1,600x1,200), SXGA (1,280x1,024), XGA (1,024x768), SVGA (800x600), VGA (640x48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videa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 NTSC (3.58/4.43), PAL (B/D/G/H/I/M/N), SECAM (B/D/G/K/K1/L), HDTV (720p, 1080i, 1080p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min. napájecí kabel, Mini D-SUB Signal kabel, USB kabel, Composite video kabel, dálkové ovládání vč. baterií, kryt objektivu, brašna, uživatelská příručk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3.0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Bezdrátový mikrofon s přijímačem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spacing w:lineRule="auto" w:line="240" w:before="0" w:after="0"/>
        <w:jc w:val="both"/>
        <w:rPr>
          <w:rFonts w:ascii="Tahoma" w:hAnsi="Tahoma" w:eastAsia="Times New Roman" w:cs="Tahoma"/>
          <w:b w:val="false"/>
          <w:b w:val="false"/>
          <w:vanish/>
          <w:color w:val="000000"/>
        </w:rPr>
      </w:pPr>
      <w:r>
        <w:rPr>
          <w:rFonts w:eastAsia="Times New Roman" w:cs="Tahoma" w:ascii="Tahoma" w:hAnsi="Tahoma"/>
          <w:b w:val="false"/>
          <w:vanish/>
          <w:color w:val="000000"/>
        </w:rPr>
        <w:t>Začátek formulář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rekvenční pásmo: VHF 179.000 M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/N-poměr: &gt; 90 d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Citlivost: &gt; 80 d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ynamický Datum zahájení: &gt; 80 d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odulace: F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rekvenční Datum zahájení mikrofonu: min. 50 - 20 0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 přijímače: cca 200x140x4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 mikrofonu: cca 50x25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Dosah: min. 100 m (na volném prostranství)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Hmotnost přijímače: max.0,5 k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 mikrofonu: max. 360 g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</w:pBdr>
        <w:spacing w:lineRule="auto" w:line="240" w:before="0" w:after="0"/>
        <w:jc w:val="both"/>
        <w:rPr>
          <w:rFonts w:ascii="Tahoma" w:hAnsi="Tahoma" w:eastAsia="Times New Roman" w:cs="Tahoma"/>
          <w:b w:val="false"/>
          <w:b w:val="false"/>
          <w:vanish/>
          <w:color w:val="000000"/>
        </w:rPr>
      </w:pPr>
      <w:r>
        <w:rPr>
          <w:rFonts w:eastAsia="Times New Roman" w:cs="Tahoma" w:ascii="Tahoma" w:hAnsi="Tahoma"/>
          <w:b w:val="false"/>
          <w:vanish/>
          <w:color w:val="000000"/>
        </w:rPr>
        <w:t>Konec formulář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.500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Ozvučovací souprava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4 kanálový powermix 80W s vestavěným digitálním reverbem a dva boxy 10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80W RM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2 x reproduktory 10" + Tweeter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4 vstupy XLR / Jack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a každém vstupu: min. hlasitost, efekt, tón.clon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estavěný rever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aster 3 pásmový EQ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ape in/out Cin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Line out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stup pro pedál umlčení efetu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měry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wermix 46 x 15 x 28 c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ox 33 x 46 x 22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kabel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25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Profesionální stativová projekční plocha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Robustní celokovové provedení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Stativ z kvalitní hliníkové slitiny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Výsuvné rameno pro vyrovnání trapézového efektu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Pneumaticky tlumené zasouvání vnitřní tyče stativu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Rozměry: cca 180x180 cm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Hmotnost: max. 14 k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000,- Kč/ks bez DPH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 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Mobilní telefon    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ln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b/>
          <w:color w:val="000000"/>
          <w:sz w:val="20"/>
          <w:szCs w:val="20"/>
        </w:rPr>
        <w:t>Technické specifikac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Procesor:</w:t>
      </w:r>
      <w:r>
        <w:rPr>
          <w:rFonts w:cs="Tahoma" w:ascii="Tahoma" w:hAnsi="Tahoma"/>
          <w:b w:val="false"/>
          <w:color w:val="000000"/>
        </w:rPr>
        <w:t xml:space="preserve"> min,. Procesor 832MHz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Displej:</w:t>
      </w:r>
      <w:r>
        <w:rPr>
          <w:rFonts w:cs="Tahoma" w:ascii="Tahoma" w:hAnsi="Tahoma"/>
          <w:b w:val="false"/>
          <w:color w:val="000000"/>
        </w:rPr>
        <w:t xml:space="preserve"> </w:t>
      </w:r>
      <w:hyperlink r:id="rId29">
        <w:r>
          <w:rPr>
            <w:rStyle w:val="InternetLink"/>
            <w:rFonts w:cs="Tahoma" w:ascii="Tahoma" w:hAnsi="Tahoma"/>
            <w:b/>
            <w:color w:val="000000"/>
          </w:rPr>
          <w:t>kapacitní</w:t>
        </w:r>
      </w:hyperlink>
      <w:r>
        <w:rPr>
          <w:rFonts w:cs="Tahoma" w:ascii="Tahoma" w:hAnsi="Tahoma"/>
          <w:b w:val="false"/>
          <w:color w:val="000000"/>
        </w:rPr>
        <w:t>, min,3,2", technologie LCD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Paměť:</w:t>
      </w:r>
      <w:r>
        <w:rPr>
          <w:rFonts w:cs="Tahoma" w:ascii="Tahoma" w:hAnsi="Tahoma"/>
          <w:b w:val="false"/>
          <w:color w:val="000000"/>
        </w:rPr>
        <w:t xml:space="preserve"> min,150 MB vnitřní paměť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 xml:space="preserve">Konektivita </w:t>
      </w:r>
      <w:r>
        <w:rPr>
          <w:rFonts w:cs="Tahoma" w:ascii="Tahoma" w:hAnsi="Tahoma"/>
          <w:b w:val="false"/>
          <w:color w:val="000000"/>
        </w:rPr>
        <w:t>min,</w:t>
      </w:r>
      <w:r>
        <w:rPr>
          <w:rStyle w:val="StrongEmphasis"/>
          <w:rFonts w:cs="Tahoma" w:ascii="Tahoma" w:hAnsi="Tahoma"/>
          <w:b/>
          <w:color w:val="000000"/>
        </w:rPr>
        <w:t>:</w:t>
      </w:r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 3.0 (A2DP)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 802.11b/g/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2.0/microUSB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/>
      </w:pPr>
      <w:r>
        <w:rPr>
          <w:rStyle w:val="StrongEmphasis"/>
          <w:rFonts w:cs="Tahoma" w:ascii="Tahoma" w:hAnsi="Tahoma"/>
          <w:b/>
          <w:color w:val="000000"/>
        </w:rPr>
        <w:t>GPS:</w:t>
      </w:r>
      <w:r>
        <w:rPr>
          <w:rFonts w:cs="Tahoma" w:ascii="Tahoma" w:hAnsi="Tahoma"/>
          <w:b w:val="false"/>
          <w:color w:val="000000"/>
        </w:rPr>
        <w:t xml:space="preserve"> min,podpora A-GP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/>
      </w:pPr>
      <w:r>
        <w:rPr>
          <w:rStyle w:val="StrongEmphasis"/>
          <w:rFonts w:cs="Tahoma" w:ascii="Tahoma" w:hAnsi="Tahoma"/>
          <w:b/>
          <w:color w:val="000000"/>
        </w:rPr>
        <w:t>Fotoaparát:</w:t>
      </w:r>
      <w:r>
        <w:rPr>
          <w:rFonts w:cs="Tahoma" w:ascii="Tahoma" w:hAnsi="Tahoma"/>
          <w:b w:val="false"/>
          <w:color w:val="000000"/>
        </w:rPr>
        <w:t xml:space="preserve"> min, 2 MPx; Autofocu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/>
          <w:color w:val="000000"/>
        </w:rPr>
        <w:t>Bateri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Datový kabel (microUSB), Cestovní nabíječka, Paměťová karta (</w:t>
      </w:r>
      <w:r>
        <w:rPr>
          <w:rFonts w:cs="Tahoma" w:ascii="Tahoma" w:hAnsi="Tahoma"/>
          <w:b w:val="false"/>
          <w:color w:val="000000"/>
        </w:rPr>
        <w:t>min,</w:t>
      </w:r>
      <w:r>
        <w:rPr>
          <w:rFonts w:eastAsia="Times New Roman" w:cs="Tahoma" w:ascii="Tahoma" w:hAnsi="Tahoma"/>
          <w:b w:val="false"/>
          <w:color w:val="000000"/>
        </w:rPr>
        <w:t xml:space="preserve"> 2 GB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500,- Kč/ks bez DPH 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Zkvalitnění výuky muzejní konzervace a restaurování a</w:t>
        <w:br/>
        <w:t xml:space="preserve"> </w:t>
        <w:tab/>
        <w:t xml:space="preserve">průzkumu </w:t>
        <w:tab/>
        <w:t>historických materiálů</w:t>
      </w:r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2.00/28.0273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Externí harddisk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apacita: min. 640 GB, externí 2,5“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3.0 (kompaktní s USB 2.0 i 1.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in.7000 ot./min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enosová rychlost min.5 G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evyžadující napájecí zdroj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 přes US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četně obal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: min. WIN 7, Vista, X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17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2.083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Flash disk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apacita: min. 32 G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 USB 2.0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ax. rychlost čtení: 25 MB/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. rychlost zápisu: 2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Gumový, voděodoln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: min.WIN 7, Vista, X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8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0" w:after="0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 komplet (tabule, sada ozvučení, notebook, pero a snímač, kabeláž)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abule: 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ílá, keramická, popisovatelná fixem smazatelným za sucha bez poškrábání pracovní plochy, pracující na elektromagnetickém principu a samostatně kopírovací – nezávislá na projektoru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Rozměr tabule: cca 3000x1200 (část tabule určena pro projekci a zbytek popisovateln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ro a snímač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é duální pero s možností nastavení tloušťky a barvy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Zvýrazňovač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razce jako například kolečko, šipky, čtverce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ouba na mazán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rokování jednotlivých vložených obrazců tam i zpě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lačítko uložení obrázku s aktuálním děním na tabul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 na vpisování písmen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aktivní projektor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 přední projekcí, sklopným ramenem v kombinaci s interaktivní tabul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ízká projekce 3M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 min. rozlišení 1024x728 (XGA)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ichý režim max. 30 dB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Životnost výbojky min. 5000 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žadavek na jazyk: češtin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da ozvučení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abudované reproduktory s výkonným zesilovačem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pojovací kabely a kabelová připojení na dlouhé vzdálenosti, montážní materiál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tebook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onektor pro připojení projektoru: volný: a) VGA konektor – pro zobrazení v základní kvalitě, b) DVI konektor – pro obraz v lepší kvalitě, c) HDMI konektor – pro obraz ve vysoké kvalitě (HD)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icrosoft Windows 7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tečka paměťových kare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motnost: max. 3,5 kg 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Kapacita pevného disku: min. 640 GB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tická mechanika Blue-ray ROM DVD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16.667,- Kč bez DPH/k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proškolení dvou uživatelů interaktivní tabu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vět věd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3.00/35.0018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fotoaparát</w:t>
      </w:r>
    </w:p>
    <w:p>
      <w:pPr>
        <w:pStyle w:val="Normal"/>
        <w:tabs>
          <w:tab w:val="clear" w:pos="709"/>
          <w:tab w:val="left" w:pos="3119" w:leader="none"/>
        </w:tabs>
        <w:spacing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Efektivní počet pixelů: min. 12 Mpi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snímače: </w:t>
      </w:r>
      <w:hyperlink r:id="rId30">
        <w:r>
          <w:rPr>
            <w:rStyle w:val="InternetLink"/>
            <w:rFonts w:cs="Tahoma" w:ascii="Tahoma" w:hAnsi="Tahoma"/>
            <w:b/>
            <w:color w:val="000000"/>
            <w:u w:val="none"/>
          </w:rPr>
          <w:t>CMOS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hyperlink r:id="rId31">
        <w:r>
          <w:rPr>
            <w:rStyle w:val="InternetLink"/>
            <w:rFonts w:cs="Tahoma" w:ascii="Tahoma" w:hAnsi="Tahoma"/>
            <w:b/>
            <w:color w:val="000000"/>
            <w:u w:val="none"/>
          </w:rPr>
          <w:t>Velikost snímače</w:t>
        </w:r>
      </w:hyperlink>
      <w:r>
        <w:rPr>
          <w:rFonts w:cs="Tahoma" w:ascii="Tahoma" w:hAnsi="Tahoma"/>
          <w:b w:val="false"/>
          <w:color w:val="000000"/>
        </w:rPr>
        <w:t>: min. APS-C (23,1 x 15,4 m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ěření expozice: TTL zaostřovací systém s 11 zaostřovacími bod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54" w:hanging="454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Expoziční režimy: min. P / A / S / M / B, automatický režim, automatika bez blesku, motivové programy, kreativní filtry, blokace expozice a zaostře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>Rychlost závěrky: min.  1/4000 až 30 s v krocích po 1/3 - 1/2 EV (±5 EV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>Výstupní formát: min. JPEG, RAW, TIF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Snímací režimy: min. jeden záběr, sériové snímání až 3 obr/s, samospoušť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jektiv: 18-55mm f/3,5-5,6  + 75-200mm f/4,5-5,6 s integrovanou stabilizací obrazu a redukcí vibra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hite Balance: automatické +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hyperlink r:id="rId32">
        <w:r>
          <w:rPr>
            <w:rStyle w:val="InternetLink"/>
            <w:rFonts w:cs="Tahoma" w:ascii="Tahoma" w:hAnsi="Tahoma"/>
            <w:b/>
            <w:color w:val="000000"/>
            <w:u w:val="none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min. 100 - 3 20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isvícení za nízké hladiny osvětle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33">
        <w:r>
          <w:rPr>
            <w:rStyle w:val="InternetLink"/>
            <w:rFonts w:cs="Tahoma" w:ascii="Tahoma" w:hAnsi="Tahoma"/>
            <w:b/>
            <w:color w:val="000000"/>
            <w:u w:val="none"/>
          </w:rPr>
          <w:t>LCD</w:t>
        </w:r>
      </w:hyperlink>
      <w:r>
        <w:rPr>
          <w:rFonts w:cs="Tahoma" w:ascii="Tahoma" w:hAnsi="Tahoma"/>
          <w:b w:val="false"/>
          <w:color w:val="000000"/>
        </w:rPr>
        <w:t>: min. 3,0 palce TFT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: vestavěný + sáňky pro externí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, SDHC, SDXC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sekvence: Full HD (1920x1080), kontinuální A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2.0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/video výstup (PAL/NTSC)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ektor pro příslušenství (kabelová spoušť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: li-ion akumulátorem s výdrží až 500 snímk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lithium-iontová baterie </w:t>
        <w:br/>
        <w:t xml:space="preserve">rychlonabíječka </w:t>
        <w:br/>
        <w:t>sluneční clona</w:t>
        <w:br/>
      </w:r>
      <w:hyperlink r:id="rId34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rašna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měťová karta SDHC/SDXC s kapacitou 16 GB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2.500,- Kč bez DPH/ks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25" w:before="60" w:after="60"/>
        <w:outlineLvl w:val="2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Přenosný dataprojektor </w:t>
      </w:r>
    </w:p>
    <w:p>
      <w:pPr>
        <w:pStyle w:val="Normal"/>
        <w:tabs>
          <w:tab w:val="clear" w:pos="709"/>
          <w:tab w:val="left" w:pos="3119" w:leader="none"/>
        </w:tabs>
        <w:spacing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echnologie zobrazení: DLP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větelný tok: min 3500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 37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likost obrazu: 28 – 300“ (0,71 m – 7,62 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měr stran min 4:3, 16:9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jektiv: ruční přiblížení a zaostřová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igitální zoom: min. 2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rekvence horizontální: min 30 – 100 k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rekvence vertikální: min 50 – 120 k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Typ lampy: uživatelem vyměnitelná (životnost min. 2000 hodin, 3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stavěné reproduktory: min 1x1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videa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 NTSC (3.58/4.43), PAL (B/D/G/H/I/M/N), SECAM (B/D/G/K/K1/L), HDTV (720p, 1080i, 1080p), EDTV (480p,576p), SDTV (480i,576i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učnost: standardní režim max. 33 dB, ekonomický max. 30 d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 2x 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 1x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 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 1x DVI-D Video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-Video Input min 1x Mini DIN 4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 1x Video Input RC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Audio Input: min 2x3.5 mm Stereo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 1x řídící rozhraní RS232 mini D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4,1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in Příslušenství: napájecí kabel, VGA kabel, Composite video kabel, DVI kabel, dálkové ovládání vč. baterií, kryt čočky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1.6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Skládací projekční plátno se stativem (trojnožkou)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měr: širokoúhlý formát 4:3, cca </w:t>
      </w:r>
      <w:hyperlink r:id="rId35">
        <w:r>
          <w:rPr>
            <w:rStyle w:val="InternetLink"/>
            <w:rFonts w:cs="Tahoma" w:ascii="Tahoma" w:hAnsi="Tahoma"/>
            <w:b w:val="false"/>
            <w:color w:val="000000"/>
          </w:rPr>
          <w:t>200</w:t>
        </w:r>
      </w:hyperlink>
      <w:r>
        <w:rPr>
          <w:rFonts w:cs="Tahoma" w:ascii="Tahoma" w:hAnsi="Tahoma"/>
          <w:b w:val="false"/>
          <w:color w:val="000000"/>
        </w:rPr>
        <w:t xml:space="preserve"> cm x 1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rámováním pro zlepšení kontrastu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itelná výška stativu, nastavitelný sklon plátna pro omezení deformace obrazu, nastavitelná výška plátn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88"/>
        <w:outlineLvl w:val="2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Flash disk </w:t>
      </w:r>
    </w:p>
    <w:p>
      <w:pPr>
        <w:pStyle w:val="Normal"/>
        <w:numPr>
          <w:ilvl w:val="0"/>
          <w:numId w:val="0"/>
        </w:numPr>
        <w:spacing w:lineRule="atLeast" w:line="288"/>
        <w:outlineLvl w:val="2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měťové rozhraní: USB 3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ychlost čtení: min 18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ychlost zápisu: min 5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Šířka: max. 21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ška: max. 12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oubka: max. 9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ované OS: min. Microsoft Windows XP, Microsoft Windows Vista, Microsoft Windows 7, Mac OS Xv 10.5 nebo novějš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75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GPS přijímač – turistický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likost displeje: min. 2.6“, barevný, dotykový, s rozlišením min. 160x240 bodů, antireflexní vrstv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nitřní paměť: min 850 M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drž baterie: min 20 hod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1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Šířka: max. 6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oubka: max. 4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lot na microSD paměťové karty, voděodolný, USB kabel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sah a funkce: min.  podrobná navigační mapa v měřítku min. 1:25 000 km</w:t>
      </w:r>
      <w:r>
        <w:rPr>
          <w:rFonts w:cs="Tahoma" w:ascii="Tahoma" w:hAnsi="Tahoma"/>
          <w:b w:val="false"/>
          <w:color w:val="000000"/>
          <w:vertAlign w:val="superscript"/>
        </w:rPr>
        <w:t xml:space="preserve">2 </w:t>
      </w:r>
      <w:r>
        <w:rPr>
          <w:rFonts w:cs="Tahoma" w:ascii="Tahoma" w:hAnsi="Tahoma"/>
          <w:b w:val="false"/>
          <w:color w:val="000000"/>
        </w:rPr>
        <w:t>obsahující kompletní silniční, uliční, polní, lesní, turistické trasy a cyklotrasy, vrstevnice a výškové kóty, výpočet nejrychlejší nebo nejkratší trasy k cíli a možnost okamžitého přepočtení trasy v případě chybného odbočení; základní mapa světa; barometrický výškoměr, tříosý kompas, stopky, kalkulačka, budík, kalendář, možnost nastavení oblíbených lokalit, aplikace pro Geocachin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7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4.1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Mapovací tablet s vestavěnou výsuvnou klávesnicí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Displej: 10,1“, 1280 x 800, lesklý, dotykov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erační systémProcesor: dvoujádrov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rekvence procesoru: min. 667 M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Paměť: min. 1GB DDR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ložiště: min. 32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ezdrátové datové sítě: WLAN 802.11b/g/n, Bluetooth 3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Web kamera: přední – min 1.2Mpx, zadní -  min. 5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Rozhraní: min. 1x dokovací port, 1x USB 2.0, 1x mini HDMI, 1x sluchátka/mikrofon, 1 x čtečka karet microSD(SDH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: plnohodnotná QWERTY, výsuv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pouzdr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drž baterie: min 7 hodin, 3 článková (2260mAh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3119" w:leader="none"/>
        </w:tabs>
        <w:spacing w:lineRule="auto" w:line="240" w:before="0" w:after="0"/>
        <w:ind w:left="425" w:hanging="357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měry: výška: max. 280mm, délka: max. 185 mm, hloubka: 17.3~18.3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98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7.50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Sluchátk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Open Ai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konektoru: mini-jack 3.5 mm (sluchátka + mikrofon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élka kabelu: min. 2,4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rekvenční odezva sluchátek: min. 20-200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rekvenční odezva mikrofonu: min. 100-100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Citlivost mikrofonu a sluchátek: min. -59 dBV/P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vedení sluchátek: obroučka přes hlavu, měkké pěnové náušníky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vládání hlasitosti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Audiomixer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 2x mikrofonní a 3x linkový stereo/mono vstup (kanál) s individuální elektronickou regulací hlasitosti, s vyvážením levého a pravého kanálu a dvoupásmovou tónovou korekcí hloubek a výše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krofonní vstupy umožňující připojení dynamických í kondenzátorových mikrofonů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inkové vstupy umožňují připojit CD a DVD přehrávač, magnetofon, zvukový výstup videokamery nebo VCR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á regulace hlasitosti, vyvážení a tónových korek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ED indikace přebuzení a obsazení jednotlivých kaná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cí adapter 230V/12VDC, elektronické zapíná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58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/>
      </w:pPr>
      <w:r>
        <w:rPr>
          <w:rFonts w:cs="Tahoma" w:ascii="Tahoma" w:hAnsi="Tahoma"/>
          <w:color w:val="000000"/>
          <w:u w:val="single"/>
        </w:rPr>
        <w:t>Digitální full HD videokamera s paměťovou kartou a brašnou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jednočipov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aměť: min. 32 GB, min. 12 hod záznamu v Full HD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Celkové rozlišení: min 3,89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eálné rozlišení: min. 2,99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elikost snímače: min.¼ pal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iltr: R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tický zoom: min 15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igitální zoom: min 60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hnisková vzdálenost objektivu: 39,5 – 592,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větelnost objektivu: min.1,8 – 3,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ejkratší vzdálenost zaostření: min. 1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ení clony: auto i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elikost LCD displeje: min.6,7 – 6,9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 LCD displeje: min 211000 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 záznamu: 4:3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. velikost statického snímku: min. 2304 x 1296 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Ostření: min.Auto, Manuální, Face Priority AF/Instant AF/TV AF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yvážení bílé: automatick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lot na paměťovou kartu: min.SD, SDHC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3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měry: šířka: max. 75mm, výška: max. 65 mm, hloubka: 12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Konektory: min. HDMI, USB, mikrofon, sluchátka, A/V výstup, A/V vstup, komponentní výstup,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min.akumulátor, síťový kabel, síťový adaptér, dálkové ovládání, USB kabel, AV kabely, popruh, software, návod, záruční list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Optický stabilizátor, kompenzace protisvětla, samospoušť, vestavěná lampa, vestavěný blesk, detekce obličeje, funkce Záznam s předstihem, funkce Quick start, snadné stříhání záznamu, patice na příslušenství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4.6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videokamera s brašnou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Typ záznamu: HDD min. 160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Typ snímače:  min.</w:t>
      </w:r>
      <w:hyperlink r:id="rId36">
        <w:r>
          <w:rPr>
            <w:rStyle w:val="InternetLink"/>
            <w:rFonts w:cs="Tahoma" w:ascii="Tahoma" w:hAnsi="Tahoma"/>
            <w:b w:val="false"/>
            <w:color w:val="000000"/>
          </w:rPr>
          <w:t>MOS</w:t>
        </w:r>
      </w:hyperlink>
      <w:r>
        <w:rPr>
          <w:rFonts w:cs="Tahoma" w:ascii="Tahoma" w:hAnsi="Tahoma"/>
          <w:b w:val="false"/>
          <w:color w:val="000000"/>
        </w:rPr>
        <w:t>, CMOS, C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Rozlišení: min.4,0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Úhlopříčka LCD: min.3,0“, 200.000 pixe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Optický zoom: min.30x, Digitální zoom: min.300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Ohnisková vzdálenost: min.2,5 – 6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valita záznamu: Full H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S-vide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HDM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mikrofo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- slot na paměťové kart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Příslušenstv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napájecí adaptér  + baterie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/>
      </w:pPr>
      <w:r>
        <w:rPr>
          <w:rFonts w:cs="Tahoma" w:ascii="Tahoma" w:hAnsi="Tahoma"/>
          <w:b w:val="false"/>
          <w:color w:val="000000"/>
        </w:rPr>
        <w:t>-náhradní baterie</w:t>
        <w:br/>
        <w:t>-AV multi kabel</w:t>
        <w:br/>
        <w:t>-</w:t>
      </w:r>
      <w:hyperlink r:id="rId37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brašn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paměťová karta SDHC/SDXC s kapacitou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0.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ynamický zpěvový mikrofon vč. protivětrné ochran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strukce: dynamick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měrová charakteristika: kardioid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Frekvenční rozsah: min. 60 Hz - 15 k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mpedance: 300 Ohm</w:t>
      </w:r>
      <w:r>
        <w:rPr>
          <w:rFonts w:eastAsia="Times New Roman"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Citlivost (1 kHz): -53 dBV/P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ělo: kovov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ektor: XL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motnost: max. 0,4 k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kabel 4,5 m XLR-Jack, úchytka na stojan, oba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1.08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 xml:space="preserve">Integrovaný systém modulární počítačové podpory výuky </w:t>
        <w:tab/>
        <w:t>ekonomicko-technického zaměření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2.00/28.0300</w:t>
      </w:r>
    </w:p>
    <w:p>
      <w:pPr>
        <w:pStyle w:val="Normal"/>
        <w:spacing w:lineRule="auto" w:line="240" w:before="360" w:after="12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Dataprojektor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 p-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280x1024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3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vzdálenost: 1,2 ~ 12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velikost: 0,7 m ~ 10 m (úhlopříčně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rekce zkreslení zobrazení: +/- 15 stupňů vertikálně, manuální a automatick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 uživatelem vyměnitelná (životnost min. 3000 hodin, 4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stavěné reproduktory: min.1x1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s počítačem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WXGA (1,280x800, 1,280x768), UXGA (1,600x1,200), SXGA (1,280x1,024), XGA (1,024x768), SVGA (800x600), VGA (640x48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atibilita videa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NTSC (3.58/4.43), PAL (B/D/G/H/I/M/N), SECAM (B/D/G/K/K1/L), HDTV (720p, 1080i, 1080p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standardní režim max. 32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 Mini 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 Mini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RCA Video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-Video Input min.1x Mini DIN 4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Input min.2x RCA Stere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C Control Input: min. 1xD-Sub 9 pin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LAN min.1x RJ45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min.1x Type B; 1x Type A (USB 2.0 high speed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Video Signals PAL/PAL60/NTSC/SECAM/NTSC 4.43/PAL-N/PAL-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min.napájecí kabel, Mini D-SUB Signal kabel, USB kabel, Composite video kabel, dálkové ovládání vč. baterií, kryt objektivu, brašna, uživatelská příručka, 1ks/stropní držák k dataprojektoru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7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0.833,- Kč bez DPH/ks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leden-únor/2013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 komplet (tabule, sada ozvučení, pero a snímač, kabeláž)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abule: 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ílá, keramická, popisovatelná fixem smazatelným za sucha bez poškrábání pracovní plochy, pracující na elektromagnetickém principu a samostatně kopírovací – nezávislá na projektoru, umožňující ovládající pouze rukou bez elektronického pera, včetně softwaru, v ceně instalace, dvojí dotyk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měry tabule (š x v x h): cca 200 x 125 x 13 cm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ro a snímač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é duální pero s možností nastavení tloušťky a barvy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Zvýrazňovač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razce jako například kolečko, šipky, čtverce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ouba na mazán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rokování jednotlivých vložených obrazců tam i zpě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lačítko uložení obrázku s aktuálním děním na tabul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 na vpisování písmen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aktivní projektor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zařízení k tabuli: DLP projektor 16:10 s rozlišením WXGA  (1280 x 800 bodů), světelný výkon min. 2000 ANSI lm, kontrast 2000:1, HDMI, USB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ichý režim do 30 dB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žadavek na jazyk: češtin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da ozvučení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abudované reproduktory s výkonným zesilovačem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pojovací kabely a kabelová připojení na dlouhé vzdálenosti, montážní materiál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58.333,- Kč bez DPH/k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leden-únor/2013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proškolení dvou uživatelů interaktivní tabu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PINNE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17.009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Fotoapará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Obrazový senzor: typ CCD, velikost -1/2.3"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Celkový počet pixelů: min. 14.5 M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Počet efektivních pixelů: min. 14 M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Max. velikost snímku: min. 4288 x 3216 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Interní paměť: min. 19.5 MB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aměťové karty: výměnné karty SD/SDHC/SDXC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Ohnisková vzdálenost: min. 5.0 - 25.0 m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Ekvivalent u 35mm filmu: 28 - 140 mm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Optický zoom: min. 5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Digitální zoom: min. 4x (20x spolu s optickým zoomem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větelnost objektivu: f/3.9 - 5.9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Uspořádání čoček: min. 11 členů v 8 skupinách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Displej: min. 3.0" (7.6 cm) barevný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Rozlišení: min. 920000 bodů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Zaostřování: auto fokus s rozeznáním kontrastu, Režimy: iESP, Vyhledání a zaostření obličejů AF, Bodové, AF Tracking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omocná lampa AF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tandardní režim: 0.6 m (W) / 0.6 m (T) – nekonečn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akro režim: 0.2 m (W) / 0.5 m (T) – nekonečn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uper makro režim: od 3 c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ěření expozice: ESP integrální měření, Bodové měření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Histogra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Expoziční režimy: i-Auto, Programová automatika, Panorama, Scénické režimy, Video, 3D fotografie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cénické režimy: 21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tabilizátor obrazu: duální (elektronický i optický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Rychlost závěrky: 1/4 - 1/2000 s (noční scéna až 4 s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amospoušť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Kompenzace expozice: +/- 2 EV / 1/3 krocích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Citlivost ISO: AUTO, High AUTO, Manuální ISO 80, 100, 200, 400, 800, 1600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yvážení bílé: AUTO WB systém, Zamračeno, Slunce, Žárovka, Zářivka 1, Podvodní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estavěný blesk - Dosah blesku 0.2 - 3.5 m (ISO 800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fotografií: JPEG (DCF: “Design rule for Camera File system”), Exif 2.2 kompatibilní, Print Image Matching III kompatibilní, DPOF kompatibilní, DPS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videa: MPEG4 se zvukem, HD video 720p, doba záznamu: 29 min, 640x480 px 30 sn/s doba záznamu: až do plné kapacity karty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zvuku: AAC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Rozhraní: kombinovaný A/V a USB2.0 výstup, HDMI výstup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římý tisk PictBridge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České OSD menu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oděodolnost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razuvzdornost až do -10°C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ateriál těla: kovové těl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Nárazuvzdornost:  odolá pádu z výšky až 1.5 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Hmotnost: do 190 g (včetně baterie a karty)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Rozměry (V x Š x H): max 65 x 100 x 30 m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Akumulátor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íťový adaptér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USB kabel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Kabel audio/vide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Baterie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Barva:černá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Návod k použití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ax. cena: 4.</w:t>
      </w:r>
      <w:r>
        <w:rPr>
          <w:rFonts w:cs="Tahoma" w:ascii="Tahoma" w:hAnsi="Tahoma"/>
          <w:bCs/>
          <w:color w:val="000000"/>
        </w:rPr>
        <w:t>000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látno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Typ: bílé stativové projekční plátno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ahoma" w:ascii="Tahoma" w:hAnsi="Tahoma"/>
          <w:b w:val="false"/>
          <w:color w:val="000000"/>
        </w:rPr>
        <w:t>Rozm. projekční plochy (š x v): cca 200 x 150 cm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</w:t>
      </w:r>
      <w:r>
        <w:rPr>
          <w:rFonts w:cs="Tahoma" w:ascii="Tahoma" w:hAnsi="Tahoma"/>
          <w:bCs/>
          <w:color w:val="000000"/>
        </w:rPr>
        <w:t>883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ataprojektor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apesní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LP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VGA 854x480 (16:9)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80 Lum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raz : 12-120"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GB LED lampa až 30 000h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eproduktor stereo: 1W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ku. 2300mAh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Int. paměť : min. 2GB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 s HDCP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GA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Rozměry:cca 105x105x32 mm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 115g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arva: černá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 xml:space="preserve">Max. cena: </w:t>
      </w:r>
      <w:r>
        <w:rPr>
          <w:rFonts w:cs="Tahoma" w:ascii="Tahoma" w:hAnsi="Tahoma"/>
          <w:bCs/>
          <w:color w:val="000000"/>
        </w:rPr>
        <w:t>7.159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útvaru: </w:t>
        <w:tab/>
      </w:r>
      <w:r>
        <w:rPr>
          <w:rFonts w:cs="Tahoma" w:ascii="Tahoma" w:hAnsi="Tahoma"/>
          <w:color w:val="000000"/>
        </w:rPr>
        <w:t>Centrum podpory inovací, č. útvaru 9700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obilní telefon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rovozní frekvence</w:t>
      </w:r>
      <w:r>
        <w:rPr>
          <w:rFonts w:eastAsia="Times New Roman" w:cs="Tahoma" w:ascii="Tahoma" w:hAnsi="Tahoma"/>
          <w:b w:val="false"/>
          <w:color w:val="000000"/>
        </w:rPr>
        <w:t>: GSM&amp;EDGE 850/900/1.800/1.900 MHz; 3G 900/2.100 MHz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Síť&amp;Data</w:t>
      </w:r>
      <w:r>
        <w:rPr>
          <w:rFonts w:eastAsia="Times New Roman" w:cs="Tahoma" w:ascii="Tahoma" w:hAnsi="Tahoma"/>
          <w:b w:val="false"/>
          <w:color w:val="000000"/>
        </w:rPr>
        <w:t xml:space="preserve">: GPRS Class12; EDGE Class12; 3G HSDPA 7,2/HSUPA 5,76 Mb/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rocesor (CPU)</w:t>
      </w:r>
      <w:r>
        <w:rPr>
          <w:rFonts w:eastAsia="Times New Roman" w:cs="Tahoma" w:ascii="Tahoma" w:hAnsi="Tahoma"/>
          <w:b w:val="false"/>
          <w:color w:val="000000"/>
        </w:rPr>
        <w:t>: 832 MHz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Rozměry (VxŠxD)</w:t>
      </w:r>
      <w:r>
        <w:rPr>
          <w:rFonts w:eastAsia="Times New Roman" w:cs="Tahoma" w:ascii="Tahoma" w:hAnsi="Tahoma"/>
          <w:b w:val="false"/>
          <w:color w:val="000000"/>
        </w:rPr>
        <w:t>: cca 110x60x12 mm; hmotnost max.  110 g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Displej</w:t>
      </w:r>
      <w:r>
        <w:rPr>
          <w:rFonts w:eastAsia="Times New Roman" w:cs="Tahoma" w:ascii="Tahoma" w:hAnsi="Tahoma"/>
          <w:b w:val="false"/>
          <w:color w:val="000000"/>
        </w:rPr>
        <w:t>: HVGA - 480 x 320; 3,2"; 16 mil. barev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Baterie</w:t>
      </w:r>
      <w:r>
        <w:rPr>
          <w:rFonts w:eastAsia="Times New Roman" w:cs="Tahoma" w:ascii="Tahoma" w:hAnsi="Tahoma"/>
          <w:b w:val="false"/>
          <w:color w:val="000000"/>
        </w:rPr>
        <w:t xml:space="preserve">: MIN. 1.500 mAh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Fotoaparát</w:t>
      </w:r>
      <w:r>
        <w:rPr>
          <w:rFonts w:eastAsia="Times New Roman" w:cs="Tahoma" w:ascii="Tahoma" w:hAnsi="Tahoma"/>
          <w:b w:val="false"/>
          <w:color w:val="000000"/>
        </w:rPr>
        <w:t>: min.  4 megapixelů; bez blesku automatického zaostřování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Video</w:t>
      </w:r>
      <w:r>
        <w:rPr>
          <w:rFonts w:eastAsia="Times New Roman" w:cs="Tahoma" w:ascii="Tahoma" w:hAnsi="Tahoma"/>
          <w:b w:val="false"/>
          <w:color w:val="000000"/>
        </w:rPr>
        <w:t>: až VGA/QVGA/QCIF; video přehrávání H.263/H.264/MPEG4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Hudba a zvuk</w:t>
      </w:r>
      <w:r>
        <w:rPr>
          <w:rFonts w:eastAsia="Times New Roman" w:cs="Tahoma" w:ascii="Tahoma" w:hAnsi="Tahoma"/>
          <w:b w:val="false"/>
          <w:color w:val="000000"/>
        </w:rPr>
        <w:t>: přehrávání hudby MP3/AAC/AAC+/e-AAC+/WM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Zprávy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MS, MM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rediktivní vkládání textu T9 MMS 1.2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Email E-mail (POP3, IMAP4, SMTP, SSL)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Cell Broadcast (lokální zprávy) SMS 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vCard/vCalendar: AN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Připojení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Bluetooth BT 3.0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USB 2.0 High Speed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WAP WAP 2.0/HTML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WiFi 802.11b/g/n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aměť</w:t>
      </w:r>
      <w:r>
        <w:rPr>
          <w:rFonts w:eastAsia="Times New Roman" w:cs="Tahoma" w:ascii="Tahoma" w:hAnsi="Tahoma"/>
          <w:b w:val="false"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color w:val="000000"/>
        </w:rPr>
        <w:t xml:space="preserve">Uživatelská paměť min. 150 MB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Paměť na SMS až do velikosti dostupné uživatelské paměti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oložky v telefonním seznamu až do velikosti dostupné uživatelské paměti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Externí paměť až 32GB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Správa osobních informací (PIM)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Kalendář: měsíční/denní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lánovač: až do velikosti dostupné uživatelské paměti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Hodiny: duální ča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Světový čas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Budík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Kalkulačka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Zápisník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Stopky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Odpočítávání času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Počet kusů: 7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Max. cena: 4.167,- Kč bez DPH/k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Termín dodání: </w:t>
      </w:r>
      <w:r>
        <w:rPr>
          <w:rFonts w:cs="Tahoma" w:ascii="Tahoma" w:hAnsi="Tahoma"/>
          <w:color w:val="000000"/>
        </w:rPr>
        <w:t>31. 8. 2012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4445" cy="935355"/>
          <wp:effectExtent l="0" t="0" r="0" b="0"/>
          <wp:docPr id="48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93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C0504D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746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C0504D"/>
      <w:spacing w:val="-4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Cs/>
      <w:color w:val="365F91"/>
      <w:spacing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C0504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C0504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0504D"/>
    </w:rPr>
  </w:style>
  <w:style w:type="character" w:styleId="WW8Num26z0">
    <w:name w:val="WW8Num26z0"/>
    <w:qFormat/>
    <w:rPr>
      <w:rFonts w:ascii="Symbol" w:hAnsi="Symbol" w:cs="Symbol"/>
      <w:color w:val="C0504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C0504D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C0504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C0504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504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504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C0504D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C0504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sz w:val="22"/>
      <w:szCs w:val="22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C0504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C0504D"/>
      <w:spacing w:val="-4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C0504D"/>
      <w:spacing w:val="-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b w:val="false"/>
      <w:color w:val="000000"/>
      <w:spacing w:val="0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eastAsia="Times New Roman"/>
      <w:b w:val="false"/>
      <w:color w:val="000000"/>
      <w:spacing w:val="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C0504D"/>
      <w:spacing w:val="-4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pacing w:val="0"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pacing w:val="0"/>
      <w:sz w:val="16"/>
      <w:szCs w:val="16"/>
      <w:lang w:val="en-US"/>
    </w:rPr>
  </w:style>
  <w:style w:type="paragraph" w:styleId="Halfwidth">
    <w:name w:val="half-width"/>
    <w:basedOn w:val="Normal"/>
    <w:qFormat/>
    <w:pPr>
      <w:spacing w:lineRule="auto" w:line="240" w:before="280" w:after="280"/>
    </w:pPr>
    <w:rPr>
      <w:rFonts w:eastAsia="Times New Roman"/>
      <w:b w:val="false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pixel.cz/pixel" TargetMode="External"/><Relationship Id="rId3" Type="http://schemas.openxmlformats.org/officeDocument/2006/relationships/hyperlink" Target="http://www.megapixel.cz/ccd" TargetMode="External"/><Relationship Id="rId4" Type="http://schemas.openxmlformats.org/officeDocument/2006/relationships/hyperlink" Target="http://www.megapixel.cz/velikost-snimace" TargetMode="External"/><Relationship Id="rId5" Type="http://schemas.openxmlformats.org/officeDocument/2006/relationships/hyperlink" Target="http://www.megapixel.cz/filtr" TargetMode="External"/><Relationship Id="rId6" Type="http://schemas.openxmlformats.org/officeDocument/2006/relationships/hyperlink" Target="http://www.megapixel.cz/zoom-1177337715" TargetMode="External"/><Relationship Id="rId7" Type="http://schemas.openxmlformats.org/officeDocument/2006/relationships/hyperlink" Target="http://www.megapixel.cz/zoom-1177337715" TargetMode="External"/><Relationship Id="rId8" Type="http://schemas.openxmlformats.org/officeDocument/2006/relationships/hyperlink" Target="http://www.megapixel.cz/ohniskova-vzdalenost" TargetMode="External"/><Relationship Id="rId9" Type="http://schemas.openxmlformats.org/officeDocument/2006/relationships/hyperlink" Target="http://www.megapixel.cz/ohniskova-vzdalenost" TargetMode="External"/><Relationship Id="rId10" Type="http://schemas.openxmlformats.org/officeDocument/2006/relationships/hyperlink" Target="http://www.megapixel.cz/svetelnost-objektivu" TargetMode="External"/><Relationship Id="rId11" Type="http://schemas.openxmlformats.org/officeDocument/2006/relationships/hyperlink" Target="http://www.megapixel.cz/makro-nastaveni" TargetMode="External"/><Relationship Id="rId12" Type="http://schemas.openxmlformats.org/officeDocument/2006/relationships/hyperlink" Target="http://www.megapixel.cz/stabilizator" TargetMode="External"/><Relationship Id="rId13" Type="http://schemas.openxmlformats.org/officeDocument/2006/relationships/hyperlink" Target="http://www.megapixel.cz/stabilizator" TargetMode="External"/><Relationship Id="rId14" Type="http://schemas.openxmlformats.org/officeDocument/2006/relationships/hyperlink" Target="http://www.megapixel.cz/citlivost" TargetMode="External"/><Relationship Id="rId15" Type="http://schemas.openxmlformats.org/officeDocument/2006/relationships/hyperlink" Target="http://www.megapixel.cz/lcd" TargetMode="External"/><Relationship Id="rId16" Type="http://schemas.openxmlformats.org/officeDocument/2006/relationships/hyperlink" Target="http://www.megapixel.cz/lcd" TargetMode="External"/><Relationship Id="rId17" Type="http://schemas.openxmlformats.org/officeDocument/2006/relationships/hyperlink" Target="http://www.megapixel.cz/internal-memory" TargetMode="External"/><Relationship Id="rId18" Type="http://schemas.openxmlformats.org/officeDocument/2006/relationships/hyperlink" Target="http://www.megapixel.cz/usb" TargetMode="External"/><Relationship Id="rId19" Type="http://schemas.openxmlformats.org/officeDocument/2006/relationships/hyperlink" Target="http://www.megapixel.cz/usb" TargetMode="External"/><Relationship Id="rId20" Type="http://schemas.openxmlformats.org/officeDocument/2006/relationships/hyperlink" Target="http://www.megapixel.cz/ccd" TargetMode="External"/><Relationship Id="rId21" Type="http://schemas.openxmlformats.org/officeDocument/2006/relationships/hyperlink" Target="http://www.megapixel.cz/ccd" TargetMode="External"/><Relationship Id="rId22" Type="http://schemas.openxmlformats.org/officeDocument/2006/relationships/hyperlink" Target="http://www.megapixel.cz/velikost-snimace" TargetMode="External"/><Relationship Id="rId23" Type="http://schemas.openxmlformats.org/officeDocument/2006/relationships/hyperlink" Target="http://www.megapixel.cz/citlivost" TargetMode="External"/><Relationship Id="rId24" Type="http://schemas.openxmlformats.org/officeDocument/2006/relationships/hyperlink" Target="http://www.megapixel.cz/lcd" TargetMode="External"/><Relationship Id="rId25" Type="http://schemas.openxmlformats.org/officeDocument/2006/relationships/hyperlink" Target="http://www.megapixel.cz/usb" TargetMode="External"/><Relationship Id="rId26" Type="http://schemas.openxmlformats.org/officeDocument/2006/relationships/hyperlink" Target="http://www.megapixel.cz/ccd" TargetMode="External"/><Relationship Id="rId27" Type="http://schemas.openxmlformats.org/officeDocument/2006/relationships/hyperlink" Target="http://www.megapixel.cz/usb" TargetMode="External"/><Relationship Id="rId28" Type="http://schemas.openxmlformats.org/officeDocument/2006/relationships/hyperlink" Target="http://www.megapixel.cz/ccd" TargetMode="External"/><Relationship Id="rId29" Type="http://schemas.openxmlformats.org/officeDocument/2006/relationships/hyperlink" Target="http://www.mall.cz/glosar/kapacitn&#237;" TargetMode="External"/><Relationship Id="rId30" Type="http://schemas.openxmlformats.org/officeDocument/2006/relationships/hyperlink" Target="http://www.megapixel.cz/ccd" TargetMode="External"/><Relationship Id="rId31" Type="http://schemas.openxmlformats.org/officeDocument/2006/relationships/hyperlink" Target="http://www.megapixel.cz/velikost-snimace" TargetMode="External"/><Relationship Id="rId32" Type="http://schemas.openxmlformats.org/officeDocument/2006/relationships/hyperlink" Target="http://www.megapixel.cz/citlivost" TargetMode="External"/><Relationship Id="rId33" Type="http://schemas.openxmlformats.org/officeDocument/2006/relationships/hyperlink" Target="http://www.megapixel.cz/lcd" TargetMode="External"/><Relationship Id="rId34" Type="http://schemas.openxmlformats.org/officeDocument/2006/relationships/hyperlink" Target="http://www.megapixel.cz/usb" TargetMode="External"/><Relationship Id="rId35" Type="http://schemas.openxmlformats.org/officeDocument/2006/relationships/hyperlink" Target="http://www.megapixel.cz/ccd" TargetMode="External"/><Relationship Id="rId36" Type="http://schemas.openxmlformats.org/officeDocument/2006/relationships/hyperlink" Target="http://www.megapixel.cz/ccd" TargetMode="External"/><Relationship Id="rId37" Type="http://schemas.openxmlformats.org/officeDocument/2006/relationships/hyperlink" Target="http://www.megapixel.cz/usb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27:00Z</dcterms:created>
  <dc:creator>PC11-PC</dc:creator>
  <dc:description/>
  <dc:language>en-US</dc:language>
  <cp:lastModifiedBy>ZAPLETAL</cp:lastModifiedBy>
  <cp:lastPrinted>2012-06-20T10:11:00Z</cp:lastPrinted>
  <dcterms:modified xsi:type="dcterms:W3CDTF">2012-07-20T05:27:00Z</dcterms:modified>
  <cp:revision>2</cp:revision>
  <dc:subject/>
  <dc:title>Příloha č</dc:title>
</cp:coreProperties>
</file>