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6</w:t>
      </w:r>
    </w:p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eznam statutárních orgánů nebo členů statutárních orgánů dodavatele, kteří v posledních 3 letech od konce lhůty pro podání nabídek byli v pracovně právním, funkčním či obdobném poměru u zadavatele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....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...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uveďte  jméno a příjmení a dobu pracovního poměru)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 (my) níže podepsaný(í)  čestně prohlašuji(eme), že statutární orgán dodavatele (členové statutárních orgánů dodavatele)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dresa a jméno dodavatele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dresa bydliště statutárního orgánu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nebyl (nebyly) v posledních 3 letech od konce lhůty pro podání nabídek v pracovně právním, funkčním či obdobném poměru u zadavatele.</w:t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6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CharChar">
    <w:name w:val=" Char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StandardparagraphCharChar">
    <w:name w:val="Standard paragraph Char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6:00Z</dcterms:created>
  <dc:creator>ing. Jan Šeda</dc:creator>
  <dc:description/>
  <cp:keywords/>
  <dc:language>en-US</dc:language>
  <cp:lastModifiedBy>ing. Jan Šeda</cp:lastModifiedBy>
  <cp:lastPrinted>2012-07-19T14:40:00Z</cp:lastPrinted>
  <dcterms:modified xsi:type="dcterms:W3CDTF">2012-07-26T19:08:00Z</dcterms:modified>
  <cp:revision>10</cp:revision>
  <dc:subject/>
  <dc:title>ČESTNÉ PROHLÁŠENÍ DODAVATELE</dc:title>
</cp:coreProperties>
</file>