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 účet č. 117364203/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agnetické detekční zařízení s vizualizačním vyhodnocením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klidit prostor instalace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artnerská síť centra excelentního bionanotechnologického výzkumu“, zkrácený název projektu „NanoBioMetalNet“, reg. č. CZ.1.07/2.4.00/31.0023.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Magnetické detekční zařízení s vizualizačním vyhodnocením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Partnerská síť centra excelentního bionanotechnologického výzkumu“ (NanoBioMetalNet)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8:00Z</dcterms:created>
  <dc:creator>Tomáš Soukup</dc:creator>
  <dc:description/>
  <cp:keywords/>
  <dc:language>en-US</dc:language>
  <cp:lastModifiedBy>Sigmundova</cp:lastModifiedBy>
  <cp:lastPrinted>2010-08-13T08:49:00Z</cp:lastPrinted>
  <dcterms:modified xsi:type="dcterms:W3CDTF">2012-08-02T07:58:00Z</dcterms:modified>
  <cp:revision>4</cp:revision>
  <dc:subject/>
  <dc:title>KUPNÍ SMOUVA</dc:title>
</cp:coreProperties>
</file>