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4189283831"/>
      <w:bookmarkStart w:id="1" w:name="__Fieldmark__12_4189283831"/>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4189283831"/>
      <w:bookmarkStart w:id="3" w:name="__Fieldmark__13_4189283831"/>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4189283831"/>
      <w:bookmarkStart w:id="5" w:name="__Fieldmark__20_4189283831"/>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4189283831"/>
      <w:bookmarkStart w:id="7" w:name="__Fieldmark__21_4189283831"/>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4189283831"/>
      <w:bookmarkStart w:id="9" w:name="__Fieldmark__22_4189283831"/>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Magnetické detekční zařízení s vizualizačním vyhodnocením</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basedOn w:val="Standardnpsmoodstavce"/>
    <w:qFormat/>
    <w:rPr>
      <w:rFonts w:ascii="Times New Roman" w:hAnsi="Times New Roman" w:eastAsia="Times New Roman" w:cs="Times New Roman"/>
      <w:b/>
      <w:sz w:val="28"/>
      <w:szCs w:val="24"/>
    </w:rPr>
  </w:style>
  <w:style w:type="character" w:styleId="ZkladntextChar">
    <w:name w:val="Základní text Char"/>
    <w:basedOn w:val="Standardnpsmoodstavce"/>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8-02T08:52:00Z</dcterms:modified>
  <cp:revision>1</cp:revision>
  <dc:subject/>
  <dc:title/>
</cp:coreProperties>
</file>