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pis předmětu zakázky</w:t>
      </w:r>
    </w:p>
    <w:p>
      <w:pPr>
        <w:pStyle w:val="Normal"/>
        <w:rPr/>
      </w:pPr>
      <w:r>
        <w:rPr>
          <w:b/>
          <w:i/>
          <w:u w:val="single"/>
        </w:rPr>
        <w:t>Minimální technické požadavky na dodávku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20 ks sestavy PC I splňující tyto požadavky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ocesor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4 jádrový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základní frekvence 3.3 GHz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pora instrukcí AES, AVX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W podpora virtualizace CPU a I/O, SLAT (EPT</w:t>
      </w:r>
      <w:r>
        <w:rPr>
          <w:sz w:val="22"/>
          <w:szCs w:val="22"/>
          <w:lang w:val="en-US"/>
        </w:rPr>
        <w:t>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ákladní deska </w:t>
      </w:r>
    </w:p>
    <w:p>
      <w:pPr>
        <w:pStyle w:val="Normal"/>
        <w:numPr>
          <w:ilvl w:val="2"/>
          <w:numId w:val="2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dpora externí PCIe grafické karty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HW podpora virtualizace</w:t>
      </w:r>
      <w:r>
        <w:rPr>
          <w:sz w:val="22"/>
          <w:szCs w:val="22"/>
          <w:highlight w:val="yellow"/>
        </w:rPr>
        <w:t xml:space="preserve"> CPU a I/O, SLAT (EPT</w:t>
      </w:r>
      <w:r>
        <w:rPr>
          <w:sz w:val="22"/>
          <w:szCs w:val="22"/>
          <w:highlight w:val="yellow"/>
          <w:lang w:val="en-US"/>
        </w:rPr>
        <w:t>)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EFI  s podporou 3D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P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x USB 3.0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x SATA 6Gb/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igabit LA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AM 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8GB dvoukanálově (DDR3 , 2x4GB)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SD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apacita 128 GB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IOPS (4 KB) – 80000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kvenční čtení/zápis 500/400 MB/s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TRIM, SMART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rafická karta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pora 2 VGA monitorů (možno přes redukci DVI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12 MB RA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pora DX 11, OpenGL 4.1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CD monitor 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22“ širokoúhlý (či 21.5“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ull HD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oba odezvy: </w:t>
      </w:r>
      <w:r>
        <w:rPr>
          <w:sz w:val="22"/>
          <w:szCs w:val="22"/>
          <w:lang w:val="en-US"/>
        </w:rPr>
        <w:t>&lt;=5 m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ASE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z displejů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s vyvedenými USB porty na přední straně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droj minimálně 400W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B klávesnice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multimediální, klasické uspořádání INSERT, HOME, DELETE (2 řady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z tlačítek uspávání, power, …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B optická myš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z operačního systému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stava může být montová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áruka na sestavu 2 roky</w:t>
        <w:br/>
        <w:t>1ks sestavy PC II stejné konfigurace jako předchozí, s těmito změnami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DVD-ROM (či RW)</w:t>
      </w:r>
      <w:r>
        <w:rPr>
          <w:sz w:val="22"/>
          <w:szCs w:val="22"/>
        </w:rPr>
        <w:t xml:space="preserve"> mechanika SATA II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elkem 2 monitor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7" w:gutter="0" w:header="567" w:top="323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365760</wp:posOffset>
          </wp:positionH>
          <wp:positionV relativeFrom="paragraph">
            <wp:posOffset>93345</wp:posOffset>
          </wp:positionV>
          <wp:extent cx="5519420" cy="13487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19420" cy="1348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9:26:00Z</dcterms:created>
  <dc:creator>spravce</dc:creator>
  <dc:description/>
  <cp:keywords/>
  <dc:language>en-US</dc:language>
  <cp:lastModifiedBy>Lea Šikýřová</cp:lastModifiedBy>
  <cp:lastPrinted>2012-07-30T08:53:00Z</cp:lastPrinted>
  <dcterms:modified xsi:type="dcterms:W3CDTF">2012-07-30T07:11:00Z</dcterms:modified>
  <cp:revision>5</cp:revision>
  <dc:subject/>
  <dc:title/>
</cp:coreProperties>
</file>