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19" w:leader="none"/>
        </w:tabs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íloha č. 1: Technické parametry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AGENT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2.4.00/12.0097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b w:val="false"/>
          <w:color w:val="000000"/>
          <w:u w:val="single"/>
        </w:rPr>
      </w:r>
    </w:p>
    <w:p>
      <w:pPr>
        <w:pStyle w:val="Normal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Dataprojektor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echnologie zobrazení: DLP nebo LC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lišení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Zobrazované (nativní): min. 1920x1080 bodů (16:9) (1080p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aximální: min. 1600x1200 bodů (4:3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Jas: min. 2000 ANSI L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ontrast: min. 50 0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rojekční vzdálenost: 1,5 ~ 10 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rojekční velikost: 100 cm ~ 700 cm (úhlopříčně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lampy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280 W uživatelem vyměnitelná P-VIP (životnost min.  2000 hodin nebo min.  2500 hodin v EC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Zoom: min. digitální 8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lučnost max.: standardní režim max. 30 dBA, ECO režim max. 26 dB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hraní min.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2x HDMI, 1x DVI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15-pin D-Sub (VGA/komponent) vstup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Kompozitní Video RCA jack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S-Video (Mini DIN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Komponentní (RCA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1x Audio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USB typ B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RS-23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x Trigger (12 V DC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Spotřeba: max. 380 W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y: max. 390x310x13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motnost: max. 7,5 k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říslušenství: napájecí kabel, VGA kabel, Composite video kabel, dálkové ovládání vč. baterií, kryt čočky, brašna, uživatelská příručka (CD-ROM), příručka, bezpečnostní kart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31.667,- Kč bez DPH/ks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Magnetická tabule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agnetická bílá tabule – 200x100, pro popis fixe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vrch email 250°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sivní rám z eloxovaného hliník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Odkládací polička na popisovače, ideálně po celé délc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S možností upevnění na stěnu, stojan, trojnožka nebo zvedací systém - nový nebo stávajíc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íslušenství: montážní sada pro upevnění na stěnu, magnetická stěrka na tabuli, výměnné stírací vložky pro magnetickou stěrk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3.333,- Kč bez DPH/ks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Kovový stojan pro prezentaci tiskovin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Kruhová podstava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S min. čtyřmi acrylátovými kapsami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Vkládaný formát  A4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rospekty lze uskladnit ve vrstvě min. 30 m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y: cca výška 1310x šířka 510x hloubka 40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4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2.500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ahoma" w:ascii="Tahoma" w:hAnsi="Tahoma"/>
          <w:color w:val="000000"/>
          <w:u w:val="single"/>
        </w:rPr>
        <w:t>Magnetický flip-chart s kolečky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opisovatelný, za sucha stíratelný, magnetický povrc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Držák pro uchycení papírů odklápěcí, rozteč 50 c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dkládací lišta na fixy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jízdný, plynule výškově stavitelný; Boční, výklopné držáky na papír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 desky: cca 70x100 c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5.000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Informační obrazovka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Uhlopříčka obrazu: 46" (116 cm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měr stran: 16:9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čet barev: 16.7 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oporučené rozlišení: 1920x108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Snímková frekvence: 400 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TV systém: EU-Multi (PAL, SECAM-B/G, D/K, I, I/I, L/L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V tuner analogový, TV tuner digitální DVB-T, TV tuner digitální DVB-C, TV tuner digitální DVB-S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dpora MPEG-4 AVC/H.264, podpora HDTV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EPG, časovač, teletext, automatické ladění programů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Senzor okolního světla, obraz v obraze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České OSD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dpora bezdrátového připoje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LN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USB port: min. 3x USB 2.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dpora video formátů min.: AVI, ASF, MKV, MP4, 3GPP, VRO, VOB, PS, TS, DivX, Xvi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dpora audio formátů min.: MP3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dpora obrazových formátů min.: JPE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Síťový port: min. 1x RJ45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Audio systém min.: Stereo A2/NiCAM, Dolby Digital Plus, Dolby Pulse, dts 2.0, 3D Sound, SRS TheaterSound H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Reproduktory: min. 2x 10 W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Analogový video vstup: min. 1x D-Sub 15-pi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HDMI vstup: min. 4x HDMI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Podpora HDCP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Video vstup (komponentní): min. 3x RCA (Y/Pb/Pr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Video vstup (kompozitní): min. 1x RC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Video vstup (SCART): min.  1x SCART 21-pi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Audio vstup: min. 4x RCA, 1x Jack 3.5 mm (PC audi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Výstup na sluchátka: min.  1x Jack 3.5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/PDIF optický výstup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Dálkové ovládá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ožnost uchycení na zeď: 400x40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íslušenství: síťový kabel, dálkové ovládání vč. bateri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Včetně nástěnného držáku: náklon +8°/-15°, natočení +-90°, rovina +-6°, vzdálenost od stěny až 60.8 cm, materiál hliník a ocel, pojistka proti vysaze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29.167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/>
      </w:pPr>
      <w:r>
        <w:rPr>
          <w:rFonts w:cs="Tahoma" w:ascii="Tahoma" w:hAnsi="Tahoma"/>
          <w:color w:val="000000"/>
          <w:u w:val="single"/>
        </w:rPr>
        <w:t xml:space="preserve">Digitální fotoaparát 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Efektivní počet pixelů: min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 w:val="false"/>
          <w:color w:val="000000"/>
        </w:rPr>
        <w:t xml:space="preserve">14,1 Mp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Celkový počet </w:t>
      </w:r>
      <w:hyperlink r:id="rId2">
        <w:r>
          <w:rPr>
            <w:rStyle w:val="InternetLink"/>
            <w:rFonts w:cs="Tahoma" w:ascii="Tahoma" w:hAnsi="Tahoma"/>
            <w:b w:val="false"/>
            <w:color w:val="000000"/>
          </w:rPr>
          <w:t>pixelů</w:t>
        </w:r>
      </w:hyperlink>
      <w:r>
        <w:rPr>
          <w:rFonts w:cs="Tahoma" w:ascii="Tahoma" w:hAnsi="Tahoma"/>
          <w:b w:val="false"/>
          <w:color w:val="000000"/>
        </w:rPr>
        <w:t>: min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 w:val="false"/>
          <w:color w:val="000000"/>
        </w:rPr>
        <w:t xml:space="preserve"> 14,48 Mp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snímače: min.</w:t>
      </w:r>
      <w:r>
        <w:rPr>
          <w:rFonts w:cs="Tahoma" w:ascii="Tahoma" w:hAnsi="Tahoma"/>
          <w:color w:val="000000"/>
        </w:rPr>
        <w:t xml:space="preserve">  </w:t>
      </w:r>
      <w:hyperlink r:id="rId3">
        <w:r>
          <w:rPr>
            <w:rStyle w:val="InternetLink"/>
            <w:rFonts w:cs="Tahoma" w:ascii="Tahoma" w:hAnsi="Tahoma"/>
            <w:b w:val="false"/>
            <w:color w:val="000000"/>
          </w:rPr>
          <w:t>CCD</w:t>
        </w:r>
      </w:hyperlink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 fotografií: alespoň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 w:val="false"/>
          <w:color w:val="000000"/>
        </w:rPr>
        <w:t xml:space="preserve"> 4320x3240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měr stran:</w:t>
      </w:r>
      <w:r>
        <w:rPr>
          <w:rFonts w:cs="Tahoma" w:ascii="Tahoma" w:hAnsi="Tahoma"/>
          <w:color w:val="000000"/>
        </w:rPr>
        <w:t xml:space="preserve">  </w:t>
      </w:r>
      <w:r>
        <w:rPr>
          <w:rFonts w:cs="Tahoma" w:ascii="Tahoma" w:hAnsi="Tahoma"/>
          <w:b w:val="false"/>
          <w:color w:val="000000"/>
        </w:rPr>
        <w:t xml:space="preserve">4:3 a 16:9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Typ barevného </w:t>
      </w:r>
      <w:hyperlink r:id="rId4">
        <w:r>
          <w:rPr>
            <w:rStyle w:val="InternetLink"/>
            <w:rFonts w:cs="Tahoma" w:ascii="Tahoma" w:hAnsi="Tahoma"/>
            <w:b w:val="false"/>
            <w:color w:val="000000"/>
          </w:rPr>
          <w:t>filtru</w:t>
        </w:r>
      </w:hyperlink>
      <w:r>
        <w:rPr>
          <w:rFonts w:cs="Tahoma" w:ascii="Tahoma" w:hAnsi="Tahoma"/>
          <w:b w:val="false"/>
          <w:color w:val="000000"/>
        </w:rPr>
        <w:t xml:space="preserve">: RGB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ptický </w:t>
      </w:r>
      <w:hyperlink r:id="rId5">
        <w:r>
          <w:rPr>
            <w:rStyle w:val="InternetLink"/>
            <w:rFonts w:cs="Tahoma" w:ascii="Tahoma" w:hAnsi="Tahoma"/>
            <w:b w:val="false"/>
            <w:color w:val="000000"/>
          </w:rPr>
          <w:t>zoom</w:t>
        </w:r>
      </w:hyperlink>
      <w:r>
        <w:rPr>
          <w:rFonts w:cs="Tahoma" w:ascii="Tahoma" w:hAnsi="Tahoma"/>
          <w:b w:val="false"/>
          <w:color w:val="000000"/>
        </w:rPr>
        <w:t>: min.</w:t>
      </w:r>
      <w:r>
        <w:rPr>
          <w:rFonts w:cs="Tahoma" w:ascii="Tahoma" w:hAnsi="Tahoma"/>
          <w:color w:val="000000"/>
        </w:rPr>
        <w:t xml:space="preserve">  </w:t>
      </w:r>
      <w:r>
        <w:rPr>
          <w:rFonts w:cs="Tahoma" w:ascii="Tahoma" w:hAnsi="Tahoma"/>
          <w:b w:val="false"/>
          <w:color w:val="000000"/>
        </w:rPr>
        <w:t xml:space="preserve">20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color w:val="000000"/>
          </w:rPr>
          <w:t>Zoom</w:t>
        </w:r>
      </w:hyperlink>
      <w:r>
        <w:rPr>
          <w:rFonts w:cs="Tahoma" w:ascii="Tahoma" w:hAnsi="Tahoma"/>
          <w:b w:val="false"/>
          <w:color w:val="000000"/>
        </w:rPr>
        <w:t xml:space="preserve"> eq 35mm: 25 - 525 m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Minimální </w:t>
      </w:r>
      <w:hyperlink r:id="rId7">
        <w:r>
          <w:rPr>
            <w:rStyle w:val="InternetLink"/>
            <w:rFonts w:cs="Tahoma" w:ascii="Tahoma" w:hAnsi="Tahoma"/>
            <w:b w:val="false"/>
            <w:color w:val="000000"/>
          </w:rPr>
          <w:t>ohnisková vzdálenost</w:t>
        </w:r>
      </w:hyperlink>
      <w:r>
        <w:rPr>
          <w:rFonts w:cs="Tahoma" w:ascii="Tahoma" w:hAnsi="Tahoma"/>
          <w:b w:val="false"/>
          <w:color w:val="000000"/>
        </w:rPr>
        <w:t xml:space="preserve">: 25 m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Maximální </w:t>
      </w:r>
      <w:hyperlink r:id="rId8">
        <w:r>
          <w:rPr>
            <w:rStyle w:val="InternetLink"/>
            <w:rFonts w:cs="Tahoma" w:ascii="Tahoma" w:hAnsi="Tahoma"/>
            <w:b w:val="false"/>
            <w:color w:val="000000"/>
          </w:rPr>
          <w:t>ohnisková vzdálenost</w:t>
        </w:r>
      </w:hyperlink>
      <w:r>
        <w:rPr>
          <w:rFonts w:cs="Tahoma" w:ascii="Tahoma" w:hAnsi="Tahoma"/>
          <w:b w:val="false"/>
          <w:color w:val="000000"/>
        </w:rPr>
        <w:t xml:space="preserve">: 525 m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9">
        <w:r>
          <w:rPr>
            <w:rStyle w:val="InternetLink"/>
            <w:rFonts w:cs="Tahoma" w:ascii="Tahoma" w:hAnsi="Tahoma"/>
            <w:b w:val="false"/>
            <w:color w:val="000000"/>
          </w:rPr>
          <w:t>Světelnost objektivu</w:t>
        </w:r>
      </w:hyperlink>
      <w:r>
        <w:rPr>
          <w:rFonts w:cs="Tahoma" w:ascii="Tahoma" w:hAnsi="Tahoma"/>
          <w:b w:val="false"/>
          <w:color w:val="000000"/>
        </w:rPr>
        <w:t>: min.</w:t>
      </w:r>
      <w:r>
        <w:rPr>
          <w:rFonts w:cs="Tahoma" w:ascii="Tahoma" w:hAnsi="Tahoma"/>
          <w:color w:val="000000"/>
        </w:rPr>
        <w:t xml:space="preserve">   </w:t>
      </w:r>
      <w:r>
        <w:rPr>
          <w:rFonts w:cs="Tahoma" w:ascii="Tahoma" w:hAnsi="Tahoma"/>
          <w:b w:val="false"/>
          <w:color w:val="000000"/>
        </w:rPr>
        <w:t xml:space="preserve">F 3,1 - 5,8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ejkratší ostřící vzdálenost: 50 c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10">
        <w:r>
          <w:rPr>
            <w:rStyle w:val="InternetLink"/>
            <w:rFonts w:cs="Tahoma" w:ascii="Tahoma" w:hAnsi="Tahoma"/>
            <w:b w:val="false"/>
            <w:color w:val="000000"/>
          </w:rPr>
          <w:t>Makro</w:t>
        </w:r>
      </w:hyperlink>
      <w:r>
        <w:rPr>
          <w:rFonts w:cs="Tahoma" w:ascii="Tahoma" w:hAnsi="Tahoma"/>
          <w:b w:val="false"/>
          <w:color w:val="000000"/>
        </w:rPr>
        <w:t>: od 1 c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11">
        <w:r>
          <w:rPr>
            <w:rStyle w:val="InternetLink"/>
            <w:rFonts w:cs="Tahoma" w:ascii="Tahoma" w:hAnsi="Tahoma"/>
            <w:b w:val="false"/>
            <w:color w:val="000000"/>
          </w:rPr>
          <w:t>Citlivost</w:t>
        </w:r>
      </w:hyperlink>
      <w:r>
        <w:rPr>
          <w:rFonts w:cs="Tahoma" w:ascii="Tahoma" w:hAnsi="Tahoma"/>
          <w:b w:val="false"/>
          <w:color w:val="000000"/>
        </w:rPr>
        <w:t xml:space="preserve"> ISO: </w:t>
      </w:r>
      <w:r>
        <w:rPr>
          <w:rFonts w:cs="Tahoma" w:ascii="Tahoma" w:hAnsi="Tahoma"/>
          <w:color w:val="000000"/>
        </w:rPr>
        <w:t xml:space="preserve">  </w:t>
      </w:r>
      <w:r>
        <w:rPr>
          <w:rFonts w:cs="Tahoma" w:ascii="Tahoma" w:hAnsi="Tahoma"/>
          <w:b w:val="false"/>
          <w:color w:val="000000"/>
        </w:rPr>
        <w:t xml:space="preserve">80 a vyšš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Velikost </w:t>
      </w:r>
      <w:hyperlink r:id="rId12">
        <w:r>
          <w:rPr>
            <w:rStyle w:val="InternetLink"/>
            <w:rFonts w:cs="Tahoma" w:ascii="Tahoma" w:hAnsi="Tahoma"/>
            <w:b w:val="false"/>
            <w:color w:val="000000"/>
          </w:rPr>
          <w:t>LCD</w:t>
        </w:r>
      </w:hyperlink>
      <w:r>
        <w:rPr>
          <w:rFonts w:cs="Tahoma" w:ascii="Tahoma" w:hAnsi="Tahoma"/>
          <w:b w:val="false"/>
          <w:color w:val="000000"/>
        </w:rPr>
        <w:t xml:space="preserve">: min.  3,0 palce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lišení </w:t>
      </w:r>
      <w:hyperlink r:id="rId13">
        <w:r>
          <w:rPr>
            <w:rStyle w:val="InternetLink"/>
            <w:rFonts w:cs="Tahoma" w:ascii="Tahoma" w:hAnsi="Tahoma"/>
            <w:b w:val="false"/>
            <w:color w:val="000000"/>
          </w:rPr>
          <w:t>LCD</w:t>
        </w:r>
      </w:hyperlink>
      <w:r>
        <w:rPr>
          <w:rFonts w:cs="Tahoma" w:ascii="Tahoma" w:hAnsi="Tahoma"/>
          <w:b w:val="false"/>
          <w:color w:val="000000"/>
        </w:rPr>
        <w:t xml:space="preserve">: min. 920 000 p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esk vestavěný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Záznam paměťové karty: min. SDVideosekvence: min. 1280x720- 25 sn./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udiozázna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14">
        <w:r>
          <w:rPr>
            <w:rStyle w:val="InternetLink"/>
            <w:rFonts w:cs="Tahoma" w:ascii="Tahoma" w:hAnsi="Tahoma"/>
            <w:b w:val="false"/>
            <w:color w:val="000000"/>
          </w:rPr>
          <w:t>Interní paměť</w:t>
        </w:r>
      </w:hyperlink>
      <w:r>
        <w:rPr>
          <w:rFonts w:cs="Tahoma" w:ascii="Tahoma" w:hAnsi="Tahoma"/>
          <w:b w:val="false"/>
          <w:color w:val="000000"/>
        </w:rPr>
        <w:t xml:space="preserve">: min.  100 MB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Obecné české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hraní: min. </w:t>
      </w:r>
      <w:hyperlink r:id="rId15">
        <w:r>
          <w:rPr>
            <w:rStyle w:val="InternetLink"/>
            <w:rFonts w:cs="Tahoma" w:ascii="Tahoma" w:hAnsi="Tahoma"/>
            <w:b w:val="false"/>
            <w:color w:val="000000"/>
          </w:rPr>
          <w:t>USB</w:t>
        </w:r>
      </w:hyperlink>
      <w:r>
        <w:rPr>
          <w:rFonts w:cs="Tahoma" w:ascii="Tahoma" w:hAnsi="Tahoma"/>
          <w:b w:val="false"/>
          <w:color w:val="000000"/>
        </w:rPr>
        <w:t xml:space="preserve"> 2.0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Hmotnost: max. 550 g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měry: cca 120x70x80 m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íslušenství: baterie, </w:t>
      </w:r>
      <w:hyperlink r:id="rId16">
        <w:r>
          <w:rPr>
            <w:rStyle w:val="InternetLink"/>
            <w:rFonts w:cs="Tahoma" w:ascii="Tahoma" w:hAnsi="Tahoma"/>
            <w:b w:val="false"/>
            <w:color w:val="000000"/>
          </w:rPr>
          <w:t>USB</w:t>
        </w:r>
      </w:hyperlink>
      <w:r>
        <w:rPr>
          <w:rFonts w:cs="Tahoma" w:ascii="Tahoma" w:hAnsi="Tahoma"/>
          <w:b w:val="false"/>
          <w:color w:val="000000"/>
        </w:rPr>
        <w:t xml:space="preserve"> kabel, brašna a paměťová karta s kapacitou 8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4.167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Flash disk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apacita: min. 16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ychlost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Čtení: až 25 MB/s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ab/>
        <w:t>Zápis: až 10 MB/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hraní: USB 2.0 (zpětně kompatibilní s USB 1.1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yšší odolnost proti nárazu a vodě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y: max. 70x25x15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30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color w:val="000000"/>
        </w:rPr>
        <w:t xml:space="preserve">Max. cena: 417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ísto dodání: </w:t>
      </w:r>
    </w:p>
    <w:p>
      <w:pPr>
        <w:pStyle w:val="Odstavecseseznamem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 w:val="false"/>
        <w:jc w:val="both"/>
        <w:rPr/>
      </w:pP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Odstavecseseznamem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stravská univerzita v Ostravě, Dvořákova 7, 701 03 Ostrava</w:t>
      </w:r>
    </w:p>
    <w:p>
      <w:pPr>
        <w:pStyle w:val="Odstavecseseznamem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lezská univerzita v Opavě, Na Rybníčku 626/1, 746 01 Opava </w:t>
      </w:r>
    </w:p>
    <w:p>
      <w:pPr>
        <w:pStyle w:val="Odstavecseseznamem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Ústav geoniky AV ČR, v.v.i., Studentská 1768/9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Externí pevný disk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Formát: 2,5"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ednosti provedení: vodotěsné (IEC 529 IPX7), odolné proti otřesům (MIL-STD-810F 516.5)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apacita: 1000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čet otáček: 5400 RP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hraní: USB 2.0 (kabel je umístěn po stranách disku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apájení: US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arevné provedení: černé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y: cca 120x900x2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motnost: max. 240 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dolnost proti vodě, otřesům, prachu a dalším nepříznivým vlivů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četně pouzdr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2.917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Mobilní telefony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perační systé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rocesor: min. 1.4 G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aměť ROM: min. 16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aměť RAM: min. 512 M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Displej: min.  3.7" barevný dotykový, kapacitn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 displeje: min.  480 x 800 p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čet barev: min. 16 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GSM: 850, 900, 1800, 1900 M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.  GPRS, EDGE, WCDMA, UMTS, HSDPA, GP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ynchronizace dat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Email, zprávy a internet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Email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Email protokoly: min.  POP3, SMTP, IMAP4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Zprávy: min.  IM, MMS, SMS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dporované formáty dokumentů: min.  PDF, WORD, EXCEL, OneNote, PowerPoint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Funkce prohlížeče: min.  SVG, CSS 3, HTML5, XHTML, DOM 1-3, IE9 Mobil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.  Senzor Gyro, Digitální kompas, Senzor okolního světla, Senzor pohybu, Senzor přiblíže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uetooth: ano (v2.1 + EDR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Wi-Fi bezdrátová síťová kart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Wi-Fi specifikace: min. 802.11b/g/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SB port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Integrovaný fotoaparát: min. 8 Mpx, autofokus, blesk, natáčení HD videa - min.  720p, 30 sn./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.  FM tuner, MP3 přehrávač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dpora audio formátů: min.  AAC, AAC+, MP3, MP4, WAV, WM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ideo přehrávač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dpora video formátů: min. WMV 9, H.264/AVC, MPEG-4, 3GPP (H.263), AVI, VC-1, ASF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Diktafon, záznamník hovor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krofon: 2x vestavěný mikrofo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eproduktory: min. 1x vestavěný reproduktor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ýstup na sluchátka: 1x Jack 3.5 mm (stere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Napájení: nabíjecí akumulátor Li-Ion BV-5JW 3.7 V (zabudovaný v telefonu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apacita akumulátoru: min.  1440 mAh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oba hovoru: min. 770 min.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Včetně příslušenství: nabíječka, měkké pouzdro v barvě telefonu, datový kabel, uživatelská příručka, headset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y (v x š x h): cca 120 x 60 x 12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motnost: max. 150 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5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8.750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Základní a střední škola pro budoucnost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01.07/1.3.44/01.0052</w:t>
      </w:r>
    </w:p>
    <w:p>
      <w:pPr>
        <w:pStyle w:val="Normal"/>
        <w:spacing w:lineRule="auto" w:line="240" w:before="360" w:after="120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b w:val="false"/>
          <w:color w:val="000000"/>
          <w:u w:val="single"/>
        </w:rPr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ataprojektor (stacionární)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echnologie zobrazení: DLP nebo LCD p-Si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lišení: min. 1280x80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Jas: min.3000 ANSI L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ontrast: min. 20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lampy: uživatelem vyměnitelná (životnost min. 3000 hodin, 4000 hodin v EC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Vestavěné reproduktory: min. 1x10 W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lučnost: max. standardní režim 32 dB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hraní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Input: 1x RGB D-sub, 1x HDMI, 1xS-Video Mini DIN 4-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Output: min.1x Mini D-sub 15 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udio Input min.1x RCA Stereo, 1x 3,5 mm Stereo Mini Jack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USB min.1x Type B; 1x Type A (USB 2.0 high speed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Video Signals min. PAL/PAL60/NTSC/SECAM/NTSC 4.43/PAL-N/PAL-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íslušenství: napájecí kabel, Mini D-SUB Signal kabel, USB kabel, Composite video kabel, dálkové ovládání vč. baterií, kryt objektivu, brašna, uživatelská příručka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20.833,- Kč/ks bez DPH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Promítací plátno se stativem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projekce: před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měr:  cca </w:t>
      </w:r>
      <w:hyperlink r:id="rId17">
        <w:r>
          <w:rPr>
            <w:rStyle w:val="InternetLink"/>
            <w:rFonts w:cs="Tahoma" w:ascii="Tahoma" w:hAnsi="Tahoma"/>
            <w:b w:val="false"/>
            <w:color w:val="000000"/>
          </w:rPr>
          <w:t>180</w:t>
        </w:r>
      </w:hyperlink>
      <w:r>
        <w:rPr>
          <w:rFonts w:cs="Tahoma" w:ascii="Tahoma" w:hAnsi="Tahoma"/>
          <w:b w:val="false"/>
          <w:color w:val="000000"/>
        </w:rPr>
        <w:t xml:space="preserve">x180 c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tně bílá plocha s černým okrajem, zadní strana černá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tabilní stativ, výškově nastavitelný, výsuvné rameno pro vyrovnání trapézového efekt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ízká hmotnost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2.917,- Kč/ks bez DP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Interaktivní tabule</w:t>
      </w:r>
    </w:p>
    <w:p>
      <w:pPr>
        <w:pStyle w:val="Normal"/>
        <w:spacing w:lineRule="auto" w:line="240" w:before="120" w:after="120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ezentační interaktivní elektronická plocha (tabule) pro projekci a prezentaci interaktivního obsahu do vzdělávacího centra s kapacitou cca 30 osob. Připojení k PC s operačním systémem Windows 7.</w:t>
      </w:r>
    </w:p>
    <w:p>
      <w:pPr>
        <w:pStyle w:val="Normal"/>
        <w:spacing w:lineRule="auto" w:line="240"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Úhlopříčka aktivní oblasti: 200 c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měr stran: 16:1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nektivita (včetně napájení): US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dpora více dotyků: Ano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zvučení: Ano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mplexní ozvučení 4 x 15W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ontáž na zeď nebo na strop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stupy (2x mikrofon, CD, DVD, MP3, audio, PC)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I-R mikrofo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jezd: vertikální Ano – uchycení na zeď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dpora OS: Windows 7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živatelský manuál v českém jazyc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ojektor: Ano, integrovaný, čelní projekce: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: DLP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/>
      </w:pPr>
      <w:r>
        <w:rPr>
          <w:rFonts w:cs="Tahoma" w:ascii="Tahoma" w:hAnsi="Tahoma"/>
          <w:b w:val="false"/>
          <w:color w:val="000000"/>
        </w:rPr>
        <w:t>Svítivost: 2000 Lm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dporovaná rozlišení: 1280x800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měr stran: 16:10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ntrastní poměr: 20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Software: 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vladače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vorba výukových objektů</w:t>
      </w:r>
    </w:p>
    <w:p>
      <w:pPr>
        <w:pStyle w:val="Odstavecseseznamem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ada předpřipravených modulů, použitelných pro kompozici výuky ve všech základních oblastech vzdělávání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rPr/>
      </w:pPr>
      <w:r>
        <w:rPr>
          <w:rFonts w:cs="Tahoma" w:ascii="Tahoma" w:hAnsi="Tahoma"/>
          <w:color w:val="000000"/>
        </w:rPr>
        <w:t xml:space="preserve">Max. cena: 80.000,- Kč/ks bez DPH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četně dopravy, montáže, instalace HW a SW vybavení, proškolení obsluhy, zajištění záručního servisu (vč. konzultací) a garance pozáručního servisu.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Hlasovací zařízení</w:t>
      </w:r>
    </w:p>
    <w:p>
      <w:pPr>
        <w:pStyle w:val="Normal"/>
        <w:spacing w:lineRule="auto" w:line="240" w:before="120" w:after="120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K umožnění okamžitého hodnocení testů a kvízů, prezentovaných na interaktivní tabuli, pro minimálně 20 účastníků. </w:t>
      </w:r>
    </w:p>
    <w:p>
      <w:pPr>
        <w:pStyle w:val="Normal"/>
        <w:spacing w:lineRule="auto" w:line="240"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echnologie: bezdrátová na bázi radiových vl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alší parametry: možnost více odpověd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oftware: softwarová podpora k interaktivní tabuli – možnost snadné implementace do programu pro tvorbu interaktivních modulů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živatelský manuál v českém jazyc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ada pro minimálně 20 žáků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očet kusů: 2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rPr/>
      </w:pPr>
      <w:r>
        <w:rPr>
          <w:rFonts w:cs="Tahoma" w:ascii="Tahoma" w:hAnsi="Tahoma"/>
          <w:color w:val="000000"/>
        </w:rPr>
        <w:t xml:space="preserve">Max. cena: 75.000,- Kč/ks bez DPH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četně dopravy, montáže, instalace HW a SW vybavení, proškolení obsluhy, zajištění záručního servisu (vč. konzultací) a garance pozáručního servisu.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426" w:leader="none"/>
          <w:tab w:val="left" w:pos="3119" w:leader="none"/>
        </w:tabs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3119" w:leader="none"/>
        </w:tabs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Ambasadoři přírodovědných a technických předmětů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1.1.24/01.0084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u w:val="single"/>
        </w:rPr>
        <w:t xml:space="preserve">Dataprojektor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echnologie zobrazení: DLP nebo LC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: min. 1024x768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Jas: min.2500 ANSI L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ontrast: min. 20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lampy: uživatelem vyměnitelná (životnost min. 3000 hodin, 4000 hodin v EC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Vestavěné reproduktory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lučnost: tichý režim, standardní režim max. 30 dB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motnost: max. 2,8 k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hraní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Input: min. 1x Mini D-sub 15-pin, 1x HDMI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říslušenství: napájecí kabel, D-SUB Signal kabel, dálkové ovládání vč. baterií, kryt objektivu, brašna, uživatelská příručka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2.500,- Kč/ks bez DPH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igitální fotoaparát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Efektivní počet pixelů: min. 14 Mpi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Typ snímače:  </w:t>
      </w:r>
      <w:hyperlink r:id="rId18">
        <w:r>
          <w:rPr>
            <w:rStyle w:val="InternetLink"/>
            <w:rFonts w:cs="Tahoma" w:ascii="Tahoma" w:hAnsi="Tahoma"/>
            <w:b w:val="false"/>
            <w:color w:val="000000"/>
          </w:rPr>
          <w:t>CMOS</w:t>
        </w:r>
      </w:hyperlink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19">
        <w:r>
          <w:rPr>
            <w:rStyle w:val="InternetLink"/>
            <w:rFonts w:cs="Tahoma" w:ascii="Tahoma" w:hAnsi="Tahoma"/>
            <w:b w:val="false"/>
            <w:color w:val="000000"/>
          </w:rPr>
          <w:t>Velikost snímače</w:t>
        </w:r>
      </w:hyperlink>
      <w:r>
        <w:rPr>
          <w:rFonts w:cs="Tahoma" w:ascii="Tahoma" w:hAnsi="Tahoma"/>
          <w:b w:val="false"/>
          <w:color w:val="000000"/>
        </w:rPr>
        <w:t>: min. APS-C (23,1x15,4 mm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ěření expozice:  TTL zaostřovací systém s 11 zaostřovacími body (1 křížový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Expoziční režimy: P/A/S/M/B, automatický režim, automatika bez blesku, motivové programy, kreativní filtry, blokace expozice a zaostření AE-L/AF-L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ychlost závěrky: min. 1/4000 až 30 s v krocích po 1/3 - 1/2 EV (±5 EV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Výstupní formát:  min. JPEG, RAW, TIFF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Snímací režimy: min. jeden záběr, sériové snímání až 3 obr/s, samospoušť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Objektiv: min. 18-55mm f/3,5-5,6  + 55-300mm f/4,5-5,6 s integrovanou stabilizací obrazu a redukcí vibrac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White Balance: automatické + manuál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hyperlink r:id="rId20">
        <w:r>
          <w:rPr>
            <w:rStyle w:val="InternetLink"/>
            <w:rFonts w:cs="Tahoma" w:ascii="Tahoma" w:hAnsi="Tahoma"/>
            <w:b w:val="false"/>
            <w:color w:val="000000"/>
          </w:rPr>
          <w:t>Citlivost</w:t>
        </w:r>
      </w:hyperlink>
      <w:r>
        <w:rPr>
          <w:rFonts w:cs="Tahoma" w:ascii="Tahoma" w:hAnsi="Tahoma"/>
          <w:b w:val="false"/>
          <w:color w:val="000000"/>
        </w:rPr>
        <w:t xml:space="preserve"> ISO: min. 100 - 3 200 (12 800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isvícení za nízké hladiny osvětlen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Velikost </w:t>
      </w:r>
      <w:hyperlink r:id="rId21">
        <w:r>
          <w:rPr>
            <w:rStyle w:val="InternetLink"/>
            <w:rFonts w:cs="Tahoma" w:ascii="Tahoma" w:hAnsi="Tahoma"/>
            <w:b w:val="false"/>
            <w:color w:val="000000"/>
          </w:rPr>
          <w:t>LCD</w:t>
        </w:r>
      </w:hyperlink>
      <w:r>
        <w:rPr>
          <w:rFonts w:cs="Tahoma" w:ascii="Tahoma" w:hAnsi="Tahoma"/>
          <w:b w:val="false"/>
          <w:color w:val="000000"/>
        </w:rPr>
        <w:t>: min. 3,0 palce TFT LC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esk: vestavěný + sáňky pro externí blesk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Záznam paměťové karty: min. SD, SDHC, SDXC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ideosekvence: Full HD (1920x1080), kontinuální AF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udiozázna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české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hraní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ab/>
        <w:t>min.USB 2.0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ab/>
        <w:t>min.Audio/video výstup (PAL/NTSC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ab/>
        <w:t>Konektor pro příslušenství (kabelová spoušť MC-DC2, GPS GP-1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apájení: s výdrží až 500 snímků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říslušenství: lithium-iontová baterie, rychlonabíječka, krytka okuláru hledáčku, gumová očnice, sluneční clona, </w:t>
      </w:r>
      <w:hyperlink r:id="rId22">
        <w:r>
          <w:rPr>
            <w:rStyle w:val="InternetLink"/>
            <w:rFonts w:cs="Tahoma" w:ascii="Tahoma" w:hAnsi="Tahoma"/>
            <w:b w:val="false"/>
            <w:color w:val="000000"/>
          </w:rPr>
          <w:t>USB</w:t>
        </w:r>
      </w:hyperlink>
      <w:r>
        <w:rPr>
          <w:rFonts w:cs="Tahoma" w:ascii="Tahoma" w:hAnsi="Tahoma"/>
          <w:b w:val="false"/>
          <w:color w:val="000000"/>
        </w:rPr>
        <w:t xml:space="preserve"> kabel, brašna, paměťová karta SDHC/SDXC s kapacitou 16 GB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16.667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Videokamera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záznamu: min. S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: min.  4,0 Mpi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ptický zoom: min.  20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tabilizátor obraz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estavěné světlo LE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ozhraní min.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ab/>
        <w:t>USB 2.0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ab/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ab/>
        <w:t>HDMI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ab/>
        <w:t>Mikrofo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ab/>
        <w:t xml:space="preserve">Slot na paměťové karty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>české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říslušenství: min.  napájecí adaptér + baterie, náhradní baterie, AV multi kabel, </w:t>
      </w:r>
      <w:hyperlink r:id="rId23">
        <w:r>
          <w:rPr>
            <w:rStyle w:val="InternetLink"/>
            <w:rFonts w:cs="Tahoma" w:ascii="Tahoma" w:hAnsi="Tahoma"/>
            <w:b w:val="false"/>
            <w:color w:val="000000"/>
          </w:rPr>
          <w:t>USB</w:t>
        </w:r>
      </w:hyperlink>
      <w:r>
        <w:rPr>
          <w:rFonts w:cs="Tahoma" w:ascii="Tahoma" w:hAnsi="Tahoma"/>
          <w:b w:val="false"/>
          <w:color w:val="000000"/>
        </w:rPr>
        <w:t xml:space="preserve"> kabel, brašna, paměťová karta SDHC/SDXC s kapacitou 64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12.500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Normal"/>
        <w:spacing w:before="120" w:after="200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Promítací plátno se stativem</w:t>
      </w:r>
    </w:p>
    <w:p>
      <w:pPr>
        <w:pStyle w:val="Normal"/>
        <w:spacing w:lineRule="auto" w:line="240"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projekce: před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 xml:space="preserve">Rozměr:  </w:t>
      </w:r>
      <w:hyperlink r:id="rId24">
        <w:r>
          <w:rPr>
            <w:rStyle w:val="InternetLink"/>
            <w:rFonts w:cs="Tahoma" w:ascii="Tahoma" w:hAnsi="Tahoma"/>
            <w:b w:val="false"/>
            <w:color w:val="000000"/>
          </w:rPr>
          <w:t>200</w:t>
        </w:r>
      </w:hyperlink>
      <w:r>
        <w:rPr>
          <w:rFonts w:cs="Tahoma" w:ascii="Tahoma" w:hAnsi="Tahoma"/>
          <w:b w:val="false"/>
          <w:color w:val="000000"/>
        </w:rPr>
        <w:t xml:space="preserve">x200 c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tně bílá plocha s černým okrajem, zadní strana černá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tabilní stativ, výškově nastavitelný, výsuvné rameno pro vyrovnání trapézového efekt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ízká hmotnost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4.167,- Kč/ks bez DP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 - 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0" w:after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Tvoje budoucnost – tvoje volba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1.1.24/01.0085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200"/>
        <w:jc w:val="both"/>
        <w:rPr/>
      </w:pPr>
      <w:r>
        <w:rPr>
          <w:rFonts w:cs="Tahoma" w:ascii="Tahoma" w:hAnsi="Tahoma"/>
          <w:color w:val="000000"/>
          <w:u w:val="single"/>
        </w:rPr>
        <w:t>Flip-chart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opisovatelný, za sucha stíratelný, magnetický povrc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Držák pro uchycení papírů odklápěcí, rozteč 50 c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dkládací lišta na fixy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měr desky: cca 75x105 c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3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color w:val="000000"/>
        </w:rPr>
        <w:t xml:space="preserve">Max. cena: 1.667,- Kč/ks bez DP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3119" w:leader="none"/>
        </w:tabs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Spolupráce pro budoucnost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2.4.00/31.0035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b w:val="false"/>
          <w:color w:val="000000"/>
          <w:u w:val="single"/>
        </w:rPr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color w:val="000000"/>
          <w:u w:val="single"/>
        </w:rPr>
        <w:t xml:space="preserve">Digitální fotoaparát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nímač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Efektivní pixely: min. 12 megapixelů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bjektiv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hnisková vzdálenost: min. 5,0–20,0 mm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Zoom: 4x optický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eastAsia="Tahoma" w:cs="Tahoma"/>
          <w:b w:val="false"/>
          <w:b w:val="false"/>
          <w:color w:val="000000"/>
        </w:rPr>
      </w:pPr>
      <w:r>
        <w:rPr>
          <w:rFonts w:eastAsia="Tahoma" w:cs="Tahoma" w:ascii="Tahoma" w:hAnsi="Tahoma"/>
          <w:b w:val="false"/>
          <w:color w:val="000000"/>
        </w:rPr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zhraní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i-Speed USB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/V výstup (PAL/NTSC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ideo: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ximální rozlišení: 1920 × 1080, 24 snímků/s, (HD) 1280 × 720, 30 snímků/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nímky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 min: 4000 x 3000 bodů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říslušenství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n. baterie, USB kabel, brašna a paměťová karta s kapacitou min. 4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3.000,- Kč/ks bez DP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Videokamera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Záznam ve vysokém rozlišení (HDV): ANO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ystém záznamu: paměťová kart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České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snímače: 1MO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 snímače celkové (Mpix): min.1.5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Optický zoom (x): min.34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tabilizátor obrazu: optický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stření: automatické; manuál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lot pro pam. karty: ANO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dporované paměťové karty (typ karty): SDHC SDXC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S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DMI výstup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V výstup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estavěné světlo LE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estavěný blesk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min.Standardní příslušenství: síťový adaptér, síťový kabel, AC adaptér, AV multi kabel, USB kabel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aměťová karta: min. 8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Brašna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4.750,- Kč bez DPH/ks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color w:val="000000"/>
          <w:u w:val="single"/>
        </w:rPr>
        <w:t>Flip-chart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b w:val="false"/>
          <w:color w:val="000000"/>
        </w:rPr>
        <w:t>Magnetický povrch stíratelný za such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b w:val="false"/>
          <w:color w:val="000000"/>
        </w:rPr>
        <w:t>Možnost nastavení výšky 105 až 184 cm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b w:val="false"/>
          <w:color w:val="000000"/>
        </w:rPr>
        <w:t>Posuvné háčky a kovová lišta pro blok papíru běžně používané velikosti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b w:val="false"/>
          <w:color w:val="000000"/>
        </w:rPr>
        <w:t>Odkládací ploch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b w:val="false"/>
          <w:color w:val="000000"/>
        </w:rPr>
        <w:t>Stabilní základ na třech nohá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4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.195,- Kč/ks bez DP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Datový projektor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astavení rozlišení: 1024x768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vítivost: min. 3000 ANSI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Životnost lampy v ECO provozu: min. 3000 hodi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ntrast: min. 20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ichý reži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. 3 k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DMI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GB-D Su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íslušenství: min. napájecí kabel, Mini D-SUB Signal kabel, USB kabel, Composite video kabel, dálkové ovládání vč. baterií, kryt objektivu, brašna, uživatelská příručk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13.000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Bezdrátový mikrofon s přijímačem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Normal"/>
        <w:numPr>
          <w:ilvl w:val="0"/>
          <w:numId w:val="11"/>
        </w:numPr>
        <w:pBdr>
          <w:bottom w:val="single" w:sz="6" w:space="1" w:color="000000"/>
        </w:pBdr>
        <w:spacing w:lineRule="auto" w:line="240" w:before="0" w:after="0"/>
        <w:jc w:val="both"/>
        <w:rPr>
          <w:rFonts w:ascii="Tahoma" w:hAnsi="Tahoma" w:eastAsia="Times New Roman" w:cs="Tahoma"/>
          <w:b w:val="false"/>
          <w:b w:val="false"/>
          <w:vanish/>
          <w:color w:val="000000"/>
        </w:rPr>
      </w:pPr>
      <w:r>
        <w:rPr>
          <w:rFonts w:eastAsia="Times New Roman" w:cs="Tahoma" w:ascii="Tahoma" w:hAnsi="Tahoma"/>
          <w:b w:val="false"/>
          <w:vanish/>
          <w:color w:val="000000"/>
        </w:rPr>
        <w:t>Začátek formulář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Frekvenční rozsah mikrofonu: min. 50 - 15 000 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Dosah: min. 50 m (na volném prostranství)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Hmotnost přijímače: max.0,5 kg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motnost mikrofonu: max. 400 g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</w:pBdr>
        <w:spacing w:lineRule="auto" w:line="240" w:before="0" w:after="0"/>
        <w:jc w:val="both"/>
        <w:rPr>
          <w:rFonts w:ascii="Tahoma" w:hAnsi="Tahoma" w:eastAsia="Times New Roman" w:cs="Tahoma"/>
          <w:b w:val="false"/>
          <w:b w:val="false"/>
          <w:vanish/>
          <w:color w:val="000000"/>
        </w:rPr>
      </w:pPr>
      <w:r>
        <w:rPr>
          <w:rFonts w:eastAsia="Times New Roman" w:cs="Tahoma" w:ascii="Tahoma" w:hAnsi="Tahoma"/>
          <w:b w:val="false"/>
          <w:vanish/>
          <w:color w:val="000000"/>
        </w:rPr>
        <w:t>Konec formulář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.500,- Kč/ks bez DP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Ozvučovací souprava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4 kanálový powermix 80W s vestavěným digitálním reverbem a dva boxy 10.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80W RM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2 x reproduktory 10" + Tweeter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4 vstupy XLR / Jack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a každém vstupu: min. hlasitost, efekt, tón.clona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Vestavěný reverb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Master 3 pásmový EQ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Tape in/out Cinch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Line out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Vstup pro pedál umlčení efetu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měry min.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owermix 46 x 15 x 28 cm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ox 33 x 46 x 22 c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íslušenství: kabely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4.250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Promítací plátno se stativem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vanish/>
          <w:color w:val="000000"/>
        </w:rPr>
        <w:br w:type="textWrapping" w:clear="all"/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Profesionální stativová projekční plocha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Robustní celokovové provedení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Stativ z kvalitní hliníkové slitiny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Výsuvné rameno pro vyrovnání trapézového efektu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Pneumaticky tlumené zasouvání vnitřní tyče stativu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Rozměry: cca 180x180 cm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Hmotnost: max. 14 kg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3.000,- Kč/ks bez DPH 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10"/>
        </w:numPr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 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Mobilní telefon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lnweb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b/>
          <w:color w:val="000000"/>
          <w:sz w:val="20"/>
          <w:szCs w:val="20"/>
        </w:rPr>
        <w:t>Technické specifikac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5"/>
        <w:rPr/>
      </w:pPr>
      <w:r>
        <w:rPr>
          <w:rStyle w:val="StrongEmphasis"/>
          <w:rFonts w:cs="Tahoma" w:ascii="Tahoma" w:hAnsi="Tahoma"/>
          <w:b/>
          <w:color w:val="000000"/>
        </w:rPr>
        <w:t>Procesor:</w:t>
      </w:r>
      <w:r>
        <w:rPr>
          <w:rFonts w:cs="Tahoma" w:ascii="Tahoma" w:hAnsi="Tahoma"/>
          <w:b w:val="false"/>
          <w:color w:val="000000"/>
        </w:rPr>
        <w:t xml:space="preserve"> min,. Procesor 832MHz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5"/>
        <w:rPr/>
      </w:pPr>
      <w:r>
        <w:rPr>
          <w:rStyle w:val="StrongEmphasis"/>
          <w:rFonts w:cs="Tahoma" w:ascii="Tahoma" w:hAnsi="Tahoma"/>
          <w:b/>
          <w:color w:val="000000"/>
        </w:rPr>
        <w:t>Displej:</w:t>
      </w:r>
      <w:r>
        <w:rPr>
          <w:rFonts w:cs="Tahoma" w:ascii="Tahoma" w:hAnsi="Tahoma"/>
          <w:b w:val="false"/>
          <w:color w:val="000000"/>
        </w:rPr>
        <w:t xml:space="preserve"> </w:t>
      </w:r>
      <w:hyperlink r:id="rId25">
        <w:r>
          <w:rPr>
            <w:rStyle w:val="InternetLink"/>
            <w:rFonts w:cs="Tahoma" w:ascii="Tahoma" w:hAnsi="Tahoma"/>
            <w:b/>
            <w:color w:val="000000"/>
          </w:rPr>
          <w:t>kapacitní</w:t>
        </w:r>
      </w:hyperlink>
      <w:r>
        <w:rPr>
          <w:rFonts w:cs="Tahoma" w:ascii="Tahoma" w:hAnsi="Tahoma"/>
          <w:b w:val="false"/>
          <w:color w:val="000000"/>
        </w:rPr>
        <w:t>, min,3,2", technologie LCD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5"/>
        <w:rPr/>
      </w:pPr>
      <w:r>
        <w:rPr>
          <w:rStyle w:val="StrongEmphasis"/>
          <w:rFonts w:cs="Tahoma" w:ascii="Tahoma" w:hAnsi="Tahoma"/>
          <w:b/>
          <w:color w:val="000000"/>
        </w:rPr>
        <w:t>Paměť:</w:t>
      </w:r>
      <w:r>
        <w:rPr>
          <w:rFonts w:cs="Tahoma" w:ascii="Tahoma" w:hAnsi="Tahoma"/>
          <w:b w:val="false"/>
          <w:color w:val="000000"/>
        </w:rPr>
        <w:t xml:space="preserve"> min,150 MB vnitřní paměť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5"/>
        <w:rPr/>
      </w:pPr>
      <w:r>
        <w:rPr>
          <w:rStyle w:val="StrongEmphasis"/>
          <w:rFonts w:cs="Tahoma" w:ascii="Tahoma" w:hAnsi="Tahoma"/>
          <w:b/>
          <w:color w:val="000000"/>
        </w:rPr>
        <w:t xml:space="preserve">Konektivita </w:t>
      </w:r>
      <w:r>
        <w:rPr>
          <w:rFonts w:cs="Tahoma" w:ascii="Tahoma" w:hAnsi="Tahoma"/>
          <w:b w:val="false"/>
          <w:color w:val="000000"/>
        </w:rPr>
        <w:t>min,</w:t>
      </w:r>
      <w:r>
        <w:rPr>
          <w:rStyle w:val="StrongEmphasis"/>
          <w:rFonts w:cs="Tahoma" w:ascii="Tahoma" w:hAnsi="Tahoma"/>
          <w:b/>
          <w:color w:val="000000"/>
        </w:rPr>
        <w:t>:</w:t>
      </w:r>
      <w:r>
        <w:rPr>
          <w:rFonts w:cs="Tahoma" w:ascii="Tahoma" w:hAnsi="Tahoma"/>
          <w:b w:val="false"/>
          <w:color w:val="000000"/>
        </w:rPr>
        <w:t xml:space="preserve">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1134" w:hanging="425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uetooth 3.0 (A2DP)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1134" w:hanging="425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Wi-Fi 802.11b/g/n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</w:tabs>
        <w:spacing w:lineRule="auto" w:line="240" w:before="0" w:after="0"/>
        <w:ind w:left="1134" w:hanging="425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SB 2.0/microUSB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5"/>
        <w:jc w:val="both"/>
        <w:rPr/>
      </w:pPr>
      <w:r>
        <w:rPr>
          <w:rStyle w:val="StrongEmphasis"/>
          <w:rFonts w:cs="Tahoma" w:ascii="Tahoma" w:hAnsi="Tahoma"/>
          <w:b/>
          <w:color w:val="000000"/>
        </w:rPr>
        <w:t>GPS:</w:t>
      </w:r>
      <w:r>
        <w:rPr>
          <w:rFonts w:cs="Tahoma" w:ascii="Tahoma" w:hAnsi="Tahoma"/>
          <w:b w:val="false"/>
          <w:color w:val="000000"/>
        </w:rPr>
        <w:t xml:space="preserve"> min,podpora A-GPS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5"/>
        <w:jc w:val="both"/>
        <w:rPr/>
      </w:pPr>
      <w:r>
        <w:rPr>
          <w:rStyle w:val="StrongEmphasis"/>
          <w:rFonts w:cs="Tahoma" w:ascii="Tahoma" w:hAnsi="Tahoma"/>
          <w:b/>
          <w:color w:val="000000"/>
        </w:rPr>
        <w:t>Fotoaparát:</w:t>
      </w:r>
      <w:r>
        <w:rPr>
          <w:rFonts w:cs="Tahoma" w:ascii="Tahoma" w:hAnsi="Tahoma"/>
          <w:b w:val="false"/>
          <w:color w:val="000000"/>
        </w:rPr>
        <w:t xml:space="preserve"> min, 2 MPx; Autofocus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5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Style w:val="StrongEmphasis"/>
          <w:rFonts w:cs="Tahoma" w:ascii="Tahoma" w:hAnsi="Tahoma"/>
          <w:b/>
          <w:color w:val="000000"/>
        </w:rPr>
        <w:t>Baterie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5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Datový kabel (microUSB), Cestovní nabíječka, Paměťová karta (</w:t>
      </w:r>
      <w:r>
        <w:rPr>
          <w:rFonts w:cs="Tahoma" w:ascii="Tahoma" w:hAnsi="Tahoma"/>
          <w:b w:val="false"/>
          <w:color w:val="000000"/>
        </w:rPr>
        <w:t>min,</w:t>
      </w:r>
      <w:r>
        <w:rPr>
          <w:rFonts w:eastAsia="Times New Roman" w:cs="Tahoma" w:ascii="Tahoma" w:hAnsi="Tahoma"/>
          <w:b w:val="false"/>
          <w:color w:val="000000"/>
        </w:rPr>
        <w:t xml:space="preserve"> 2 GB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3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2.500,- Kč/ks bez DPH </w:t>
      </w:r>
    </w:p>
    <w:p>
      <w:pPr>
        <w:pStyle w:val="Odstavecseseznamem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5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5"/>
        <w:contextualSpacing w:val="false"/>
        <w:jc w:val="both"/>
        <w:rPr/>
      </w:pPr>
      <w:r>
        <w:rPr>
          <w:rFonts w:cs="Tahoma" w:ascii="Tahoma" w:hAnsi="Tahoma"/>
          <w:color w:val="000000"/>
        </w:rPr>
        <w:t>Včetně dopravy, instalace a montáže u zařízení vyžadujícího montáž</w:t>
      </w:r>
    </w:p>
    <w:p>
      <w:pPr>
        <w:pStyle w:val="Odstavecseseznamem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5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Zkvalitnění výuky muzejní konzervace a restaurování a</w:t>
        <w:br/>
        <w:t xml:space="preserve"> </w:t>
        <w:tab/>
        <w:t xml:space="preserve">průzkumu </w:t>
        <w:tab/>
        <w:t>historických materiálů</w:t>
      </w:r>
      <w:r>
        <w:rPr>
          <w:rFonts w:cs="Tahoma" w:ascii="Tahoma" w:hAnsi="Tahoma"/>
          <w:b w:val="false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2.2.00/28.0273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Externí harddisk </w:t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apacita: min. 750 GB, externí 2,5“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SB 3.0 (kompatibilní s USB 2.0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min.5200 ot./min.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evyžadující napájecí zdroj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apájení přes USB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četně obal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dpora: min. WIN 7, Vista, XP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. 170 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2.083,- Kč bez DPH/k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284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Flash disk</w:t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Kapacita: min. 32 GB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hraní USB 2.0.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Max. rychlost čtení: 25 MB/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x. rychlost zápisu: 20 MB/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Gumový, voděodolný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dpora: min.WIN 7, Vista, XP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3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833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cs="Tahoma" w:ascii="Tahoma" w:hAnsi="Tahoma"/>
          <w:color w:val="000000"/>
        </w:rPr>
        <w:t>Vysoká škola báňská-Technická univerzita Ostrava, Centrum podpory inovací, Studentská 6202/17, 708 00 Ostrava-Poruba</w:t>
      </w:r>
    </w:p>
    <w:p>
      <w:pPr>
        <w:pStyle w:val="Normal"/>
        <w:tabs>
          <w:tab w:val="clear" w:pos="709"/>
          <w:tab w:val="left" w:pos="3119" w:leader="none"/>
        </w:tabs>
        <w:spacing w:before="0" w:after="0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Interaktivní tabule komplet (tabule, sada ozvučení, notebook, pero a snímač, kabeláž) </w:t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Tabule: 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ílá, keramická, popisovatelná fixem smazatelným za sucha bez poškrábání pracovní plochy, pracující na elektromagnetickém principu a samostatně kopírovací – nezávislá na projektoru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ahoma" w:ascii="Tahoma" w:hAnsi="Tahoma"/>
          <w:b w:val="false"/>
          <w:color w:val="000000"/>
        </w:rPr>
        <w:t>Rozměr tabule: cca 3000x1200 (část tabule určena pro projekci a zbytek popisovatelný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ro a snímač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Elektronické duální pero s možností nastavení tloušťky a barvy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Zvýrazňovač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brazce jako například kolečko, šipky, čtverce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Houba na mazání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rokování jednotlivých vložených obrazců tam i zpě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lačítko uložení obrázku s aktuálním děním na tabuli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lávesnice na vpisování písmen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teraktivní projektor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S přední projekcí, sklopným ramenem v kombinaci s interaktivní tabulí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ízká projekce 3M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lišení: min. rozlišení 1024x728 (XGA)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Tichý režim max. 30 dB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Životnost výbojky min. 5000 h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žadavek na jazyk: čeština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ada ozvučení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Zabudované reproduktory s výkonným zesilovačem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ind w:left="425" w:hanging="425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pojovací kabely a kabelová připojení na dlouhé vzdálenosti, montážní materiál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otebook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Konektor pro připojení projektoru: volný: a) VGA konektor – pro zobrazení v základní kvalitě, , b) HDMI konektor – pro obraz ve vysoké kvalitě (HD)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Microsoft Windows 7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Čtečka paměťových kare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Wi-Fi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uetooth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Hmotnost: max. 3,5 kg 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ahoma" w:ascii="Tahoma" w:hAnsi="Tahoma"/>
          <w:b w:val="false"/>
          <w:color w:val="000000"/>
        </w:rPr>
        <w:t>Kapacita pevného disku: min. 640 GB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ptická mechanika Blue-ray ROM DVD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116.667,- Kč bez DPH/ks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četně proškolení dvou uživatelů interaktivní tabul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120" w:after="12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Svět vědy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2.3.00/35.0018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Digitální fotoaparát </w:t>
      </w:r>
    </w:p>
    <w:p>
      <w:pPr>
        <w:pStyle w:val="Normal"/>
        <w:tabs>
          <w:tab w:val="clear" w:pos="709"/>
          <w:tab w:val="left" w:pos="3119" w:leader="none"/>
        </w:tabs>
        <w:spacing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Efektivní počet pixelů: min. 12 Mpi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Typ snímače: </w:t>
      </w:r>
      <w:hyperlink r:id="rId26">
        <w:r>
          <w:rPr>
            <w:rStyle w:val="InternetLink"/>
            <w:rFonts w:cs="Tahoma" w:ascii="Tahoma" w:hAnsi="Tahoma"/>
            <w:b/>
            <w:color w:val="000000"/>
            <w:u w:val="none"/>
          </w:rPr>
          <w:t>CMOS</w:t>
        </w:r>
      </w:hyperlink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Měření expozice: TTL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r>
        <w:rPr>
          <w:rFonts w:cs="Tahoma" w:ascii="Tahoma" w:hAnsi="Tahoma"/>
          <w:b w:val="false"/>
          <w:color w:val="000000"/>
        </w:rPr>
        <w:t>Výstupní formát: min. JPEG, RAW, TIFF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Snímací režimy: min. jeden záběr, sériové snímání až 3 obr/s, samospoušť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bjektiv: 20 mm (+-5)-200 mm, možná dodávka dvou objektivů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White Balance: automatické + manuál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hyperlink r:id="rId27">
        <w:r>
          <w:rPr>
            <w:rStyle w:val="InternetLink"/>
            <w:rFonts w:cs="Tahoma" w:ascii="Tahoma" w:hAnsi="Tahoma"/>
            <w:b/>
            <w:color w:val="000000"/>
            <w:u w:val="none"/>
          </w:rPr>
          <w:t>Citlivost</w:t>
        </w:r>
      </w:hyperlink>
      <w:r>
        <w:rPr>
          <w:rFonts w:cs="Tahoma" w:ascii="Tahoma" w:hAnsi="Tahoma"/>
          <w:b w:val="false"/>
          <w:color w:val="000000"/>
        </w:rPr>
        <w:t xml:space="preserve"> ISO: min. 100 - 3 200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řisvícení za nízké hladiny osvětlen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Velikost </w:t>
      </w:r>
      <w:hyperlink r:id="rId28">
        <w:r>
          <w:rPr>
            <w:rStyle w:val="InternetLink"/>
            <w:rFonts w:cs="Tahoma" w:ascii="Tahoma" w:hAnsi="Tahoma"/>
            <w:b/>
            <w:color w:val="000000"/>
            <w:u w:val="none"/>
          </w:rPr>
          <w:t>LCD</w:t>
        </w:r>
      </w:hyperlink>
      <w:r>
        <w:rPr>
          <w:rFonts w:cs="Tahoma" w:ascii="Tahoma" w:hAnsi="Tahoma"/>
          <w:b w:val="false"/>
          <w:color w:val="000000"/>
        </w:rPr>
        <w:t>: min. 3,0 palce TFT LC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lesk: vestavěný + sáňky pro externí blesk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Záznam Paměťové karty: min. SD, SDHC, SDXC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ideosekvence: Full HD (1920x1080), kontinuální AF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udiozázna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České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Rozhraní min.: </w:t>
      </w:r>
    </w:p>
    <w:p>
      <w:pPr>
        <w:pStyle w:val="Odstavecseseznamem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SB 2.0</w:t>
      </w:r>
    </w:p>
    <w:p>
      <w:pPr>
        <w:pStyle w:val="Odstavecseseznamem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audio/video výstup </w:t>
      </w:r>
    </w:p>
    <w:p>
      <w:pPr>
        <w:pStyle w:val="Odstavecseseznamem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konektor pro příslušenstv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apájení: li-ion akumulátorem s výdrží až 500 snímků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357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Příslušenství: </w:t>
      </w:r>
    </w:p>
    <w:p>
      <w:pPr>
        <w:pStyle w:val="Odstavecseseznamem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contextualSpacing/>
        <w:rPr/>
      </w:pPr>
      <w:r>
        <w:rPr>
          <w:rFonts w:cs="Tahoma" w:ascii="Tahoma" w:hAnsi="Tahoma"/>
          <w:b w:val="false"/>
          <w:color w:val="000000"/>
        </w:rPr>
        <w:t xml:space="preserve">lithium-iontová baterie </w:t>
        <w:br/>
        <w:t xml:space="preserve">rychlonabíječka </w:t>
        <w:br/>
        <w:t>sluneční clona</w:t>
        <w:br/>
      </w:r>
      <w:hyperlink r:id="rId29">
        <w:r>
          <w:rPr>
            <w:rStyle w:val="InternetLink"/>
            <w:rFonts w:cs="Tahoma" w:ascii="Tahoma" w:hAnsi="Tahoma"/>
            <w:b w:val="false"/>
            <w:color w:val="000000"/>
          </w:rPr>
          <w:t>USB</w:t>
        </w:r>
      </w:hyperlink>
      <w:r>
        <w:rPr>
          <w:rFonts w:cs="Tahoma" w:ascii="Tahoma" w:hAnsi="Tahoma"/>
          <w:b w:val="false"/>
          <w:color w:val="000000"/>
        </w:rPr>
        <w:t xml:space="preserve"> kabel</w:t>
      </w:r>
    </w:p>
    <w:p>
      <w:pPr>
        <w:pStyle w:val="Odstavecseseznamem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rašna</w:t>
      </w:r>
    </w:p>
    <w:p>
      <w:pPr>
        <w:pStyle w:val="Odstavecseseznamem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aměťová karta SDHC/SDXC s kapacitou 16 GB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2.500,- Kč bez DPH/ks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480"/>
        <w:ind w:left="0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480"/>
        <w:ind w:left="0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480"/>
        <w:ind w:left="0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225" w:before="60" w:after="60"/>
        <w:outlineLvl w:val="2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Přenosný dataprojektor </w:t>
      </w:r>
    </w:p>
    <w:p>
      <w:pPr>
        <w:pStyle w:val="Normal"/>
        <w:tabs>
          <w:tab w:val="clear" w:pos="709"/>
          <w:tab w:val="left" w:pos="3119" w:leader="none"/>
        </w:tabs>
        <w:spacing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Technologie zobrazení: DLP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Rozlišení: min. 1024x768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Světelný tok: min 3500 L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ontrast: min 30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Typ lampy: uživatelem vyměnitelná (životnost min. 2000 hodin, 3000 hodin v EC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estavěné reproduktoryHlučnost: standardní režim max. 33 dB, ekonomický max. 30 d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hraní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Input: min 1x D-sub 15-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Output: min 1x D-sub 15 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 1x HDMI Input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 1x DVI-D Video Input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. 4,1 k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min Příslušenství: napájecí kabel, VGA kabel, Composite video kabel, DVI kabel, dálkové ovládání vč. baterií, kryt čočky, brašna, uživatelská příručka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3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1.667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Skládací projekční plátno se stativem (trojnožkou) 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projekce: před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 xml:space="preserve">Rozměr: širokoúhlý formát 4:3, cca </w:t>
      </w:r>
      <w:hyperlink r:id="rId30">
        <w:r>
          <w:rPr>
            <w:rStyle w:val="InternetLink"/>
            <w:rFonts w:cs="Tahoma" w:ascii="Tahoma" w:hAnsi="Tahoma"/>
            <w:b w:val="false"/>
            <w:color w:val="000000"/>
          </w:rPr>
          <w:t>200</w:t>
        </w:r>
      </w:hyperlink>
      <w:r>
        <w:rPr>
          <w:rFonts w:cs="Tahoma" w:ascii="Tahoma" w:hAnsi="Tahoma"/>
          <w:b w:val="false"/>
          <w:color w:val="000000"/>
        </w:rPr>
        <w:t xml:space="preserve"> cm x 150 cm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tně bílá plocha s černým orámováním pro zlepšení kontrastu obraz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astavitelná výška stativu, nastavitelný sklon plátna pro omezení deformace obrazu, nastavitelná výška plátn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3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3.333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88"/>
        <w:outlineLvl w:val="2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Flash disk </w:t>
      </w:r>
    </w:p>
    <w:p>
      <w:pPr>
        <w:pStyle w:val="Normal"/>
        <w:numPr>
          <w:ilvl w:val="0"/>
          <w:numId w:val="0"/>
        </w:numPr>
        <w:spacing w:lineRule="atLeast" w:line="288"/>
        <w:outlineLvl w:val="2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aměťové rozhraní: USB 3.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ychlost čtení: min 180 MB/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ychlost zápisu: min 50 MB/s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Šířka: max. 21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ýška: max. 12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loubka: max. 9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Podporované OS: min. Microsoft Windows XP, Microsoft Windows Vista, Microsoft Windows 7, Mac OS Xv 10.5 nebo novějš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750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GPS přijímač – turistický 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elikost displeje: min. 2.6“, barevný, dotykový, s rozlišením min. 160x240 bodů, antireflexní vrstv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hraní: US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nitřní paměť: min 850 M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ýdrž baterie: min 20 hodin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. 150 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Šířka: max. 6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loubka: max. 40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lot na microSD paměťové karty, voděodolný, USB kabel,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bsah a funkce: min.  podrobná navigační mapa v měřítku min. 1:25 000 km</w:t>
      </w:r>
      <w:r>
        <w:rPr>
          <w:rFonts w:cs="Tahoma" w:ascii="Tahoma" w:hAnsi="Tahoma"/>
          <w:b w:val="false"/>
          <w:color w:val="000000"/>
          <w:vertAlign w:val="superscript"/>
        </w:rPr>
        <w:t xml:space="preserve">2 </w:t>
      </w:r>
      <w:r>
        <w:rPr>
          <w:rFonts w:cs="Tahoma" w:ascii="Tahoma" w:hAnsi="Tahoma"/>
          <w:b w:val="false"/>
          <w:color w:val="000000"/>
        </w:rPr>
        <w:t>obsahující kompletní silniční, uliční, polní, lesní, turistické trasy a cyklotrasy, vrstevnice a výškové kóty, výpočet nejrychlejší nebo nejkratší trasy k cíli a možnost okamžitého přepočtení trasy v případě chybného odbočení; základní mapa světa; barometrický výškoměr, tříosý kompas, stopky, kalkulačka, budík, kalendář, možnost nastavení oblíbených lokalit, aplikace pro Geocachin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7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4.167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Tablet s vestavěnou výsuvnou klávesnicí 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/>
      </w:pPr>
      <w:r>
        <w:rPr>
          <w:rFonts w:cs="Tahoma" w:ascii="Tahoma" w:hAnsi="Tahoma"/>
          <w:b w:val="false"/>
          <w:color w:val="000000"/>
        </w:rPr>
        <w:t>Displej: 10,1“, 1280 x 800, lesklý, dotykový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ocesor: dvoujádrový, min. 650 M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/>
      </w:pPr>
      <w:r>
        <w:rPr>
          <w:rFonts w:cs="Tahoma" w:ascii="Tahoma" w:hAnsi="Tahoma"/>
          <w:b w:val="false"/>
          <w:color w:val="000000"/>
        </w:rPr>
        <w:t>Paměť: min. 1GB DDR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ložiště: min. 32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Bezdrátové datové sítě: WLAN 802.11b/g/n, Bluetooth 3.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Web kamera: přední – min 1.2Mpx, zadní -  min. 5Mpx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/>
      </w:pPr>
      <w:r>
        <w:rPr>
          <w:rFonts w:cs="Tahoma" w:ascii="Tahoma" w:hAnsi="Tahoma"/>
          <w:b w:val="false"/>
          <w:color w:val="000000"/>
        </w:rPr>
        <w:t>Rozhraní: min. 1x USB 2.0, 1x mini HDMI, 1x sluchátka/mikrofon, 1 x čtečka karet microSD(SDHC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lávesnice: plnohodnotná QWERTY, výsuvná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íslušenství: pouzdro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ýdrž baterie: min 7 hodin, 3 článková (2260mAh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7.500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Sluchátka 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: Open Air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konektoru: mini-jack 3.5 mm (sluchátka + mikrofon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élka kabelu: min. 2,4 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Frekvenční rozsah: 20-20000 nebo lepšíProvedení sluchátek: obroučka přes hlavu, měkké pěnové náušníky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vládání hlasitosti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0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333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Audiomixer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n. 2x mikrofonní a 3x linkový stereo/mono vstup (kanál) s individuální elektronickou regulací hlasitosti, s vyvážením levého a pravého kanálu a dvoupásmovou tónovou korekcí hloubek a výšek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krofonní vstupy umožňující připojení dynamických í kondenzátorových mikrofonů,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linkové vstupy umožňují připojit CD a DVD přehrávač, magnetofon, zvukový výstup videokamery nebo VCR,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elektronická regulace hlasitosti, vyvážení a tónových korekc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LED indikace přebuzení a obsazení jednotlivých kanálů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napájecí adapter 230V/12VDC, elektronické zapínání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3.583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igitální full HD videokamera s paměťovou kartou a brašnou (Sony HDR-CX260)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: jednočipová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aměť: min. 32 GB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Celkové rozlišení: min 3,89 Mp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eálné rozlišení: min. 2,99 Mp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Filtr: R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ptický zoom: min 15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igitální zoom: min 60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hnisková vzdálenost objektivu: 39,5 – 592,5 m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Světelnost objektivu: min.1,8 – 3,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Nastavení clony: auto i manuální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ax. velikost statického snímku: min. 3 MP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Ostření: min.Auto, Manuální, Face Priority AF/Instant AF/TV AF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yvážení bílé: automatické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Slot na paměťovou kartu: min.SD, SDHC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. 350 g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Konektory: min. HDMI, USB, mikrofon, sluchátka, A/V výstup,  komponentní výstup,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íslušenství: min.akumulátor, síťový kabel, síťový adaptér, dálkové ovládání, USB kabel, AV kabely, popruh, software,.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min.Optický stabilizátor, kompenzace protisvětla, samospoušť, vestavěná lampa, vestavěný blesk, detekce obličeje, funkce Záznam s předstihe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4.667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Digitální videokamera s brašnou 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yp záznamu: min. S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>Typ snímače:  min.</w:t>
      </w:r>
      <w:hyperlink r:id="rId31">
        <w:r>
          <w:rPr>
            <w:rStyle w:val="InternetLink"/>
            <w:rFonts w:cs="Tahoma" w:ascii="Tahoma" w:hAnsi="Tahoma"/>
            <w:b w:val="false"/>
            <w:color w:val="000000"/>
          </w:rPr>
          <w:t>MOS</w:t>
        </w:r>
      </w:hyperlink>
      <w:r>
        <w:rPr>
          <w:rFonts w:cs="Tahoma" w:ascii="Tahoma" w:hAnsi="Tahoma"/>
          <w:b w:val="false"/>
          <w:color w:val="000000"/>
        </w:rPr>
        <w:t>, CMOS, CC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>Rozlišení: min.4,0 Mpi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>Optický zoom: min.30x, Digitální zoom: min.300x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tabilizátor obraz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valita záznamu: Full H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estavěné světlo LED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 xml:space="preserve">Rozhraní min.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USB 2.0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HDMI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mikrofo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- slot na paměťové karty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České men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rPr/>
      </w:pPr>
      <w:r>
        <w:rPr>
          <w:rFonts w:cs="Tahoma" w:ascii="Tahoma" w:hAnsi="Tahoma"/>
          <w:b w:val="false"/>
          <w:color w:val="000000"/>
        </w:rPr>
        <w:t xml:space="preserve">Příslušenství min.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napájecí adaptér  + baterie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 w:val="false"/>
        <w:rPr/>
      </w:pPr>
      <w:r>
        <w:rPr>
          <w:rFonts w:cs="Tahoma" w:ascii="Tahoma" w:hAnsi="Tahoma"/>
          <w:b w:val="false"/>
          <w:color w:val="000000"/>
        </w:rPr>
        <w:t>-náhradní baterie</w:t>
        <w:br/>
        <w:t>-AV multi kabel</w:t>
        <w:br/>
        <w:t>-</w:t>
      </w:r>
      <w:hyperlink r:id="rId32">
        <w:r>
          <w:rPr>
            <w:rStyle w:val="InternetLink"/>
            <w:rFonts w:cs="Tahoma" w:ascii="Tahoma" w:hAnsi="Tahoma"/>
            <w:b w:val="false"/>
            <w:color w:val="000000"/>
          </w:rPr>
          <w:t>USB</w:t>
        </w:r>
      </w:hyperlink>
      <w:r>
        <w:rPr>
          <w:rFonts w:cs="Tahoma" w:ascii="Tahoma" w:hAnsi="Tahoma"/>
          <w:b w:val="false"/>
          <w:color w:val="000000"/>
        </w:rPr>
        <w:t xml:space="preserve"> kabel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brašn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1080" w:hanging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-paměťová karta SDHC/SDXC s kapacitou 16 GB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2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10.333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120" w:after="240"/>
        <w:ind w:left="0" w:hanging="0"/>
        <w:contextualSpacing w:val="false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ynamický zpěvový mikrofon vč. protivětrné ochrany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– minimálně požadované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nstrukce: dynamická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měrová charakteristika: kardioid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/>
      </w:pPr>
      <w:r>
        <w:rPr>
          <w:rFonts w:cs="Tahoma" w:ascii="Tahoma" w:hAnsi="Tahoma"/>
          <w:b w:val="false"/>
          <w:color w:val="000000"/>
        </w:rPr>
        <w:t>Frekvenční rozsah: min. 60 Hz - 15 kHz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Impedance: 300 Ohm</w:t>
      </w:r>
      <w:r>
        <w:rPr>
          <w:rFonts w:eastAsia="Times New Roman" w:cs="Tahoma" w:ascii="Tahoma" w:hAnsi="Tahoma"/>
          <w:b w:val="false"/>
          <w:color w:val="000000"/>
        </w:rPr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Citlivost (1 kHz): -53 dBV/P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ělo: kovové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onektor: XLR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Hmotnost: max. 0,4 kg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říslušenství: kabel 4,5 m XLR-Jack, úchytka na stojan, obal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4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cs="Tahoma" w:ascii="Tahoma" w:hAnsi="Tahoma"/>
          <w:color w:val="000000"/>
        </w:rPr>
        <w:t xml:space="preserve">Max. cena: 1.083,- Kč bez DPH/ks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/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Odstavecseseznamem"/>
        <w:tabs>
          <w:tab w:val="clear" w:pos="709"/>
          <w:tab w:val="left" w:pos="3119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 xml:space="preserve">Integrovaný systém modulární počítačové podpory výuky </w:t>
        <w:tab/>
        <w:t>ekonomicko-technického zaměření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2.2.00/28.0300</w:t>
      </w:r>
    </w:p>
    <w:p>
      <w:pPr>
        <w:pStyle w:val="Normal"/>
        <w:spacing w:lineRule="auto" w:line="240" w:before="360" w:after="120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b w:val="false"/>
          <w:color w:val="000000"/>
          <w:u w:val="single"/>
        </w:rPr>
      </w:r>
    </w:p>
    <w:p>
      <w:pPr>
        <w:pStyle w:val="Normal"/>
        <w:spacing w:before="120" w:after="200"/>
        <w:jc w:val="both"/>
        <w:rPr/>
      </w:pPr>
      <w:r>
        <w:rPr>
          <w:rFonts w:cs="Tahoma" w:ascii="Tahoma" w:hAnsi="Tahoma"/>
          <w:color w:val="000000"/>
          <w:u w:val="single"/>
        </w:rPr>
        <w:t>Dataprojektor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echnologie zobrazení: DLP nebo LCD p-Si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lišení: min. 1024x768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Jas: min.3000 ANSI L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Kontrast: min.20000: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Typ lampy: uživatelem vyměnitelná (životnost min, 3000 hodin v ECO)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Vestavěné reproduktory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>Hlučnost: standardní režim max. 32 dBA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Rozhraní: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Input: min.2x Mini D-sub 15-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Output: min.1x Mini D-sub 15 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.1x HDMI Input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.1x RCA Video Input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S-Video Input min.1x Mini DIN 4-pin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Audio Input min.2x RCA Stereo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Input: min.2x3.5 mm Stereo Mini Jack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Output: min.1x3.5 mm Stereo Mini Jack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C Control Input: min. 1xD-Sub 9 pin 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LAN min.1x RJ45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USB min.1x Type B; 1x Type A (USB 2.0 high speed)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 w:val="false"/>
          <w:color w:val="000000"/>
        </w:rPr>
        <w:t>min.Video Signals PAL/PAL60/NTSC/SECAM/NTSC 4.43/PAL-N/PAL-M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Příslušenství: min.napájecí kabel, Mini D-SUB Signal kabel, USB kabel, Composite video kabel, dálkové ovládání vč. baterií, kryt objektivu, brašna, uživatelská příručka, 1ks/stropní držák k dataprojektoru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7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425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20.833,- Kč bez DPH/ks 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leden-únor/2013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Interaktivní tabule komplet (tabule, sada ozvučení, pero a snímač, kabeláž)</w:t>
      </w:r>
    </w:p>
    <w:p>
      <w:pPr>
        <w:pStyle w:val="Normal"/>
        <w:tabs>
          <w:tab w:val="clear" w:pos="709"/>
          <w:tab w:val="left" w:pos="3119" w:leader="none"/>
        </w:tabs>
        <w:spacing w:lineRule="auto" w:line="240" w:before="12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Tabule:  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ahoma" w:ascii="Tahoma" w:hAnsi="Tahoma"/>
          <w:b w:val="false"/>
          <w:color w:val="000000"/>
        </w:rPr>
        <w:t>Bílá, keramická, popisovatelná fixem smazatelným za sucha bez poškrábání pracovní plochy, pracující na elektromagnetickém principu a samostatně kopírovací – nezávislá na projektoru (část tabule slouží k projekci, část k popisu), umožňující ovládající pouze rukou bez elektronického pera, včetně softwaru, v ceně instalace, dvojí dotyk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ozměry tabule (š x v x h): cca 200 x 125 x 13 cm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ro a snímač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Elektronické duální pero s možností nastavení tloušťky a barvy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Zvýrazňovač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Obrazce jako například kolečko, šipky, čtverce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Houba na mazání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rokování jednotlivých vložených obrazců tam i zpě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Tlačítko uložení obrázku s aktuálním děním na tabuli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Klávesnice na vpisování písmen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teraktivní projektor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rojekční zařízení k tabuli: DLP projektor 16:10 s rozlišením WXGA  (1280 x 800 bodů), světelný výkon min. 2000 ANSI lm, kontrast 2000:1, HDMI, USB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Tichý režim do 30 dB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Požadavek na jazyk: čeština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ada ozvučení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Zabudované reproduktory s výkonným zesilovačem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Spojovací kabely a kabelová připojení na dlouhé vzdálenosti, montážní materiál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. cena: 58.333,- Kč bez DPH/ks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leden-únor/2013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četně proškolení dvou uživatelů interaktivní tabul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-Technická univerzita Ostrava, Centrum podpory inovací, Studentská 6202/17, 708 00 Ostrava-Poruba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Odstavecseseznamem"/>
        <w:tabs>
          <w:tab w:val="clear" w:pos="709"/>
          <w:tab w:val="left" w:pos="3119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projektu: </w:t>
        <w:tab/>
      </w:r>
      <w:r>
        <w:rPr>
          <w:rFonts w:cs="Tahoma" w:ascii="Tahoma" w:hAnsi="Tahoma"/>
          <w:color w:val="000000"/>
        </w:rPr>
        <w:t>SPINNET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Registrační číslo projektu: </w:t>
        <w:tab/>
      </w:r>
      <w:r>
        <w:rPr>
          <w:rFonts w:cs="Tahoma" w:ascii="Tahoma" w:hAnsi="Tahoma"/>
          <w:color w:val="000000"/>
        </w:rPr>
        <w:t>CZ.1.07/2.4.00/17.0094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Fotoaparát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Obrazový senzor: typ CCD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Celkový počet pixelů: min. 14.5 Mpx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Počet efektivních pixelů: min. 14 Mpx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Max. velikost snímku: min. 4288 x 3216 px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Interní paměť: min. 19.5 MB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Paměťové karty: výměnné karty SD/SDHC/SDXC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Ohnisková vzdálenost: min. 5.0 - 25.0 mm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Optický zoom: min. 5x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větelnost objektivu: f/3.9 - 5.9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Displej: min. 3.0" (7.6 cm) barevný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eastAsia="Times New Roman" w:cs="Tahoma" w:ascii="Tahoma" w:hAnsi="Tahoma"/>
          <w:b w:val="false"/>
          <w:color w:val="000000"/>
        </w:rPr>
        <w:t>Rozlišení: min. 920000 bodů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Zaostřování: auto fokus s rozeznáním kontrastu, Režimy: iESP, Vyhledání a zaostření obličejů AF, Bodové, AF Tracking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Pomocná lampa AF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tandardní režim: 0.6 m (W) / 0.6 m (T) – nekonečno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Makro režim: 0.2 m (W) / 0.5 m (T) – nekonečno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uper makro režim: od 3 cm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Měření expozice: ESP integrální měření, Bodové měření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Histogram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tabilizátor obrazu: duální (elektronický i optický)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Rychlost závěrky: 1/4 - 1/2000 s (noční scéna až 4 s)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amospoušť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Kompenzace expozice: +/- 2 EV / 1/3 krocích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Citlivost ISO: AUTO, High AUTO, Manuální ISO 80, 100, 200, 400, 800, 1600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Vyvážení bílé: AUTO WB systém, Zamračeno, Slunce, Žárovka, Zářivka 1, Podvodní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Vestavěný blesk - Dosah blesku 0.2 - 3.5 m (ISO 800)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Formát fotografií: JPEG (DCF: “Design rule for Camera File system”), Exif 2.2 kompatibilní, Print Image Matching III kompatibilní, DPOF kompatibilní, DPS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Formát videa: MPEG4 se zvukem, HD video 720p, doba záznamu: 29 min, 640x480 px 30 sn/s doba záznamu: až do plné kapacity karty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Formát zvuku: AAC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Rozhraní: kombinovaný A/V a USB2.0 výstup, HDMI výstup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Přímý tisk PictBridge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České OSD menu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Voděodolnost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Mrazuvzdornost až do -10°C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Materiál těla: kovové tělo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Nárazuvzdornost:  odolá pádu z výšky až 1.5 m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Hmotnost: do 190 g (včetně baterie a karty)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Akumulátor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íťový adaptér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USB kabel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Kabel audio/video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Baterie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Barva:černá</w:t>
      </w:r>
    </w:p>
    <w:p>
      <w:pPr>
        <w:pStyle w:val="Odstavecseseznamem"/>
        <w:numPr>
          <w:ilvl w:val="0"/>
          <w:numId w:val="13"/>
        </w:numPr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Návod k použití</w:t>
      </w:r>
    </w:p>
    <w:p>
      <w:pPr>
        <w:pStyle w:val="Odstavecseseznamem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Max. cena: 4.</w:t>
      </w:r>
      <w:r>
        <w:rPr>
          <w:rFonts w:cs="Tahoma" w:ascii="Tahoma" w:hAnsi="Tahoma"/>
          <w:bCs/>
          <w:color w:val="000000"/>
        </w:rPr>
        <w:t>000</w:t>
      </w:r>
      <w:r>
        <w:rPr>
          <w:rFonts w:cs="Tahoma" w:ascii="Tahoma" w:hAnsi="Tahoma"/>
          <w:color w:val="000000"/>
        </w:rPr>
        <w:t>,- Kč bez DPH/ks</w:t>
      </w:r>
    </w:p>
    <w:p>
      <w:pPr>
        <w:pStyle w:val="Odstavecseseznamem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Místo dodání: Vysoká škola báňská - 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Plátno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Typ: bílé stativové projekční plátno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/>
      </w:pPr>
      <w:r>
        <w:rPr>
          <w:rFonts w:eastAsia="Times New Roman" w:cs="Tahoma" w:ascii="Tahoma" w:hAnsi="Tahoma"/>
          <w:b w:val="false"/>
          <w:color w:val="000000"/>
        </w:rPr>
        <w:t>Rozm. projekční plochy (š x v): cca 200 x 150 cm</w:t>
      </w:r>
    </w:p>
    <w:p>
      <w:pPr>
        <w:pStyle w:val="Odstavecseseznamem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ax. cena: </w:t>
      </w:r>
      <w:r>
        <w:rPr>
          <w:rFonts w:cs="Tahoma" w:ascii="Tahoma" w:hAnsi="Tahoma"/>
          <w:bCs/>
          <w:color w:val="000000"/>
        </w:rPr>
        <w:t>883</w:t>
      </w:r>
      <w:r>
        <w:rPr>
          <w:rFonts w:cs="Tahoma" w:ascii="Tahoma" w:hAnsi="Tahoma"/>
          <w:color w:val="000000"/>
        </w:rPr>
        <w:t>,- Kč bez DPH/ks</w:t>
      </w:r>
    </w:p>
    <w:p>
      <w:pPr>
        <w:pStyle w:val="Odstavecseseznamem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 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Dataprojektor 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DLP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WVGA 854x480 (16:9)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 xml:space="preserve">80 Lum 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Obraz : 12-120"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GB LED lampa až 30 000h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Reproduktor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ku. 2300mAh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ahoma" w:ascii="Tahoma" w:hAnsi="Tahoma"/>
          <w:b w:val="false"/>
          <w:color w:val="000000"/>
        </w:rPr>
        <w:t>Int. paměť : min. 2GB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USB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DMI s HDCP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VGA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ahoma" w:ascii="Tahoma" w:hAnsi="Tahoma"/>
          <w:b w:val="false"/>
          <w:color w:val="000000"/>
        </w:rPr>
        <w:t>Rozměry:cca 105x105x32 mm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Hmotnost: max 115g</w:t>
      </w:r>
    </w:p>
    <w:p>
      <w:pPr>
        <w:pStyle w:val="Odstavecseseznamem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Počet kusů: 1</w:t>
      </w:r>
    </w:p>
    <w:p>
      <w:pPr>
        <w:pStyle w:val="Odstavecseseznamem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 xml:space="preserve">Max. cena: </w:t>
      </w:r>
      <w:r>
        <w:rPr>
          <w:rFonts w:cs="Tahoma" w:ascii="Tahoma" w:hAnsi="Tahoma"/>
          <w:bCs/>
          <w:color w:val="000000"/>
        </w:rPr>
        <w:t>7.159</w:t>
      </w:r>
      <w:r>
        <w:rPr>
          <w:rFonts w:cs="Tahoma" w:ascii="Tahoma" w:hAnsi="Tahoma"/>
          <w:color w:val="000000"/>
        </w:rPr>
        <w:t>,- Kč bez DPH/ks</w:t>
      </w:r>
    </w:p>
    <w:p>
      <w:pPr>
        <w:pStyle w:val="Odstavecseseznamem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t>Termín dodání: 31. 8. 2012</w:t>
      </w:r>
    </w:p>
    <w:p>
      <w:pPr>
        <w:pStyle w:val="Odstavecseseznamem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 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Odstavecseseznamem"/>
        <w:tabs>
          <w:tab w:val="clear" w:pos="709"/>
          <w:tab w:val="left" w:pos="3119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  <w:b w:val="false"/>
          <w:color w:val="000000"/>
        </w:rPr>
        <w:t xml:space="preserve">Název útvaru: </w:t>
        <w:tab/>
      </w:r>
      <w:r>
        <w:rPr>
          <w:rFonts w:cs="Tahoma" w:ascii="Tahoma" w:hAnsi="Tahoma"/>
          <w:color w:val="000000"/>
        </w:rPr>
        <w:t>Centrum podpory inovací, č. útvaru 9700</w:t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b w:val="false"/>
          <w:b w:val="false"/>
          <w:color w:val="000000"/>
          <w:u w:val="single"/>
        </w:rPr>
      </w:pPr>
      <w:r>
        <w:rPr>
          <w:rFonts w:cs="Tahoma" w:ascii="Tahoma" w:hAnsi="Tahoma"/>
          <w:b w:val="false"/>
          <w:color w:val="000000"/>
          <w:u w:val="single"/>
        </w:rPr>
      </w:r>
    </w:p>
    <w:p>
      <w:pPr>
        <w:pStyle w:val="Normal"/>
        <w:tabs>
          <w:tab w:val="clear" w:pos="709"/>
          <w:tab w:val="left" w:pos="3119" w:leader="none"/>
        </w:tabs>
        <w:spacing w:before="120" w:after="20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Mobilní telefon</w:t>
      </w:r>
    </w:p>
    <w:p>
      <w:pPr>
        <w:pStyle w:val="Normal"/>
        <w:spacing w:lineRule="auto" w:line="240" w:before="12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ametry (minimální požadované)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Provozní frekvence</w:t>
      </w:r>
      <w:r>
        <w:rPr>
          <w:rFonts w:eastAsia="Times New Roman" w:cs="Tahoma" w:ascii="Tahoma" w:hAnsi="Tahoma"/>
          <w:b w:val="false"/>
          <w:color w:val="000000"/>
        </w:rPr>
        <w:t>: GSM&amp;EDGE 850/900/1.800/1.900 MHz; 3G 900/2.100 MHz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Síť&amp;Data</w:t>
      </w:r>
      <w:r>
        <w:rPr>
          <w:rFonts w:eastAsia="Times New Roman" w:cs="Tahoma" w:ascii="Tahoma" w:hAnsi="Tahoma"/>
          <w:b w:val="false"/>
          <w:color w:val="000000"/>
        </w:rPr>
        <w:t xml:space="preserve">: GPRS Class12; EDGE Class12; 3G HSDPA 7,2/HSUPA 5,76 Mb/s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Procesor (CPU)</w:t>
      </w:r>
      <w:r>
        <w:rPr>
          <w:rFonts w:eastAsia="Times New Roman" w:cs="Tahoma" w:ascii="Tahoma" w:hAnsi="Tahoma"/>
          <w:b w:val="false"/>
          <w:color w:val="000000"/>
        </w:rPr>
        <w:t>: 832 MHz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Rozměry (VxŠxD)</w:t>
      </w:r>
      <w:r>
        <w:rPr>
          <w:rFonts w:eastAsia="Times New Roman" w:cs="Tahoma" w:ascii="Tahoma" w:hAnsi="Tahoma"/>
          <w:b w:val="false"/>
          <w:color w:val="000000"/>
        </w:rPr>
        <w:t>: cca 110x60x12 mm; hmotnost max.  110 g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Displej</w:t>
      </w:r>
      <w:r>
        <w:rPr>
          <w:rFonts w:eastAsia="Times New Roman" w:cs="Tahoma" w:ascii="Tahoma" w:hAnsi="Tahoma"/>
          <w:b w:val="false"/>
          <w:color w:val="000000"/>
        </w:rPr>
        <w:t>: HVGA - 480 x 320; 3,2"; 16 mil. barev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Baterie</w:t>
      </w:r>
      <w:r>
        <w:rPr>
          <w:rFonts w:eastAsia="Times New Roman" w:cs="Tahoma" w:ascii="Tahoma" w:hAnsi="Tahoma"/>
          <w:b w:val="false"/>
          <w:color w:val="000000"/>
        </w:rPr>
        <w:t xml:space="preserve">: MIN. 1.500 mAh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Fotoaparát</w:t>
      </w:r>
      <w:r>
        <w:rPr>
          <w:rFonts w:eastAsia="Times New Roman" w:cs="Tahoma" w:ascii="Tahoma" w:hAnsi="Tahoma"/>
          <w:b w:val="false"/>
          <w:color w:val="000000"/>
        </w:rPr>
        <w:t>: min.  4 megapixelů; bez blesku automatického zaostřování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Video</w:t>
      </w:r>
      <w:r>
        <w:rPr>
          <w:rFonts w:eastAsia="Times New Roman" w:cs="Tahoma" w:ascii="Tahoma" w:hAnsi="Tahoma"/>
          <w:b w:val="false"/>
          <w:color w:val="000000"/>
        </w:rPr>
        <w:t>: až VGA/QVGA/QCIF; video přehrávání H.263/H.264/MPEG4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Hudba a zvuk</w:t>
      </w:r>
      <w:r>
        <w:rPr>
          <w:rFonts w:eastAsia="Times New Roman" w:cs="Tahoma" w:ascii="Tahoma" w:hAnsi="Tahoma"/>
          <w:b w:val="false"/>
          <w:color w:val="000000"/>
        </w:rPr>
        <w:t>: přehrávání hudby MP3/AAC/AAC+/e-AAC+/WM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Zprávy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SMS, MMS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Prediktivní vkládání textu T9 MMS 1.2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Email E-mail (POP3, IMAP4, SMTP, SSL)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Cell Broadcast (lokální zprávy) SMS 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vCard/vCalendar: ANO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Times New Roman" w:cs="Tahoma"/>
          <w:b w:val="false"/>
          <w:b w:val="false"/>
          <w:bCs/>
          <w:color w:val="000000"/>
        </w:rPr>
      </w:pPr>
      <w:r>
        <w:rPr>
          <w:rFonts w:eastAsia="Times New Roman" w:cs="Tahoma" w:ascii="Tahoma" w:hAnsi="Tahoma"/>
          <w:b w:val="false"/>
          <w:bCs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Připojení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Bluetooth BT 3.0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USB 2.0 High Speed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WAP WAP 2.0/HTML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WiFi 802.11b/g/n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 w:val="false"/>
          <w:b w:val="false"/>
          <w:bCs/>
          <w:color w:val="000000"/>
        </w:rPr>
      </w:pPr>
      <w:r>
        <w:rPr>
          <w:rFonts w:eastAsia="Times New Roman" w:cs="Tahoma" w:ascii="Tahoma" w:hAnsi="Tahoma"/>
          <w:b w:val="false"/>
          <w:bCs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ahoma" w:ascii="Tahoma" w:hAnsi="Tahoma"/>
          <w:b w:val="false"/>
          <w:bCs/>
          <w:color w:val="000000"/>
        </w:rPr>
        <w:t>Paměť</w:t>
      </w:r>
      <w:r>
        <w:rPr>
          <w:rFonts w:eastAsia="Times New Roman" w:cs="Tahoma" w:ascii="Tahoma" w:hAnsi="Tahoma"/>
          <w:b w:val="false"/>
          <w:color w:val="000000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 w:val="false"/>
          <w:color w:val="000000"/>
        </w:rPr>
        <w:t xml:space="preserve">Uživatelská paměť min. 150 MB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Paměť na SMS až do velikosti dostupné uživatelské paměti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Položky v telefonním seznamu až do velikosti dostupné uživatelské paměti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Externí paměť až 32GB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 w:val="false"/>
          <w:b w:val="false"/>
          <w:bCs/>
          <w:color w:val="000000"/>
        </w:rPr>
      </w:pPr>
      <w:r>
        <w:rPr>
          <w:rFonts w:eastAsia="Times New Roman" w:cs="Tahoma" w:ascii="Tahoma" w:hAnsi="Tahoma"/>
          <w:b w:val="false"/>
          <w:bCs/>
          <w:color w:val="000000"/>
        </w:rPr>
        <w:t xml:space="preserve">Správa osobních informací (PIM)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Kalendář: měsíční/denní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>Plánovač: až do velikosti dostupné uživatelské paměti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Hodiny: duální čas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Světový čas: Ano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Budík: Ano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Kalkulačka: Ano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Zápisník: Ano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Stopky: Ano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 w:val="false"/>
          <w:b w:val="false"/>
          <w:color w:val="000000"/>
        </w:rPr>
      </w:pPr>
      <w:r>
        <w:rPr>
          <w:rFonts w:eastAsia="Times New Roman" w:cs="Tahoma" w:ascii="Tahoma" w:hAnsi="Tahoma"/>
          <w:b w:val="false"/>
          <w:color w:val="000000"/>
        </w:rPr>
        <w:t xml:space="preserve">Odpočítávání času: Ano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Počet kusů: 7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</w:rPr>
      </w:pPr>
      <w:r>
        <w:rPr>
          <w:rFonts w:eastAsia="Times New Roman" w:cs="Tahoma" w:ascii="Tahoma" w:hAnsi="Tahoma"/>
          <w:color w:val="000000"/>
        </w:rPr>
        <w:t xml:space="preserve">Max. cena: 4.167,- Kč bez DPH/ks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 xml:space="preserve">Termín dodání: </w:t>
      </w:r>
      <w:r>
        <w:rPr>
          <w:rFonts w:cs="Tahoma" w:ascii="Tahoma" w:hAnsi="Tahoma"/>
          <w:color w:val="000000"/>
        </w:rPr>
        <w:t>31. 8. 2012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ísto dodání: Vysoká škola báňská - Technická univerzita Ostrava, Centrum podpory inovací, Studentská 6202/17, 708 00 Ostrava-Poruba</w:t>
      </w:r>
    </w:p>
    <w:p>
      <w:pPr>
        <w:pStyle w:val="Odstavecseseznamem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14445" cy="935355"/>
          <wp:effectExtent l="0" t="0" r="0" b="0"/>
          <wp:docPr id="47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814445" cy="935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C0504D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746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C0504D"/>
      <w:spacing w:val="-4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Cs/>
      <w:color w:val="365F91"/>
      <w:spacing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C0504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C0504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C0504D"/>
    </w:rPr>
  </w:style>
  <w:style w:type="character" w:styleId="WW8Num26z0">
    <w:name w:val="WW8Num26z0"/>
    <w:qFormat/>
    <w:rPr>
      <w:rFonts w:ascii="Symbol" w:hAnsi="Symbol" w:cs="Symbol"/>
      <w:color w:val="C0504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C0504D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C0504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C0504D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C0504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C0504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C0504D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color w:val="C0504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  <w:sz w:val="22"/>
      <w:szCs w:val="22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C0504D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ZpatChar">
    <w:name w:val="Zápatí Char"/>
    <w:qFormat/>
    <w:rPr>
      <w:rFonts w:ascii="Calibri" w:hAnsi="Calibri" w:eastAsia="Times New Roman" w:cs="Times New Roman"/>
    </w:rPr>
  </w:style>
  <w:style w:type="character" w:styleId="TextpoznpodarouChar">
    <w:name w:val="Text pozn. pod čarou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ZZatekformuleChar">
    <w:name w:val="z-Začátek formuláře Char"/>
    <w:qFormat/>
    <w:rPr>
      <w:rFonts w:ascii="Arial" w:hAnsi="Arial" w:eastAsia="Times New Roman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eastAsia="Times New Roman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C0504D"/>
      <w:spacing w:val="-4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C0504D"/>
      <w:spacing w:val="-4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Calibri"/>
      <w:b w:val="false"/>
      <w:color w:val="000000"/>
      <w:spacing w:val="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Calibri"/>
      <w:b w:val="false"/>
      <w:color w:val="000000"/>
      <w:spacing w:val="0"/>
      <w:lang w:val="en-US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b w:val="false"/>
      <w:color w:val="000000"/>
      <w:spacing w:val="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b w:val="false"/>
      <w:color w:val="000000"/>
      <w:spacing w:val="0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eastAsia="Times New Roman"/>
      <w:b w:val="false"/>
      <w:color w:val="000000"/>
      <w:spacing w:val="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C0504D"/>
      <w:spacing w:val="-4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b w:val="false"/>
      <w:vanish/>
      <w:color w:val="000000"/>
      <w:spacing w:val="0"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b w:val="false"/>
      <w:vanish/>
      <w:color w:val="000000"/>
      <w:spacing w:val="0"/>
      <w:sz w:val="16"/>
      <w:szCs w:val="16"/>
      <w:lang w:val="en-US"/>
    </w:rPr>
  </w:style>
  <w:style w:type="paragraph" w:styleId="Halfwidth">
    <w:name w:val="half-width"/>
    <w:basedOn w:val="Normal"/>
    <w:qFormat/>
    <w:pPr>
      <w:spacing w:lineRule="auto" w:line="240" w:before="280" w:after="280"/>
    </w:pPr>
    <w:rPr>
      <w:rFonts w:eastAsia="Times New Roman"/>
      <w:b w:val="false"/>
      <w:color w:val="000000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gapixel.cz/pixel" TargetMode="External"/><Relationship Id="rId3" Type="http://schemas.openxmlformats.org/officeDocument/2006/relationships/hyperlink" Target="http://www.megapixel.cz/ccd" TargetMode="External"/><Relationship Id="rId4" Type="http://schemas.openxmlformats.org/officeDocument/2006/relationships/hyperlink" Target="http://www.megapixel.cz/filtr" TargetMode="External"/><Relationship Id="rId5" Type="http://schemas.openxmlformats.org/officeDocument/2006/relationships/hyperlink" Target="http://www.megapixel.cz/zoom-1177337715" TargetMode="External"/><Relationship Id="rId6" Type="http://schemas.openxmlformats.org/officeDocument/2006/relationships/hyperlink" Target="http://www.megapixel.cz/zoom-1177337715" TargetMode="External"/><Relationship Id="rId7" Type="http://schemas.openxmlformats.org/officeDocument/2006/relationships/hyperlink" Target="http://www.megapixel.cz/ohniskova-vzdalenost" TargetMode="External"/><Relationship Id="rId8" Type="http://schemas.openxmlformats.org/officeDocument/2006/relationships/hyperlink" Target="http://www.megapixel.cz/ohniskova-vzdalenost" TargetMode="External"/><Relationship Id="rId9" Type="http://schemas.openxmlformats.org/officeDocument/2006/relationships/hyperlink" Target="http://www.megapixel.cz/svetelnost-objektivu" TargetMode="External"/><Relationship Id="rId10" Type="http://schemas.openxmlformats.org/officeDocument/2006/relationships/hyperlink" Target="http://www.megapixel.cz/makro-nastaveni" TargetMode="External"/><Relationship Id="rId11" Type="http://schemas.openxmlformats.org/officeDocument/2006/relationships/hyperlink" Target="http://www.megapixel.cz/citlivost" TargetMode="External"/><Relationship Id="rId12" Type="http://schemas.openxmlformats.org/officeDocument/2006/relationships/hyperlink" Target="http://www.megapixel.cz/lcd" TargetMode="External"/><Relationship Id="rId13" Type="http://schemas.openxmlformats.org/officeDocument/2006/relationships/hyperlink" Target="http://www.megapixel.cz/lcd" TargetMode="External"/><Relationship Id="rId14" Type="http://schemas.openxmlformats.org/officeDocument/2006/relationships/hyperlink" Target="http://www.megapixel.cz/internal-memory" TargetMode="External"/><Relationship Id="rId15" Type="http://schemas.openxmlformats.org/officeDocument/2006/relationships/hyperlink" Target="http://www.megapixel.cz/usb" TargetMode="External"/><Relationship Id="rId16" Type="http://schemas.openxmlformats.org/officeDocument/2006/relationships/hyperlink" Target="http://www.megapixel.cz/usb" TargetMode="External"/><Relationship Id="rId17" Type="http://schemas.openxmlformats.org/officeDocument/2006/relationships/hyperlink" Target="http://www.megapixel.cz/ccd" TargetMode="External"/><Relationship Id="rId18" Type="http://schemas.openxmlformats.org/officeDocument/2006/relationships/hyperlink" Target="http://www.megapixel.cz/ccd" TargetMode="External"/><Relationship Id="rId19" Type="http://schemas.openxmlformats.org/officeDocument/2006/relationships/hyperlink" Target="http://www.megapixel.cz/velikost-snimace" TargetMode="External"/><Relationship Id="rId20" Type="http://schemas.openxmlformats.org/officeDocument/2006/relationships/hyperlink" Target="http://www.megapixel.cz/citlivost" TargetMode="External"/><Relationship Id="rId21" Type="http://schemas.openxmlformats.org/officeDocument/2006/relationships/hyperlink" Target="http://www.megapixel.cz/lcd" TargetMode="External"/><Relationship Id="rId22" Type="http://schemas.openxmlformats.org/officeDocument/2006/relationships/hyperlink" Target="http://www.megapixel.cz/usb" TargetMode="External"/><Relationship Id="rId23" Type="http://schemas.openxmlformats.org/officeDocument/2006/relationships/hyperlink" Target="http://www.megapixel.cz/usb" TargetMode="External"/><Relationship Id="rId24" Type="http://schemas.openxmlformats.org/officeDocument/2006/relationships/hyperlink" Target="http://www.megapixel.cz/ccd" TargetMode="External"/><Relationship Id="rId25" Type="http://schemas.openxmlformats.org/officeDocument/2006/relationships/hyperlink" Target="http://www.mall.cz/glosar/kapacitn&#237;" TargetMode="External"/><Relationship Id="rId26" Type="http://schemas.openxmlformats.org/officeDocument/2006/relationships/hyperlink" Target="http://www.megapixel.cz/ccd" TargetMode="External"/><Relationship Id="rId27" Type="http://schemas.openxmlformats.org/officeDocument/2006/relationships/hyperlink" Target="http://www.megapixel.cz/citlivost" TargetMode="External"/><Relationship Id="rId28" Type="http://schemas.openxmlformats.org/officeDocument/2006/relationships/hyperlink" Target="http://www.megapixel.cz/lcd" TargetMode="External"/><Relationship Id="rId29" Type="http://schemas.openxmlformats.org/officeDocument/2006/relationships/hyperlink" Target="http://www.megapixel.cz/usb" TargetMode="External"/><Relationship Id="rId30" Type="http://schemas.openxmlformats.org/officeDocument/2006/relationships/hyperlink" Target="http://www.megapixel.cz/ccd" TargetMode="External"/><Relationship Id="rId31" Type="http://schemas.openxmlformats.org/officeDocument/2006/relationships/hyperlink" Target="http://www.megapixel.cz/ccd" TargetMode="External"/><Relationship Id="rId32" Type="http://schemas.openxmlformats.org/officeDocument/2006/relationships/hyperlink" Target="http://www.megapixel.cz/usb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8:30:00Z</dcterms:created>
  <dc:creator>PC11-PC</dc:creator>
  <dc:description/>
  <dc:language>en-US</dc:language>
  <cp:lastModifiedBy>zapletal</cp:lastModifiedBy>
  <cp:lastPrinted>2012-08-09T11:47:00Z</cp:lastPrinted>
  <dcterms:modified xsi:type="dcterms:W3CDTF">2012-08-09T18:30:00Z</dcterms:modified>
  <cp:revision>2</cp:revision>
  <dc:subject/>
  <dc:title>Příloha č</dc:title>
</cp:coreProperties>
</file>