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19" w:leader="none"/>
        </w:tabs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loha č. 1: Technické parametry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AGENT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4.00/12.0097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b w:val="false"/>
          <w:color w:val="000000"/>
          <w:u w:val="single"/>
        </w:rPr>
      </w:r>
    </w:p>
    <w:p>
      <w:pPr>
        <w:pStyle w:val="Normal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Dataprojektor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echnologie zobrazení: DLP nebo LC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lišení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Zobrazované (nativní): min. 1920x1080 bodů (16:9) (1080p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aximální: min. 1600x1200 bodů (4:3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Jas: min. 2000 ANSI L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ntrast: min. 50 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rojekční vzdálenost: 1</w:t>
      </w:r>
      <w:ins w:id="0" w:author="nos0013" w:date="2012-08-07T14:06:00Z">
        <w:r>
          <w:rPr>
            <w:rFonts w:cs="Tahoma" w:ascii="Tahoma" w:hAnsi="Tahoma"/>
            <w:b w:val="false"/>
            <w:color w:val="000000"/>
          </w:rPr>
          <w:t>,5</w:t>
        </w:r>
      </w:ins>
      <w:r>
        <w:rPr>
          <w:rFonts w:cs="Tahoma" w:ascii="Tahoma" w:hAnsi="Tahoma"/>
          <w:b w:val="false"/>
          <w:color w:val="000000"/>
        </w:rPr>
        <w:t xml:space="preserve"> ~ 10 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rojekční velikost: </w:t>
      </w:r>
      <w:ins w:id="1" w:author="nos0013" w:date="2012-08-07T14:08:00Z">
        <w:r>
          <w:rPr>
            <w:rFonts w:cs="Tahoma" w:ascii="Tahoma" w:hAnsi="Tahoma"/>
            <w:b w:val="false"/>
            <w:color w:val="000000"/>
          </w:rPr>
          <w:t>100</w:t>
        </w:r>
      </w:ins>
      <w:del w:id="2" w:author="nos0013" w:date="2012-08-07T14:09:00Z">
        <w:r>
          <w:rPr>
            <w:rFonts w:cs="Tahoma" w:ascii="Tahoma" w:hAnsi="Tahoma"/>
            <w:b w:val="false"/>
            <w:color w:val="000000"/>
          </w:rPr>
          <w:delText>50</w:delText>
        </w:r>
      </w:del>
      <w:r>
        <w:rPr>
          <w:rFonts w:cs="Tahoma" w:ascii="Tahoma" w:hAnsi="Tahoma"/>
          <w:b w:val="false"/>
          <w:color w:val="000000"/>
        </w:rPr>
        <w:t xml:space="preserve"> cm ~ 700 cm (úhlopříčně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del w:id="4" w:author="nos0013" w:date="2012-08-07T14:09:00Z"/>
        </w:rPr>
      </w:pPr>
      <w:del w:id="3" w:author="nos0013" w:date="2012-08-07T14:09:00Z">
        <w:r>
          <w:rPr>
            <w:rFonts w:cs="Tahoma" w:ascii="Tahoma" w:hAnsi="Tahoma"/>
            <w:b w:val="false"/>
            <w:color w:val="000000"/>
          </w:rPr>
          <w:delText>Projekční poměr: min. 60"@2 m (1,5 ~ 2,28:1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6" w:author="nos0013" w:date="2012-08-07T14:06:00Z"/>
        </w:rPr>
      </w:pPr>
      <w:del w:id="5" w:author="nos0013" w:date="2012-08-07T14:06:00Z">
        <w:r>
          <w:rPr>
            <w:rFonts w:cs="Tahoma" w:ascii="Tahoma" w:hAnsi="Tahoma"/>
            <w:b w:val="false"/>
            <w:color w:val="000000"/>
          </w:rPr>
          <w:delText>Frekvence: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del w:id="8" w:author="nos0013" w:date="2012-08-07T14:06:00Z"/>
        </w:rPr>
      </w:pPr>
      <w:del w:id="7" w:author="nos0013" w:date="2012-08-07T14:06:00Z">
        <w:r>
          <w:rPr>
            <w:rFonts w:cs="Tahoma" w:ascii="Tahoma" w:hAnsi="Tahoma"/>
            <w:b w:val="false"/>
            <w:color w:val="000000"/>
          </w:rPr>
          <w:delText>Horizontální: 30 ~ 100 kHz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10" w:author="nos0013" w:date="2012-08-07T14:06:00Z"/>
        </w:rPr>
      </w:pPr>
      <w:del w:id="9" w:author="nos0013" w:date="2012-08-07T14:06:00Z">
        <w:r>
          <w:rPr>
            <w:rFonts w:cs="Tahoma" w:ascii="Tahoma" w:hAnsi="Tahoma"/>
            <w:b w:val="false"/>
            <w:color w:val="000000"/>
          </w:rPr>
          <w:delText>Korekce zkreslení zobrazení: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12" w:author="nos0013" w:date="2012-08-07T14:06:00Z"/>
        </w:rPr>
      </w:pPr>
      <w:del w:id="11" w:author="nos0013" w:date="2012-08-07T14:06:00Z">
        <w:r>
          <w:rPr>
            <w:rFonts w:cs="Tahoma" w:ascii="Tahoma" w:hAnsi="Tahoma"/>
            <w:b w:val="false"/>
            <w:color w:val="000000"/>
          </w:rPr>
          <w:delText>+/- 15 stupňů vertikálně, manuální a automatické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lampy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280 W uživatelem vyměnitelná P-VIP (životnost min.  2000 hodin nebo min.  2500 hodin v EC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Zoom: min. digitální 8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del w:id="14" w:author="nos0013" w:date="2012-08-07T14:09:00Z"/>
        </w:rPr>
      </w:pPr>
      <w:del w:id="13" w:author="nos0013" w:date="2012-08-07T14:09:00Z">
        <w:r>
          <w:rPr>
            <w:rFonts w:cs="Tahoma" w:ascii="Tahoma" w:hAnsi="Tahoma"/>
            <w:b w:val="false"/>
            <w:color w:val="000000"/>
          </w:rPr>
          <w:delText>Kompatibilita s počítačem min.: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del w:id="16" w:author="nos0013" w:date="2012-08-07T14:09:00Z"/>
        </w:rPr>
      </w:pPr>
      <w:del w:id="15" w:author="nos0013" w:date="2012-08-07T14:09:00Z">
        <w:r>
          <w:rPr>
            <w:rFonts w:cs="Tahoma" w:ascii="Tahoma" w:hAnsi="Tahoma"/>
            <w:b w:val="false"/>
            <w:color w:val="000000"/>
          </w:rPr>
          <w:delText>WSXGA+ (1,680x1,050), WXGA+ (1,440x900), WXGA (1,280x800, 1,280x768), UXGA (1,600x1,200), SXGA+ (1,400x1,050), SXGA (1,280x1,024), XGA (1,024x768), SVGA (800x600), VGA (640x480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del w:id="18" w:author="nos0013" w:date="2012-08-07T14:09:00Z"/>
        </w:rPr>
      </w:pPr>
      <w:del w:id="17" w:author="nos0013" w:date="2012-08-07T14:09:00Z">
        <w:r>
          <w:rPr>
            <w:rFonts w:cs="Tahoma" w:ascii="Tahoma" w:hAnsi="Tahoma"/>
            <w:b w:val="false"/>
            <w:color w:val="000000"/>
          </w:rPr>
          <w:delText>Kompatibilita videa min.: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0" w:author="nos0013" w:date="2012-08-07T14:09:00Z"/>
        </w:rPr>
      </w:pPr>
      <w:del w:id="19" w:author="nos0013" w:date="2012-08-07T14:09:00Z">
        <w:r>
          <w:rPr>
            <w:rFonts w:cs="Tahoma" w:ascii="Tahoma" w:hAnsi="Tahoma"/>
            <w:b w:val="false"/>
            <w:color w:val="000000"/>
          </w:rPr>
          <w:delText>NTSC (3.58/4.43), PAL (B/D/G/H/I/M/N), SECAM (B/D/G/K/K1/L), HDTV (720p, 1080i, 1080p), EDTV (480p, 576p), SDTV (480i, 576i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lučnost max.: standardní režim max. 30 dBA, ECO režim max. 26 dB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hraní min.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2x HDMI, 1x DVI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15-pin D-Sub (VGA/komponent) vstup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Kompozitní Video RCA jack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S-Video (Mini DIN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Komponentní (RCA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Audio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USB typ B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RS-23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1x Trigger (12 V DC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Spotřeba: max. 380 W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y: max. 390x310x13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motnost: max. 7,5 k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říslušenství: napájecí kabel, VGA kabel, Composite video kabel, dálkové ovládání vč. baterií, kryt čočky, brašna, uživatelská příručka (CD-ROM), příručka, bezpečnostní kart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31.667,- Kč bez DPH/ks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Magnetická tabule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agnetická bílá tabule – 200x100, pro popis fixe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vrch email 250°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sivní rám z eloxovaného hliník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Odkládací polička na popisovače, ideálně po celé délc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S možností upevnění na stěnu, stojan, trojnožka nebo zvedací systém - nový nebo stávajíc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slušenství: montážní sada pro upevnění na stěnu, magnetická stěrka na tabuli, výměnné stírací vložky pro magnetickou stěrk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3.333,- Kč bez DPH/ks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Kovový stojan pro prezentaci tiskovin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Kruhová podstava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S min. čtyřmi acrylátovými kapsami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Vkládaný formát  A4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rospekty lze uskladnit ve vrstvě min. 30 m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y: cca výška 1310x šířka 510x hloubka 40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4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.500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ahoma" w:ascii="Tahoma" w:hAnsi="Tahoma"/>
          <w:color w:val="000000"/>
          <w:u w:val="single"/>
        </w:rPr>
        <w:t>Magnetický flip-chart s kolečky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opisovatelný, za sucha stíratelný, magnetický povrc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Držák pro uchycení papírů odklápěcí, rozteč 5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dkládací lišta na fixy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jízdný, plynule výškově stavitelný; Boční, výklopné držáky na papír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 desky: cca 70x100 c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5.000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Informační obrazovka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Uhlopříčka obrazu: 46" (116 cm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měr stran: 16:9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čet barev: 16.7 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oporučené rozlišení: 1920x108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Snímková frekvence: 400 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V systém: EU-Multi (PAL, SECAM-B/G, D/K, I, I/I, L/L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TV tuner analogový, TV tuner digitální DVB-T, TV tuner digitální DVB-C, TV tuner digitální DVB-S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MPEG-4 AVC/H.264, podpora HDTV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PG, časovač, teletext, automatické ladění programů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Senzor okolního světla, obraz v obraze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České OSD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bezdrátového připoje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LN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USB port: min. 3x USB 2.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video formátů min.: AVI, ASF, MKV, MP4, 3GPP, VRO, VOB, PS, TS, DivX, Xvi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audio formátů min.: MP3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obrazových formátů min.: JPE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Síťový port: min. 1x RJ45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Audio systém min.: Stereo A2/NiCAM, Dolby Digital Plus, Dolby Pulse, dts 2.0, 3D Sound, SRS TheaterSound H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Reproduktory: min. 2x 10 W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Analogový video vstup: min. 1x D-Sub 15-pi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HDMI vstup: min. 4x HDMI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HDCP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Video vstup (komponentní): min. 3x RCA (Y/Pb/Pr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Video vstup (kompozitní): min. 1x RC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Video vstup (SCART): min.  1x SCART 21-pi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Audio vstup: min. 4x RCA, 1x Jack 3.5 mm (PC audi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Výstup na sluchátka: min.  1x Jack 3.5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/PDIF optický výstup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Dálkové ovládá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ožnost uchycení na zeď: 400x40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íslušenství: síťový kabel, dálkové ovládání vč. bateri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Včetně nástěnného držáku: náklon +8°/-15°, natočení +-90°, rovina +-6°, vzdálenost od stěny až 60.8 cm, materiál hliník a ocel, pojistka proti vysaze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29.167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Digitální fotoaparát 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Efektivní počet pixelů: min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 w:val="false"/>
          <w:color w:val="000000"/>
        </w:rPr>
        <w:t xml:space="preserve">14,1 Mp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Celkový počet </w:t>
      </w:r>
      <w:hyperlink r:id="rId2">
        <w:r>
          <w:rPr>
            <w:rStyle w:val="InternetLink"/>
            <w:rFonts w:cs="Tahoma" w:ascii="Tahoma" w:hAnsi="Tahoma"/>
            <w:b w:val="false"/>
            <w:color w:val="000000"/>
          </w:rPr>
          <w:t>pixelů</w:t>
        </w:r>
      </w:hyperlink>
      <w:r>
        <w:rPr>
          <w:rFonts w:cs="Tahoma" w:ascii="Tahoma" w:hAnsi="Tahoma"/>
          <w:b w:val="false"/>
          <w:color w:val="000000"/>
        </w:rPr>
        <w:t>: min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 w:val="false"/>
          <w:color w:val="000000"/>
        </w:rPr>
        <w:t xml:space="preserve"> 14,48 Mp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snímače: min.</w:t>
      </w:r>
      <w:r>
        <w:rPr>
          <w:rFonts w:cs="Tahoma" w:ascii="Tahoma" w:hAnsi="Tahoma"/>
          <w:color w:val="000000"/>
        </w:rPr>
        <w:t xml:space="preserve">  </w:t>
      </w:r>
      <w:hyperlink r:id="rId3">
        <w:r>
          <w:rPr>
            <w:rStyle w:val="InternetLink"/>
            <w:rFonts w:cs="Tahoma" w:ascii="Tahoma" w:hAnsi="Tahoma"/>
            <w:b w:val="false"/>
            <w:color w:val="000000"/>
          </w:rPr>
          <w:t>CCD</w:t>
        </w:r>
      </w:hyperlink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hyperlink r:id="rId4">
        <w:del w:id="21" w:author="nos0013" w:date="2012-08-07T14:53:00Z">
          <w:r>
            <w:rPr>
              <w:rStyle w:val="InternetLink"/>
              <w:rFonts w:cs="Tahoma" w:ascii="Tahoma" w:hAnsi="Tahoma"/>
              <w:b w:val="false"/>
              <w:color w:val="000000"/>
            </w:rPr>
            <w:delText>Velikost snímače</w:delText>
          </w:r>
        </w:del>
      </w:hyperlink>
      <w:del w:id="22" w:author="nos0013" w:date="2012-08-07T14:53:00Z">
        <w:r>
          <w:rPr>
            <w:rFonts w:cs="Tahoma" w:ascii="Tahoma" w:hAnsi="Tahoma"/>
            <w:b w:val="false"/>
            <w:color w:val="000000"/>
          </w:rPr>
          <w:delText>: min.</w:delText>
        </w:r>
      </w:del>
      <w:del w:id="23" w:author="nos0013" w:date="2012-08-07T14:53:00Z">
        <w:r>
          <w:rPr>
            <w:rFonts w:cs="Tahoma" w:ascii="Tahoma" w:hAnsi="Tahoma"/>
            <w:color w:val="000000"/>
          </w:rPr>
          <w:delText xml:space="preserve">  </w:delText>
        </w:r>
      </w:del>
      <w:del w:id="24" w:author="nos0013" w:date="2012-08-07T14:53:00Z">
        <w:r>
          <w:rPr>
            <w:rFonts w:cs="Tahoma" w:ascii="Tahoma" w:hAnsi="Tahoma"/>
            <w:b w:val="false"/>
            <w:color w:val="000000"/>
          </w:rPr>
          <w:delText xml:space="preserve">1/2,3 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lišení fotografií: </w:t>
      </w:r>
      <w:ins w:id="25" w:author="nos0013" w:date="2012-08-07T14:17:00Z">
        <w:r>
          <w:rPr>
            <w:rFonts w:cs="Tahoma" w:ascii="Tahoma" w:hAnsi="Tahoma"/>
            <w:b w:val="false"/>
            <w:color w:val="000000"/>
          </w:rPr>
          <w:t>alespoň</w:t>
        </w:r>
      </w:ins>
      <w:del w:id="26" w:author="nos0013" w:date="2012-08-07T14:17:00Z">
        <w:r>
          <w:rPr>
            <w:rFonts w:cs="Tahoma" w:ascii="Tahoma" w:hAnsi="Tahoma"/>
            <w:b w:val="false"/>
            <w:color w:val="000000"/>
          </w:rPr>
          <w:delText>min.</w:delText>
        </w:r>
      </w:del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 w:val="false"/>
          <w:color w:val="000000"/>
        </w:rPr>
        <w:t xml:space="preserve"> 4320x3240</w:t>
      </w:r>
      <w:del w:id="27" w:author="nos0013" w:date="2012-08-07T14:17:00Z">
        <w:r>
          <w:rPr>
            <w:rFonts w:cs="Tahoma" w:ascii="Tahoma" w:hAnsi="Tahoma"/>
            <w:b w:val="false"/>
            <w:color w:val="000000"/>
          </w:rPr>
          <w:delText>, 4224x2376, 3264x2448, 2592x1944, 2048x1536, 1920x1080, 1024x768, 640x480</w:delText>
        </w:r>
      </w:del>
      <w:r>
        <w:rPr>
          <w:rFonts w:cs="Tahoma" w:ascii="Tahoma" w:hAnsi="Tahoma"/>
          <w:b w:val="false"/>
          <w:color w:val="000000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měr stran:</w:t>
      </w:r>
      <w:del w:id="28" w:author="nos0013" w:date="2012-08-07T14:18:00Z">
        <w:r>
          <w:rPr>
            <w:rFonts w:cs="Tahoma" w:ascii="Tahoma" w:hAnsi="Tahoma"/>
            <w:b w:val="false"/>
            <w:color w:val="000000"/>
          </w:rPr>
          <w:delText xml:space="preserve"> min.</w:delText>
        </w:r>
      </w:del>
      <w:r>
        <w:rPr>
          <w:rFonts w:cs="Tahoma" w:ascii="Tahoma" w:hAnsi="Tahoma"/>
          <w:color w:val="000000"/>
        </w:rPr>
        <w:t xml:space="preserve">  </w:t>
      </w:r>
      <w:r>
        <w:rPr>
          <w:rFonts w:cs="Tahoma" w:ascii="Tahoma" w:hAnsi="Tahoma"/>
          <w:b w:val="false"/>
          <w:color w:val="000000"/>
        </w:rPr>
        <w:t>4:3</w:t>
      </w:r>
      <w:del w:id="29" w:author="nos0013" w:date="2012-08-07T14:47:00Z">
        <w:r>
          <w:rPr>
            <w:rFonts w:cs="Tahoma" w:ascii="Tahoma" w:hAnsi="Tahoma"/>
            <w:b w:val="false"/>
            <w:color w:val="000000"/>
          </w:rPr>
          <w:delText>,</w:delText>
        </w:r>
      </w:del>
      <w:ins w:id="30" w:author="nos0013" w:date="2012-08-07T14:47:00Z">
        <w:r>
          <w:rPr>
            <w:rFonts w:cs="Tahoma" w:ascii="Tahoma" w:hAnsi="Tahoma"/>
            <w:b w:val="false"/>
            <w:color w:val="000000"/>
          </w:rPr>
          <w:t xml:space="preserve"> a</w:t>
        </w:r>
      </w:ins>
      <w:r>
        <w:rPr>
          <w:rFonts w:cs="Tahoma" w:ascii="Tahoma" w:hAnsi="Tahoma"/>
          <w:b w:val="false"/>
          <w:color w:val="000000"/>
        </w:rPr>
        <w:t xml:space="preserve"> 16:9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Typ barevného </w:t>
      </w:r>
      <w:hyperlink r:id="rId5">
        <w:r>
          <w:rPr>
            <w:rStyle w:val="InternetLink"/>
            <w:rFonts w:cs="Tahoma" w:ascii="Tahoma" w:hAnsi="Tahoma"/>
            <w:b w:val="false"/>
            <w:color w:val="000000"/>
          </w:rPr>
          <w:t>filtru</w:t>
        </w:r>
      </w:hyperlink>
      <w:r>
        <w:rPr>
          <w:rFonts w:cs="Tahoma" w:ascii="Tahoma" w:hAnsi="Tahoma"/>
          <w:b w:val="false"/>
          <w:color w:val="000000"/>
        </w:rPr>
        <w:t xml:space="preserve">: RGB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ptický </w:t>
      </w:r>
      <w:hyperlink r:id="rId6">
        <w:r>
          <w:rPr>
            <w:rStyle w:val="InternetLink"/>
            <w:rFonts w:cs="Tahoma" w:ascii="Tahoma" w:hAnsi="Tahoma"/>
            <w:b w:val="false"/>
            <w:color w:val="000000"/>
          </w:rPr>
          <w:t>zoom</w:t>
        </w:r>
      </w:hyperlink>
      <w:r>
        <w:rPr>
          <w:rFonts w:cs="Tahoma" w:ascii="Tahoma" w:hAnsi="Tahoma"/>
          <w:b w:val="false"/>
          <w:color w:val="000000"/>
        </w:rPr>
        <w:t>: min.</w:t>
      </w:r>
      <w:r>
        <w:rPr>
          <w:rFonts w:cs="Tahoma" w:ascii="Tahoma" w:hAnsi="Tahoma"/>
          <w:color w:val="000000"/>
        </w:rPr>
        <w:t xml:space="preserve">  </w:t>
      </w:r>
      <w:r>
        <w:rPr>
          <w:rFonts w:cs="Tahoma" w:ascii="Tahoma" w:hAnsi="Tahoma"/>
          <w:b w:val="false"/>
          <w:color w:val="000000"/>
        </w:rPr>
        <w:t xml:space="preserve">20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7">
        <w:r>
          <w:rPr>
            <w:rStyle w:val="InternetLink"/>
            <w:rFonts w:cs="Tahoma" w:ascii="Tahoma" w:hAnsi="Tahoma"/>
            <w:b w:val="false"/>
            <w:color w:val="000000"/>
          </w:rPr>
          <w:t>Zoom</w:t>
        </w:r>
      </w:hyperlink>
      <w:r>
        <w:rPr>
          <w:rFonts w:cs="Tahoma" w:ascii="Tahoma" w:hAnsi="Tahoma"/>
          <w:b w:val="false"/>
          <w:color w:val="000000"/>
        </w:rPr>
        <w:t xml:space="preserve"> eq 35mm: 25 - 525 m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Minimální </w:t>
      </w:r>
      <w:hyperlink r:id="rId8">
        <w:r>
          <w:rPr>
            <w:rStyle w:val="InternetLink"/>
            <w:rFonts w:cs="Tahoma" w:ascii="Tahoma" w:hAnsi="Tahoma"/>
            <w:b w:val="false"/>
            <w:color w:val="000000"/>
          </w:rPr>
          <w:t>ohnisková vzdálenost</w:t>
        </w:r>
      </w:hyperlink>
      <w:r>
        <w:rPr>
          <w:rFonts w:cs="Tahoma" w:ascii="Tahoma" w:hAnsi="Tahoma"/>
          <w:b w:val="false"/>
          <w:color w:val="000000"/>
        </w:rPr>
        <w:t xml:space="preserve">: 25 m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Maximální </w:t>
      </w:r>
      <w:hyperlink r:id="rId9">
        <w:r>
          <w:rPr>
            <w:rStyle w:val="InternetLink"/>
            <w:rFonts w:cs="Tahoma" w:ascii="Tahoma" w:hAnsi="Tahoma"/>
            <w:b w:val="false"/>
            <w:color w:val="000000"/>
          </w:rPr>
          <w:t>ohnisková vzdálenost</w:t>
        </w:r>
      </w:hyperlink>
      <w:r>
        <w:rPr>
          <w:rFonts w:cs="Tahoma" w:ascii="Tahoma" w:hAnsi="Tahoma"/>
          <w:b w:val="false"/>
          <w:color w:val="000000"/>
        </w:rPr>
        <w:t xml:space="preserve">: 525 m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10">
        <w:r>
          <w:rPr>
            <w:rStyle w:val="InternetLink"/>
            <w:rFonts w:cs="Tahoma" w:ascii="Tahoma" w:hAnsi="Tahoma"/>
            <w:b w:val="false"/>
            <w:color w:val="000000"/>
          </w:rPr>
          <w:t>Světelnost objektivu</w:t>
        </w:r>
      </w:hyperlink>
      <w:r>
        <w:rPr>
          <w:rFonts w:cs="Tahoma" w:ascii="Tahoma" w:hAnsi="Tahoma"/>
          <w:b w:val="false"/>
          <w:color w:val="000000"/>
        </w:rPr>
        <w:t>: min.</w:t>
      </w:r>
      <w:r>
        <w:rPr>
          <w:rFonts w:cs="Tahoma" w:ascii="Tahoma" w:hAnsi="Tahoma"/>
          <w:color w:val="000000"/>
        </w:rPr>
        <w:t xml:space="preserve">   </w:t>
      </w:r>
      <w:r>
        <w:rPr>
          <w:rFonts w:cs="Tahoma" w:ascii="Tahoma" w:hAnsi="Tahoma"/>
          <w:b w:val="false"/>
          <w:color w:val="000000"/>
        </w:rPr>
        <w:t xml:space="preserve">F 3,1 - 5,8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ejkratší ostřící vzdálenost: 5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11">
        <w:r>
          <w:rPr>
            <w:rStyle w:val="InternetLink"/>
            <w:rFonts w:cs="Tahoma" w:ascii="Tahoma" w:hAnsi="Tahoma"/>
            <w:b w:val="false"/>
            <w:color w:val="000000"/>
          </w:rPr>
          <w:t>Makro</w:t>
        </w:r>
      </w:hyperlink>
      <w:r>
        <w:rPr>
          <w:rFonts w:cs="Tahoma" w:ascii="Tahoma" w:hAnsi="Tahoma"/>
          <w:b w:val="false"/>
          <w:color w:val="000000"/>
        </w:rPr>
        <w:t>: od 1 c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33" w:author="nos0013" w:date="2012-08-07T14:48:00Z"/>
        </w:rPr>
      </w:pPr>
      <w:del w:id="31" w:author="nos0013" w:date="2012-08-07T14:48:00Z">
        <w:r>
          <w:rPr>
            <w:rFonts w:cs="Tahoma" w:ascii="Tahoma" w:hAnsi="Tahoma"/>
            <w:b w:val="false"/>
            <w:color w:val="000000"/>
          </w:rPr>
          <w:delText xml:space="preserve">Mechanický </w:delText>
        </w:r>
      </w:del>
      <w:hyperlink r:id="rId12">
        <w:del w:id="32" w:author="nos0013" w:date="2012-08-07T14:48:00Z">
          <w:r>
            <w:rPr>
              <w:rStyle w:val="InternetLink"/>
              <w:rFonts w:cs="Tahoma" w:ascii="Tahoma" w:hAnsi="Tahoma"/>
              <w:b w:val="false"/>
              <w:color w:val="000000"/>
            </w:rPr>
            <w:delText>stabilizátor</w:delText>
          </w:r>
        </w:del>
      </w:hyperlink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del w:id="37" w:author="nos0013" w:date="2012-08-07T14:48:00Z"/>
        </w:rPr>
      </w:pPr>
      <w:del w:id="34" w:author="nos0013" w:date="2012-08-07T14:48:00Z">
        <w:r>
          <w:rPr>
            <w:rFonts w:cs="Tahoma" w:ascii="Tahoma" w:hAnsi="Tahoma"/>
            <w:b w:val="false"/>
            <w:color w:val="000000"/>
          </w:rPr>
          <w:delText xml:space="preserve">Typ </w:delText>
        </w:r>
      </w:del>
      <w:hyperlink r:id="rId13">
        <w:del w:id="35" w:author="nos0013" w:date="2012-08-07T14:48:00Z">
          <w:r>
            <w:rPr>
              <w:rStyle w:val="InternetLink"/>
              <w:rFonts w:cs="Tahoma" w:ascii="Tahoma" w:hAnsi="Tahoma"/>
              <w:b w:val="false"/>
              <w:color w:val="000000"/>
            </w:rPr>
            <w:delText>stabilizátoru</w:delText>
          </w:r>
        </w:del>
      </w:hyperlink>
      <w:del w:id="36" w:author="nos0013" w:date="2012-08-07T14:48:00Z">
        <w:r>
          <w:rPr>
            <w:rFonts w:cs="Tahoma" w:ascii="Tahoma" w:hAnsi="Tahoma"/>
            <w:b w:val="false"/>
            <w:color w:val="000000"/>
          </w:rPr>
          <w:delText xml:space="preserve">: posun snímače 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14">
        <w:r>
          <w:rPr>
            <w:rStyle w:val="InternetLink"/>
            <w:rFonts w:cs="Tahoma" w:ascii="Tahoma" w:hAnsi="Tahoma"/>
            <w:b w:val="false"/>
            <w:color w:val="000000"/>
          </w:rPr>
          <w:t>Citlivost</w:t>
        </w:r>
      </w:hyperlink>
      <w:r>
        <w:rPr>
          <w:rFonts w:cs="Tahoma" w:ascii="Tahoma" w:hAnsi="Tahoma"/>
          <w:b w:val="false"/>
          <w:color w:val="000000"/>
        </w:rPr>
        <w:t xml:space="preserve"> ISO: </w:t>
      </w:r>
      <w:del w:id="38" w:author="nos0013" w:date="2012-08-07T14:49:00Z">
        <w:r>
          <w:rPr>
            <w:rFonts w:cs="Tahoma" w:ascii="Tahoma" w:hAnsi="Tahoma"/>
            <w:b w:val="false"/>
            <w:color w:val="000000"/>
          </w:rPr>
          <w:delText>min.</w:delText>
        </w:r>
      </w:del>
      <w:r>
        <w:rPr>
          <w:rFonts w:cs="Tahoma" w:ascii="Tahoma" w:hAnsi="Tahoma"/>
          <w:color w:val="000000"/>
        </w:rPr>
        <w:t xml:space="preserve">  </w:t>
      </w:r>
      <w:r>
        <w:rPr>
          <w:rFonts w:cs="Tahoma" w:ascii="Tahoma" w:hAnsi="Tahoma"/>
          <w:b w:val="false"/>
          <w:color w:val="000000"/>
        </w:rPr>
        <w:t>80</w:t>
      </w:r>
      <w:ins w:id="39" w:author="nos0013" w:date="2012-08-07T14:50:00Z">
        <w:r>
          <w:rPr>
            <w:rFonts w:cs="Tahoma" w:ascii="Tahoma" w:hAnsi="Tahoma"/>
            <w:b w:val="false"/>
            <w:color w:val="000000"/>
          </w:rPr>
          <w:t xml:space="preserve"> a vyšší</w:t>
        </w:r>
      </w:ins>
      <w:del w:id="40" w:author="nos0013" w:date="2012-08-07T14:50:00Z">
        <w:r>
          <w:rPr>
            <w:rFonts w:cs="Tahoma" w:ascii="Tahoma" w:hAnsi="Tahoma"/>
            <w:b w:val="false"/>
            <w:color w:val="000000"/>
          </w:rPr>
          <w:delText>, 100, 200, 400, 800, 1600, 3200, 6400</w:delText>
        </w:r>
      </w:del>
      <w:r>
        <w:rPr>
          <w:rFonts w:cs="Tahoma" w:ascii="Tahoma" w:hAnsi="Tahoma"/>
          <w:b w:val="false"/>
          <w:color w:val="000000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del w:id="42" w:author="nos0013" w:date="2012-08-07T14:49:00Z"/>
        </w:rPr>
      </w:pPr>
      <w:del w:id="41" w:author="nos0013" w:date="2012-08-07T14:49:00Z">
        <w:r>
          <w:rPr>
            <w:rFonts w:cs="Tahoma" w:ascii="Tahoma" w:hAnsi="Tahoma"/>
            <w:b w:val="false"/>
            <w:color w:val="000000"/>
          </w:rPr>
          <w:delText xml:space="preserve">Expoziční režimy: Auto, Program AE 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Velikost </w:t>
      </w:r>
      <w:hyperlink r:id="rId15">
        <w:r>
          <w:rPr>
            <w:rStyle w:val="InternetLink"/>
            <w:rFonts w:cs="Tahoma" w:ascii="Tahoma" w:hAnsi="Tahoma"/>
            <w:b w:val="false"/>
            <w:color w:val="000000"/>
          </w:rPr>
          <w:t>LCD</w:t>
        </w:r>
      </w:hyperlink>
      <w:r>
        <w:rPr>
          <w:rFonts w:cs="Tahoma" w:ascii="Tahoma" w:hAnsi="Tahoma"/>
          <w:b w:val="false"/>
          <w:color w:val="000000"/>
        </w:rPr>
        <w:t xml:space="preserve">: min.  3,0 palce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lišení </w:t>
      </w:r>
      <w:hyperlink r:id="rId16">
        <w:r>
          <w:rPr>
            <w:rStyle w:val="InternetLink"/>
            <w:rFonts w:cs="Tahoma" w:ascii="Tahoma" w:hAnsi="Tahoma"/>
            <w:b w:val="false"/>
            <w:color w:val="000000"/>
          </w:rPr>
          <w:t>LCD</w:t>
        </w:r>
      </w:hyperlink>
      <w:r>
        <w:rPr>
          <w:rFonts w:cs="Tahoma" w:ascii="Tahoma" w:hAnsi="Tahoma"/>
          <w:b w:val="false"/>
          <w:color w:val="000000"/>
        </w:rPr>
        <w:t xml:space="preserve">: min. 920 000 p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esk vestavěný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del w:id="44" w:author="nos0013" w:date="2012-08-07T14:48:00Z"/>
        </w:rPr>
      </w:pPr>
      <w:r>
        <w:rPr>
          <w:rFonts w:cs="Tahoma" w:ascii="Tahoma" w:hAnsi="Tahoma"/>
          <w:b w:val="false"/>
          <w:color w:val="000000"/>
        </w:rPr>
        <w:t>Záznam paměťové karty: min. SD</w:t>
      </w:r>
      <w:del w:id="43" w:author="nos0013" w:date="2012-08-07T14:48:00Z">
        <w:r>
          <w:rPr>
            <w:rFonts w:cs="Tahoma" w:ascii="Tahoma" w:hAnsi="Tahoma"/>
            <w:b w:val="false"/>
            <w:color w:val="000000"/>
          </w:rPr>
          <w:delText xml:space="preserve">, SDHC, SDXC 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Videosekvence: min. 1280x720</w:t>
      </w:r>
      <w:del w:id="45" w:author="nos0013" w:date="2012-08-07T14:49:00Z">
        <w:r>
          <w:rPr>
            <w:rFonts w:cs="Tahoma" w:ascii="Tahoma" w:hAnsi="Tahoma"/>
            <w:b w:val="false"/>
            <w:color w:val="000000"/>
          </w:rPr>
          <w:delText xml:space="preserve">, 960x540, 640x480 </w:delText>
        </w:r>
      </w:del>
      <w:r>
        <w:rPr>
          <w:rFonts w:cs="Tahoma" w:ascii="Tahoma" w:hAnsi="Tahoma"/>
          <w:b w:val="false"/>
          <w:color w:val="000000"/>
        </w:rPr>
        <w:t xml:space="preserve">- </w:t>
      </w:r>
      <w:del w:id="46" w:author="nos0013" w:date="2012-08-07T14:54:00Z">
        <w:r>
          <w:rPr>
            <w:rFonts w:cs="Tahoma" w:ascii="Tahoma" w:hAnsi="Tahoma"/>
            <w:b w:val="false"/>
            <w:color w:val="000000"/>
          </w:rPr>
          <w:delText xml:space="preserve">30 </w:delText>
        </w:r>
      </w:del>
      <w:ins w:id="47" w:author="nos0013" w:date="2012-08-07T14:54:00Z">
        <w:r>
          <w:rPr>
            <w:rFonts w:cs="Tahoma" w:ascii="Tahoma" w:hAnsi="Tahoma"/>
            <w:b w:val="false"/>
            <w:color w:val="000000"/>
          </w:rPr>
          <w:t xml:space="preserve">25 </w:t>
        </w:r>
      </w:ins>
      <w:r>
        <w:rPr>
          <w:rFonts w:cs="Tahoma" w:ascii="Tahoma" w:hAnsi="Tahoma"/>
          <w:b w:val="false"/>
          <w:color w:val="000000"/>
        </w:rPr>
        <w:t xml:space="preserve">sn./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udiozázna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17">
        <w:r>
          <w:rPr>
            <w:rStyle w:val="InternetLink"/>
            <w:rFonts w:cs="Tahoma" w:ascii="Tahoma" w:hAnsi="Tahoma"/>
            <w:b w:val="false"/>
            <w:color w:val="000000"/>
          </w:rPr>
          <w:t>Interní paměť</w:t>
        </w:r>
      </w:hyperlink>
      <w:r>
        <w:rPr>
          <w:rFonts w:cs="Tahoma" w:ascii="Tahoma" w:hAnsi="Tahoma"/>
          <w:b w:val="false"/>
          <w:color w:val="000000"/>
        </w:rPr>
        <w:t xml:space="preserve">: min.  100 MB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Obecné 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hraní: min. </w:t>
      </w:r>
      <w:hyperlink r:id="rId18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2.0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Hmotnost: max. </w:t>
      </w:r>
      <w:del w:id="48" w:author="nos0013" w:date="2012-08-07T14:56:00Z">
        <w:r>
          <w:rPr>
            <w:rFonts w:cs="Tahoma" w:ascii="Tahoma" w:hAnsi="Tahoma"/>
            <w:b w:val="false"/>
            <w:color w:val="000000"/>
          </w:rPr>
          <w:delText xml:space="preserve">435 </w:delText>
        </w:r>
      </w:del>
      <w:ins w:id="49" w:author="nos0013" w:date="2012-08-07T14:56:00Z">
        <w:r>
          <w:rPr>
            <w:rFonts w:cs="Tahoma" w:ascii="Tahoma" w:hAnsi="Tahoma"/>
            <w:b w:val="false"/>
            <w:color w:val="000000"/>
          </w:rPr>
          <w:t xml:space="preserve">550 </w:t>
        </w:r>
      </w:ins>
      <w:r>
        <w:rPr>
          <w:rFonts w:cs="Tahoma" w:ascii="Tahoma" w:hAnsi="Tahoma"/>
          <w:b w:val="false"/>
          <w:color w:val="000000"/>
        </w:rPr>
        <w:t xml:space="preserve">g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měry: cca </w:t>
      </w:r>
      <w:del w:id="50" w:author="nos0013" w:date="2012-08-07T14:56:00Z">
        <w:r>
          <w:rPr>
            <w:rFonts w:cs="Tahoma" w:ascii="Tahoma" w:hAnsi="Tahoma"/>
            <w:b w:val="false"/>
            <w:color w:val="000000"/>
          </w:rPr>
          <w:delText xml:space="preserve">100x70x80 </w:delText>
        </w:r>
      </w:del>
      <w:ins w:id="51" w:author="nos0013" w:date="2012-08-07T14:56:00Z">
        <w:r>
          <w:rPr>
            <w:rFonts w:cs="Tahoma" w:ascii="Tahoma" w:hAnsi="Tahoma"/>
            <w:b w:val="false"/>
            <w:color w:val="000000"/>
          </w:rPr>
          <w:t xml:space="preserve">120x70x80 </w:t>
        </w:r>
      </w:ins>
      <w:r>
        <w:rPr>
          <w:rFonts w:cs="Tahoma" w:ascii="Tahoma" w:hAnsi="Tahoma"/>
          <w:b w:val="false"/>
          <w:color w:val="000000"/>
        </w:rPr>
        <w:t xml:space="preserve">m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íslušenství: baterie, </w:t>
      </w:r>
      <w:hyperlink r:id="rId19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kabel, brašna a paměťová karta s kapacitou 8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4.167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Flash disk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apacita: min. 16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ychlost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Čtení: až 25 MB/s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ab/>
        <w:t>Zápis: až 10 MB/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hraní: USB 2.0 (zpětně kompatibilní s USB 1.1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yšší odolnost proti nárazu a vodě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y: max. 70x25x15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0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color w:val="000000"/>
        </w:rPr>
        <w:t xml:space="preserve">Max. cena: 417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ísto dodání: </w:t>
      </w:r>
    </w:p>
    <w:p>
      <w:pPr>
        <w:pStyle w:val="Odstavecseseznamem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 w:val="false"/>
        <w:jc w:val="both"/>
        <w:rPr/>
      </w:pP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Odstavecseseznamem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 w:val="false"/>
        <w:jc w:val="both"/>
        <w:rPr/>
      </w:pPr>
      <w:r>
        <w:rPr>
          <w:rFonts w:cs="Tahoma" w:ascii="Tahoma" w:hAnsi="Tahoma"/>
          <w:color w:val="000000"/>
        </w:rPr>
        <w:t>Ostravská univerzita v Ostravě, Dvořákova 7, 701 03 Ostrava</w:t>
      </w:r>
    </w:p>
    <w:p>
      <w:pPr>
        <w:pStyle w:val="Odstavecseseznamem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lezská univerzita v Opavě, Na Rybníčku 626/1, 746 01 Opava </w:t>
      </w:r>
    </w:p>
    <w:p>
      <w:pPr>
        <w:pStyle w:val="Odstavecseseznamem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Ústav geoniky AV ČR, v.v.i., Studentská 1768/9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Externí pevný disk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Formát: 2,5"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ednosti provedení: vodotěsné (IEC 529 IPX7), odolné proti otřesům (MIL-STD-810F 516.5)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apacita: 1000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čet otáček: 5400 RP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hraní: USB 2.0 (kabel je umístěn po stranách disku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apájení: US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arevné provedení: černé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y: cca 120x900x2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motnost: max. 240 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dolnost proti vodě, otřesům, prachu a dalším nepříznivým vlivů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četně pouzdr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.917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Mobilní telefony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perační systé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rocesor: min. 1.4 G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aměť ROM: min. 16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aměť RAM: min. 512 M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Displej: min.  3.7" barevný dotykový, kapacitn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 displeje: min.  480 x 800 p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čet barev: min. 16 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GSM: 850, 900, 1800, 1900 M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  GPRS, EDGE, WCDMA, UMTS, HSDPA, GP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ynchronizace dat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Email, zprávy a internet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mail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Email protokoly: min.  POP3, SMTP, IMAP4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Zprávy: min.  IM, MMS, SMS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dporované formáty dokumentů: min.  PDF, WORD, EXCEL, OneNote, PowerPoin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Funkce prohlížeče: min.  SVG, CSS 3, HTML5, XHTML, DOM 1-3, IE9 Mobil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  Senzor Gyro, Digitální kompas, Senzor okolního světla, Senzor pohybu, Senzor přiblíže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uetooth: ano (v2.1 + EDR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Wi-Fi bezdrátová síťová kart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Wi-Fi specifikace: min. 802.11b/g/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 port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Integrovaný fotoaparát: min. 8 Mpx, autofokus, blesk, natáčení HD videa - min.  720p, 30 sn./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  FM tuner, MP3 přehrávač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dpora audio formátů: min.  AAC, AAC+, MP3, MP4, WAV, WM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ideo přehrávač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dpora video formátů: min. WMV 9, H.264/AVC, MPEG-4, 3GPP (H.263), AVI, VC-1, ASF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Diktafon, záznamník hovor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krofon: 2x vestavěný mikrofo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eproduktory: min. 1x vestavěný reproduktor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ýstup na sluchátka: 1x Jack 3.5 mm (stere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Napájení: nabíjecí akumulátor Li-Ion BV-5JW 3.7 V (zabudovaný v telefonu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apacita akumulátoru: min.  1440 mAh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oba hovoru: min. 770 min.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Včetně příslušenství: nabíječka, měkké pouzdro v barvě telefonu, datový kabel, uživatelská příručka, headset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y (v x š x h): cca 120 x 60 x 12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motnost: max. 150 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5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8.750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Základní a střední škola pro budoucnost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01.07/1.3.44/01.0052</w:t>
      </w:r>
    </w:p>
    <w:p>
      <w:pPr>
        <w:pStyle w:val="Normal"/>
        <w:spacing w:lineRule="auto" w:line="240" w:before="360" w:after="12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b w:val="false"/>
          <w:color w:val="000000"/>
          <w:u w:val="single"/>
        </w:rPr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ataprojektor (stacionární)</w:t>
      </w:r>
      <w:del w:id="52" w:author="Petra" w:date="2012-08-09T10:52:00Z">
        <w:r>
          <w:rPr>
            <w:rFonts w:cs="Tahoma" w:ascii="Tahoma" w:hAnsi="Tahoma"/>
            <w:color w:val="000000"/>
            <w:u w:val="single"/>
          </w:rPr>
          <w:delText xml:space="preserve"> </w:delText>
        </w:r>
      </w:del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echnologie zobrazení: DLP nebo LCD p-Si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lišení: min. </w:t>
      </w:r>
      <w:del w:id="53" w:author="nos0013" w:date="2012-08-08T08:19:00Z">
        <w:r>
          <w:rPr>
            <w:rFonts w:cs="Tahoma" w:ascii="Tahoma" w:hAnsi="Tahoma"/>
            <w:b w:val="false"/>
            <w:color w:val="000000"/>
          </w:rPr>
          <w:delText>1280x1024</w:delText>
        </w:r>
      </w:del>
      <w:ins w:id="54" w:author="nos0013" w:date="2012-08-08T08:19:00Z">
        <w:r>
          <w:rPr>
            <w:rFonts w:cs="Tahoma" w:ascii="Tahoma" w:hAnsi="Tahoma"/>
            <w:b w:val="false"/>
            <w:color w:val="000000"/>
          </w:rPr>
          <w:t>1280x800</w:t>
        </w:r>
      </w:ins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Jas: min.3000 ANSI L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ntrast: min. 2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56" w:author="nos0013" w:date="2012-08-07T15:08:00Z"/>
        </w:rPr>
      </w:pPr>
      <w:del w:id="55" w:author="nos0013" w:date="2012-08-07T15:08:00Z">
        <w:r>
          <w:rPr>
            <w:rFonts w:cs="Tahoma" w:ascii="Tahoma" w:hAnsi="Tahoma"/>
            <w:b w:val="false"/>
            <w:color w:val="000000"/>
          </w:rPr>
          <w:delText>Projekční vzdálenost: 1,2 ~ 12 m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58" w:author="nos0013" w:date="2012-08-07T15:08:00Z"/>
        </w:rPr>
      </w:pPr>
      <w:del w:id="57" w:author="nos0013" w:date="2012-08-07T15:08:00Z">
        <w:r>
          <w:rPr>
            <w:rFonts w:cs="Tahoma" w:ascii="Tahoma" w:hAnsi="Tahoma"/>
            <w:b w:val="false"/>
            <w:color w:val="000000"/>
          </w:rPr>
          <w:delText>Projekční velikost: 0,7 m ~ 10 m (úhlopříčně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60" w:author="nos0013" w:date="2012-08-07T15:08:00Z"/>
        </w:rPr>
      </w:pPr>
      <w:del w:id="59" w:author="nos0013" w:date="2012-08-07T15:08:00Z">
        <w:r>
          <w:rPr>
            <w:rFonts w:cs="Tahoma" w:ascii="Tahoma" w:hAnsi="Tahoma"/>
            <w:b w:val="false"/>
            <w:color w:val="000000"/>
          </w:rPr>
          <w:delText>Korekce zkreslení zobrazení: +/- 15 stupňů vertikálně, manuální a automatické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lampy: uživatelem vyměnitelná (životnost min. 3000 hodin, 4000 hodin v EC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Vestavěné reproduktory: min. 1x10 W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62" w:author="nos0013" w:date="2012-08-07T15:08:00Z"/>
        </w:rPr>
      </w:pPr>
      <w:del w:id="61" w:author="nos0013" w:date="2012-08-07T15:08:00Z">
        <w:r>
          <w:rPr>
            <w:rFonts w:cs="Tahoma" w:ascii="Tahoma" w:hAnsi="Tahoma"/>
            <w:b w:val="false"/>
            <w:color w:val="000000"/>
          </w:rPr>
          <w:delText>Kompatibilita s počítačem: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del w:id="64" w:author="nos0013" w:date="2012-08-07T15:08:00Z"/>
        </w:rPr>
      </w:pPr>
      <w:del w:id="63" w:author="nos0013" w:date="2012-08-07T15:08:00Z">
        <w:r>
          <w:rPr>
            <w:rFonts w:cs="Tahoma" w:ascii="Tahoma" w:hAnsi="Tahoma"/>
            <w:b w:val="false"/>
            <w:color w:val="000000"/>
          </w:rPr>
          <w:delText>min. WXGA (1,280x800, 1,280x768), UXGA (1,600x1,200), SXGA (1,280x1,024), XGA (1,024x768), SVGA (800x600), VGA (640x480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66" w:author="nos0013" w:date="2012-08-07T15:08:00Z"/>
        </w:rPr>
      </w:pPr>
      <w:del w:id="65" w:author="nos0013" w:date="2012-08-07T15:08:00Z">
        <w:r>
          <w:rPr>
            <w:rFonts w:cs="Tahoma" w:ascii="Tahoma" w:hAnsi="Tahoma"/>
            <w:b w:val="false"/>
            <w:color w:val="000000"/>
          </w:rPr>
          <w:delText>Kompatibilita videa: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del w:id="68" w:author="nos0013" w:date="2012-08-07T15:08:00Z"/>
        </w:rPr>
      </w:pPr>
      <w:del w:id="67" w:author="nos0013" w:date="2012-08-07T15:08:00Z">
        <w:r>
          <w:rPr>
            <w:rFonts w:cs="Tahoma" w:ascii="Tahoma" w:hAnsi="Tahoma"/>
            <w:b w:val="false"/>
            <w:color w:val="000000"/>
          </w:rPr>
          <w:delText>min. NTSC (3.58/4.43), PAL (B/D/G/H/I/M/N), SECAM (B/D/G/K/K1/L), HDTV (720p, 1080i, 1080p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lučnost: max. standardní režim 32 dB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hraní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Input: </w:t>
      </w:r>
      <w:del w:id="69" w:author="nos0013" w:date="2012-08-07T15:17:00Z">
        <w:r>
          <w:rPr>
            <w:rFonts w:cs="Tahoma" w:ascii="Tahoma" w:hAnsi="Tahoma"/>
            <w:b w:val="false"/>
            <w:color w:val="000000"/>
          </w:rPr>
          <w:delText>min.2</w:delText>
        </w:r>
      </w:del>
      <w:ins w:id="70" w:author="nos0013" w:date="2012-08-07T15:17:00Z">
        <w:r>
          <w:rPr>
            <w:rFonts w:cs="Tahoma" w:ascii="Tahoma" w:hAnsi="Tahoma"/>
            <w:b w:val="false"/>
            <w:color w:val="000000"/>
          </w:rPr>
          <w:t>1</w:t>
        </w:r>
      </w:ins>
      <w:r>
        <w:rPr>
          <w:rFonts w:cs="Tahoma" w:ascii="Tahoma" w:hAnsi="Tahoma"/>
          <w:b w:val="false"/>
          <w:color w:val="000000"/>
        </w:rPr>
        <w:t xml:space="preserve">x </w:t>
      </w:r>
      <w:del w:id="71" w:author="nos0013" w:date="2012-08-07T15:32:00Z">
        <w:r>
          <w:rPr>
            <w:rFonts w:cs="Tahoma" w:ascii="Tahoma" w:hAnsi="Tahoma"/>
            <w:b w:val="false"/>
            <w:color w:val="000000"/>
          </w:rPr>
          <w:delText>Mini</w:delText>
        </w:r>
      </w:del>
      <w:ins w:id="72" w:author="nos0013" w:date="2012-08-07T15:32:00Z">
        <w:r>
          <w:rPr>
            <w:rFonts w:cs="Tahoma" w:ascii="Tahoma" w:hAnsi="Tahoma"/>
            <w:b w:val="false"/>
            <w:color w:val="000000"/>
          </w:rPr>
          <w:t>RGB</w:t>
        </w:r>
      </w:ins>
      <w:r>
        <w:rPr>
          <w:rFonts w:cs="Tahoma" w:ascii="Tahoma" w:hAnsi="Tahoma"/>
          <w:b w:val="false"/>
          <w:color w:val="000000"/>
        </w:rPr>
        <w:t xml:space="preserve"> D-sub</w:t>
      </w:r>
      <w:del w:id="73" w:author="nos0013" w:date="2012-08-07T15:33:00Z">
        <w:r>
          <w:rPr>
            <w:rFonts w:cs="Tahoma" w:ascii="Tahoma" w:hAnsi="Tahoma"/>
            <w:b w:val="false"/>
            <w:color w:val="000000"/>
          </w:rPr>
          <w:delText xml:space="preserve"> 15-pin</w:delText>
        </w:r>
      </w:del>
      <w:ins w:id="74" w:author="nos0013" w:date="2012-08-07T15:17:00Z">
        <w:r>
          <w:rPr>
            <w:rFonts w:cs="Tahoma" w:ascii="Tahoma" w:hAnsi="Tahoma"/>
            <w:b w:val="false"/>
            <w:color w:val="000000"/>
          </w:rPr>
          <w:t>, 1x HDMI</w:t>
        </w:r>
      </w:ins>
      <w:ins w:id="75" w:author="nos0013" w:date="2012-08-07T15:33:00Z">
        <w:r>
          <w:rPr>
            <w:rFonts w:cs="Tahoma" w:ascii="Tahoma" w:hAnsi="Tahoma"/>
            <w:b w:val="false"/>
            <w:color w:val="000000"/>
          </w:rPr>
          <w:t>, 1xS-Video Mini DIN 4-pin</w:t>
        </w:r>
      </w:ins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Output: min.1x Mini D-sub 15 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77" w:author="nos0013" w:date="2012-08-07T15:34:00Z"/>
        </w:rPr>
      </w:pPr>
      <w:del w:id="76" w:author="nos0013" w:date="2012-08-07T15:34:00Z">
        <w:r>
          <w:rPr>
            <w:rFonts w:cs="Tahoma" w:ascii="Tahoma" w:hAnsi="Tahoma"/>
            <w:b w:val="false"/>
            <w:color w:val="000000"/>
          </w:rPr>
          <w:delText>min.1x HDMI Input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79" w:author="nos0013" w:date="2012-08-07T15:34:00Z"/>
        </w:rPr>
      </w:pPr>
      <w:del w:id="78" w:author="nos0013" w:date="2012-08-07T15:34:00Z">
        <w:r>
          <w:rPr>
            <w:rFonts w:cs="Tahoma" w:ascii="Tahoma" w:hAnsi="Tahoma"/>
            <w:b w:val="false"/>
            <w:color w:val="000000"/>
          </w:rPr>
          <w:delText>min.1x RCA Video Input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81" w:author="nos0013" w:date="2012-08-07T15:34:00Z"/>
        </w:rPr>
      </w:pPr>
      <w:del w:id="80" w:author="nos0013" w:date="2012-08-07T15:34:00Z">
        <w:r>
          <w:rPr>
            <w:rFonts w:cs="Tahoma" w:ascii="Tahoma" w:hAnsi="Tahoma"/>
            <w:b w:val="false"/>
            <w:color w:val="000000"/>
          </w:rPr>
          <w:delText>min.S-Video Input 1x Mini DIN 4-pin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udio Input min.</w:t>
      </w:r>
      <w:ins w:id="82" w:author="nos0013" w:date="2012-08-07T15:35:00Z">
        <w:r>
          <w:rPr>
            <w:rFonts w:cs="Tahoma" w:ascii="Tahoma" w:hAnsi="Tahoma"/>
            <w:b w:val="false"/>
            <w:color w:val="000000"/>
          </w:rPr>
          <w:t>1</w:t>
        </w:r>
      </w:ins>
      <w:del w:id="83" w:author="nos0013" w:date="2012-08-07T15:35:00Z">
        <w:r>
          <w:rPr>
            <w:rFonts w:cs="Tahoma" w:ascii="Tahoma" w:hAnsi="Tahoma"/>
            <w:b w:val="false"/>
            <w:color w:val="000000"/>
          </w:rPr>
          <w:delText>2</w:delText>
        </w:r>
      </w:del>
      <w:r>
        <w:rPr>
          <w:rFonts w:cs="Tahoma" w:ascii="Tahoma" w:hAnsi="Tahoma"/>
          <w:b w:val="false"/>
          <w:color w:val="000000"/>
        </w:rPr>
        <w:t>x RCA Stereo</w:t>
      </w:r>
      <w:ins w:id="84" w:author="nos0013" w:date="2012-08-07T15:35:00Z">
        <w:r>
          <w:rPr>
            <w:rFonts w:cs="Tahoma" w:ascii="Tahoma" w:hAnsi="Tahoma"/>
            <w:b w:val="false"/>
            <w:color w:val="000000"/>
          </w:rPr>
          <w:t>, 1x 3,5 mm Stereo Mini Jack</w:t>
        </w:r>
      </w:ins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86" w:author="nos0013" w:date="2012-08-07T15:36:00Z"/>
        </w:rPr>
      </w:pPr>
      <w:del w:id="85" w:author="nos0013" w:date="2012-08-07T15:36:00Z">
        <w:r>
          <w:rPr>
            <w:rFonts w:cs="Tahoma" w:ascii="Tahoma" w:hAnsi="Tahoma"/>
            <w:b w:val="false"/>
            <w:color w:val="000000"/>
          </w:rPr>
          <w:delText>Input: min.2x3.5 mm Stereo Mini Jack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88" w:author="nos0013" w:date="2012-08-07T15:36:00Z"/>
        </w:rPr>
      </w:pPr>
      <w:del w:id="87" w:author="nos0013" w:date="2012-08-07T15:36:00Z">
        <w:r>
          <w:rPr>
            <w:rFonts w:cs="Tahoma" w:ascii="Tahoma" w:hAnsi="Tahoma"/>
            <w:b w:val="false"/>
            <w:color w:val="000000"/>
          </w:rPr>
          <w:delText>Output: min.1x3.5 mm Stereo Mini Jack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90" w:author="nos0013" w:date="2012-08-07T15:36:00Z"/>
        </w:rPr>
      </w:pPr>
      <w:del w:id="89" w:author="nos0013" w:date="2012-08-07T15:36:00Z">
        <w:r>
          <w:rPr>
            <w:rFonts w:cs="Tahoma" w:ascii="Tahoma" w:hAnsi="Tahoma"/>
            <w:b w:val="false"/>
            <w:color w:val="000000"/>
          </w:rPr>
          <w:delText xml:space="preserve">PC Control Input: min.1xD-Sub 9 pin 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92" w:author="nos0013" w:date="2012-08-07T15:38:00Z"/>
        </w:rPr>
      </w:pPr>
      <w:del w:id="91" w:author="nos0013" w:date="2012-08-07T15:38:00Z">
        <w:r>
          <w:rPr>
            <w:rFonts w:cs="Tahoma" w:ascii="Tahoma" w:hAnsi="Tahoma"/>
            <w:b w:val="false"/>
            <w:color w:val="000000"/>
          </w:rPr>
          <w:delText>LAN min.1x RJ45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USB min.1x Type B; 1x Type A (USB 2.0 high speed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Video Signals min. PAL/PAL60/NTSC/SECAM/NTSC 4.43/PAL-N/PAL-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íslušenství: napájecí kabel, Mini D-SUB Signal kabel, USB kabel, Composite video kabel, dálkové ovládání vč. baterií, kryt objektivu, brašna, uživatelská příručka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0.833,- Kč/ks bez DPH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Promítací plátno se stativem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projekce: před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měr:  cca </w:t>
      </w:r>
      <w:hyperlink r:id="rId20">
        <w:r>
          <w:rPr>
            <w:rStyle w:val="InternetLink"/>
            <w:rFonts w:cs="Tahoma" w:ascii="Tahoma" w:hAnsi="Tahoma"/>
            <w:b w:val="false"/>
            <w:color w:val="000000"/>
          </w:rPr>
          <w:t>180</w:t>
        </w:r>
      </w:hyperlink>
      <w:r>
        <w:rPr>
          <w:rFonts w:cs="Tahoma" w:ascii="Tahoma" w:hAnsi="Tahoma"/>
          <w:b w:val="false"/>
          <w:color w:val="000000"/>
        </w:rPr>
        <w:t xml:space="preserve">x18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tně bílá plocha s černým okrajem, zadní strana černá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tabilní stativ, výškově nastavitelný, výsuvné rameno pro vyrovnání trapézového efekt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ízká hmotnost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.917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Interaktivní tabule</w:t>
      </w:r>
    </w:p>
    <w:p>
      <w:pPr>
        <w:pStyle w:val="Normal"/>
        <w:spacing w:lineRule="auto" w:line="240" w:before="120" w:after="120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ezentační interaktivní elektronická plocha (tabule) pro projekci a prezentaci interaktivního obsahu do vzdělávacího centra s kapacitou cca 30 osob. Připojení k PC s operačním systémem Windows 7.</w:t>
      </w:r>
    </w:p>
    <w:p>
      <w:pPr>
        <w:pStyle w:val="Normal"/>
        <w:spacing w:lineRule="auto" w:line="240"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Úhlopříčka aktivní oblasti: 200 c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měr stran: 16:1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nektivita (včetně napájení): US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dpora více dotyků: Ano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zvučení: Ano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mplexní ozvučení 4 x 15W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ontáž na zeď nebo na strop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stupy (2x mikrofon, CD, DVD, MP3, audio, PC)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I-R mikrofo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jezd: vertikální Ano – uchycení na zeď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dpora OS: Windows 7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živatelský manuál v českém jazyc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ojektor: Ano, integrovaný, čelní projekce: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: DLP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vítivost: 2000 Lm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dporovaná rozlišení: 1280x800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měr stran: 16:10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ntrastní poměr: 2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Software: 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vladače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vorba výukových objektů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ada předpřipravených modulů, použitelných pro kompozici výuky ve všech základních oblastech vzdělávání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rPr/>
      </w:pPr>
      <w:r>
        <w:rPr>
          <w:rFonts w:cs="Tahoma" w:ascii="Tahoma" w:hAnsi="Tahoma"/>
          <w:color w:val="000000"/>
        </w:rPr>
        <w:t xml:space="preserve">Max. cena: 80.000,- Kč/ks bez DPH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četně dopravy, montáže, instalace HW a SW vybavení, proškolení obsluhy, zajištění záručního servisu (vč. konzultací) a garance pozáručního servisu.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  <w:del w:id="94" w:author="nos0013" w:date="2012-08-07T15:09:00Z"/>
        </w:rPr>
      </w:pPr>
      <w:del w:id="93" w:author="nos0013" w:date="2012-08-07T15:09:00Z">
        <w:r>
          <w:rPr>
            <w:rFonts w:cs="Tahoma" w:ascii="Tahoma" w:hAnsi="Tahoma"/>
            <w:color w:val="000000"/>
            <w:u w:val="single"/>
          </w:rPr>
          <w:delText>Interaktivní dotykový stoleček</w:delText>
        </w:r>
      </w:del>
    </w:p>
    <w:p>
      <w:pPr>
        <w:pStyle w:val="Normal"/>
        <w:spacing w:lineRule="auto" w:line="240" w:before="120" w:after="120"/>
        <w:rPr>
          <w:rFonts w:ascii="Tahoma" w:hAnsi="Tahoma" w:cs="Tahoma"/>
          <w:b w:val="false"/>
          <w:b w:val="false"/>
          <w:color w:val="000000"/>
          <w:del w:id="96" w:author="nos0013" w:date="2012-08-07T15:09:00Z"/>
        </w:rPr>
      </w:pPr>
      <w:del w:id="95" w:author="nos0013" w:date="2012-08-07T15:09:00Z">
        <w:r>
          <w:rPr>
            <w:rFonts w:cs="Tahoma" w:ascii="Tahoma" w:hAnsi="Tahoma"/>
            <w:b w:val="false"/>
            <w:color w:val="000000"/>
          </w:rPr>
          <w:delText>Interaktivní elektronické multidotykové zařízení v podobě stolečku s možností snímání položených těles pro současné využití více uživatelů.</w:delText>
        </w:r>
      </w:del>
    </w:p>
    <w:p>
      <w:pPr>
        <w:pStyle w:val="Normal"/>
        <w:spacing w:lineRule="auto" w:line="240" w:before="120" w:after="120"/>
        <w:rPr>
          <w:rFonts w:ascii="Tahoma" w:hAnsi="Tahoma" w:cs="Tahoma"/>
          <w:color w:val="000000"/>
          <w:del w:id="98" w:author="nos0013" w:date="2012-08-07T15:09:00Z"/>
        </w:rPr>
      </w:pPr>
      <w:del w:id="97" w:author="nos0013" w:date="2012-08-07T15:09:00Z">
        <w:r>
          <w:rPr>
            <w:rFonts w:cs="Tahoma" w:ascii="Tahoma" w:hAnsi="Tahoma"/>
            <w:color w:val="000000"/>
          </w:rPr>
          <w:delText>Parametry (minimální požadované):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  <w:del w:id="100" w:author="nos0013" w:date="2012-08-07T15:09:00Z"/>
        </w:rPr>
      </w:pPr>
      <w:del w:id="99" w:author="nos0013" w:date="2012-08-07T15:09:00Z">
        <w:r>
          <w:rPr>
            <w:rFonts w:cs="Tahoma" w:ascii="Tahoma" w:hAnsi="Tahoma"/>
            <w:b w:val="false"/>
            <w:color w:val="000000"/>
          </w:rPr>
          <w:delText>Úhloříčka: 40’’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  <w:del w:id="102" w:author="nos0013" w:date="2012-08-07T15:09:00Z"/>
        </w:rPr>
      </w:pPr>
      <w:del w:id="101" w:author="nos0013" w:date="2012-08-07T15:09:00Z">
        <w:r>
          <w:rPr>
            <w:rFonts w:cs="Tahoma" w:ascii="Tahoma" w:hAnsi="Tahoma"/>
            <w:b w:val="false"/>
            <w:color w:val="000000"/>
          </w:rPr>
          <w:delText>Rozlišení: 1920 x 1080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  <w:del w:id="104" w:author="nos0013" w:date="2012-08-07T15:09:00Z"/>
        </w:rPr>
      </w:pPr>
      <w:del w:id="103" w:author="nos0013" w:date="2012-08-07T15:09:00Z">
        <w:r>
          <w:rPr>
            <w:rFonts w:cs="Tahoma" w:ascii="Tahoma" w:hAnsi="Tahoma"/>
            <w:b w:val="false"/>
            <w:color w:val="000000"/>
          </w:rPr>
          <w:delText>Poměr stran: 16:9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  <w:del w:id="106" w:author="nos0013" w:date="2012-08-07T15:09:00Z"/>
        </w:rPr>
      </w:pPr>
      <w:del w:id="105" w:author="nos0013" w:date="2012-08-07T15:09:00Z">
        <w:r>
          <w:rPr>
            <w:rFonts w:cs="Tahoma" w:ascii="Tahoma" w:hAnsi="Tahoma"/>
            <w:b w:val="false"/>
            <w:color w:val="000000"/>
          </w:rPr>
          <w:delText>Současný počet dotyků: 40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  <w:del w:id="108" w:author="nos0013" w:date="2012-08-07T15:09:00Z"/>
        </w:rPr>
      </w:pPr>
      <w:del w:id="107" w:author="nos0013" w:date="2012-08-07T15:09:00Z">
        <w:r>
          <w:rPr>
            <w:rFonts w:cs="Tahoma" w:ascii="Tahoma" w:hAnsi="Tahoma"/>
            <w:b w:val="false"/>
            <w:color w:val="000000"/>
          </w:rPr>
          <w:delText>Platforma: Windows 7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  <w:del w:id="110" w:author="nos0013" w:date="2012-08-07T15:09:00Z"/>
        </w:rPr>
      </w:pPr>
      <w:del w:id="109" w:author="nos0013" w:date="2012-08-07T15:09:00Z">
        <w:r>
          <w:rPr>
            <w:rFonts w:cs="Tahoma" w:ascii="Tahoma" w:hAnsi="Tahoma"/>
            <w:b w:val="false"/>
            <w:color w:val="000000"/>
          </w:rPr>
          <w:delText>LAN: RJ45 (100/1000 Mbs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del w:id="112" w:author="nos0013" w:date="2012-08-07T15:09:00Z"/>
        </w:rPr>
      </w:pPr>
      <w:del w:id="111" w:author="nos0013" w:date="2012-08-07T15:09:00Z">
        <w:r>
          <w:rPr>
            <w:rFonts w:cs="Tahoma" w:ascii="Tahoma" w:hAnsi="Tahoma"/>
            <w:b w:val="false"/>
            <w:color w:val="000000"/>
          </w:rPr>
          <w:delText>Videovýstup: HDMI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  <w:del w:id="114" w:author="nos0013" w:date="2012-08-07T15:09:00Z"/>
        </w:rPr>
      </w:pPr>
      <w:del w:id="113" w:author="nos0013" w:date="2012-08-07T15:09:00Z">
        <w:r>
          <w:rPr>
            <w:rFonts w:cs="Tahoma" w:ascii="Tahoma" w:hAnsi="Tahoma"/>
            <w:b w:val="false"/>
            <w:color w:val="000000"/>
          </w:rPr>
          <w:delText>Software: ovladače, SDK, demonstrační applety, vzdělávací software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  <w:del w:id="116" w:author="nos0013" w:date="2012-08-07T15:09:00Z"/>
        </w:rPr>
      </w:pPr>
      <w:del w:id="115" w:author="nos0013" w:date="2012-08-07T15:09:00Z">
        <w:r>
          <w:rPr>
            <w:rFonts w:cs="Tahoma" w:ascii="Tahoma" w:hAnsi="Tahoma"/>
            <w:b w:val="false"/>
            <w:color w:val="000000"/>
          </w:rPr>
          <w:delText>Uživatelský manuál v českém jazyce</w:delText>
        </w:r>
      </w:del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  <w:del w:id="118" w:author="nos0013" w:date="2012-08-07T15:09:00Z"/>
        </w:rPr>
      </w:pPr>
      <w:del w:id="117" w:author="nos0013" w:date="2012-08-07T15:09:00Z">
        <w:r>
          <w:rPr>
            <w:rFonts w:cs="Tahoma" w:ascii="Tahoma" w:hAnsi="Tahoma"/>
            <w:color w:val="000000"/>
          </w:rPr>
          <w:delText>Počet kusů: 2</w:delText>
        </w:r>
      </w:del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del w:id="120" w:author="nos0013" w:date="2012-08-07T15:09:00Z"/>
        </w:rPr>
      </w:pPr>
      <w:del w:id="119" w:author="nos0013" w:date="2012-08-07T15:09:00Z">
        <w:r>
          <w:rPr>
            <w:rFonts w:cs="Tahoma" w:ascii="Tahoma" w:hAnsi="Tahoma"/>
            <w:color w:val="000000"/>
          </w:rPr>
          <w:delText xml:space="preserve">Max. cena: 120.000,- Kč/ks bez DPH </w:delText>
        </w:r>
      </w:del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  <w:del w:id="122" w:author="nos0013" w:date="2012-08-07T15:09:00Z"/>
        </w:rPr>
      </w:pPr>
      <w:del w:id="121" w:author="nos0013" w:date="2012-08-07T15:09:00Z">
        <w:r>
          <w:rPr>
            <w:rFonts w:cs="Tahoma" w:ascii="Tahoma" w:hAnsi="Tahoma"/>
            <w:color w:val="000000"/>
          </w:rPr>
          <w:delText>Termín dodání: 31. 8. 2012</w:delText>
        </w:r>
      </w:del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  <w:del w:id="124" w:author="nos0013" w:date="2012-08-07T15:09:00Z"/>
        </w:rPr>
      </w:pPr>
      <w:del w:id="123" w:author="nos0013" w:date="2012-08-07T15:09:00Z">
        <w:r>
          <w:rPr>
            <w:rFonts w:cs="Tahoma" w:ascii="Tahoma" w:hAnsi="Tahoma"/>
            <w:color w:val="000000"/>
          </w:rPr>
          <w:delText>Včetně dopravy, montáže, instalace HW a SW vybavení, proškolení obsluhy, zajištění záručního servisu (vč. konzultací) a garance pozáručního servisu.</w:delText>
        </w:r>
      </w:del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  <w:del w:id="126" w:author="nos0013" w:date="2012-08-07T15:09:00Z"/>
        </w:rPr>
      </w:pPr>
      <w:del w:id="125" w:author="nos0013" w:date="2012-08-07T15:09:00Z">
        <w:r>
          <w:rPr>
            <w:rFonts w:cs="Tahoma" w:ascii="Tahoma" w:hAnsi="Tahoma"/>
            <w:color w:val="000000"/>
          </w:rPr>
          <w:delText>Místo dodání: Vysoká škola báňská -Technická univerzita Ostrava, Centrum podpory inovací, Studentská 6202/17, 708 00 Ostrava-Poruba</w:delText>
        </w:r>
      </w:del>
    </w:p>
    <w:p>
      <w:pPr>
        <w:pStyle w:val="Normal"/>
        <w:tabs>
          <w:tab w:val="clear" w:pos="709"/>
          <w:tab w:val="left" w:pos="3119" w:leader="none"/>
        </w:tabs>
        <w:jc w:val="both"/>
        <w:rPr>
          <w:color w:val="000000"/>
        </w:rPr>
      </w:pPr>
      <w:del w:id="127" w:author="nos0013" w:date="2012-08-07T15:09:00Z">
        <w:r>
          <w:rPr>
            <w:rFonts w:cs="Tahoma" w:ascii="Tahoma" w:hAnsi="Tahoma"/>
            <w:color w:val="000000"/>
          </w:rPr>
          <mc:AlternateContent>
            <mc:Choice Requires="wps">
              <w:drawing>
                <wp:inline distT="0" distB="0" distL="0" distR="0">
                  <wp:extent cx="5760720" cy="19050"/>
                  <wp:effectExtent l="0" t="0" r="0" b="0"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60720" cy="1908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fillcolor="#a0a0a0" stroked="f" o:allowincell="f" style="position:absolute;margin-left:0pt;margin-top:-1.55pt;width:453.55pt;height:1.45pt;mso-wrap-style:none;v-text-anchor:middle;mso-position-vertical:top">
                  <v:fill o:detectmouseclick="t" type="solid" color2="#5f5f5f"/>
                  <v:stroke color="#3465a4" joinstyle="round" endcap="flat"/>
                  <w10:wrap type="square"/>
                </v:rect>
              </w:pict>
            </mc:Fallback>
          </mc:AlternateContent>
        </w:r>
      </w:del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Hlasovací zařízení</w:t>
      </w:r>
    </w:p>
    <w:p>
      <w:pPr>
        <w:pStyle w:val="Normal"/>
        <w:spacing w:lineRule="auto" w:line="240" w:before="120" w:after="120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 umožnění okamžitého hodnocení testů a kvízů, prezentovaných na interaktivní tabuli, pro minimálně 20 účastníků.</w:t>
      </w:r>
      <w:ins w:id="128" w:author="nos0013" w:date="2012-08-07T15:10:00Z">
        <w:r>
          <w:rPr>
            <w:rFonts w:cs="Tahoma" w:ascii="Tahoma" w:hAnsi="Tahoma"/>
            <w:b w:val="false"/>
            <w:color w:val="000000"/>
          </w:rPr>
          <w:t xml:space="preserve"> </w:t>
        </w:r>
      </w:ins>
    </w:p>
    <w:p>
      <w:pPr>
        <w:pStyle w:val="Normal"/>
        <w:spacing w:lineRule="auto" w:line="240"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echnologie: bezdrátová na bázi radiových vl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alší parametry: možnost více odpověd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oftware: softwarová podpora k interaktivní tabuli – možnost snadné implementace do programu pro tvorbu interaktivních modulů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živatelský manuál v českém jazyc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ada pro minimálně 20 žáků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očet kusů: 2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rPr/>
      </w:pPr>
      <w:r>
        <w:rPr>
          <w:rFonts w:cs="Tahoma" w:ascii="Tahoma" w:hAnsi="Tahoma"/>
          <w:color w:val="000000"/>
        </w:rPr>
        <w:t xml:space="preserve">Max. cena: 75.000,- Kč/ks bez DPH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četně dopravy, montáže, instalace HW a SW vybavení, proškolení obsluhy, zajištění záručního servisu (vč. konzultací) a garance pozáručního servisu.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426" w:leader="none"/>
          <w:tab w:val="left" w:pos="3119" w:leader="none"/>
        </w:tabs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Ambasadoři přírodovědných a technických předmětů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1.1.24/01.0084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u w:val="single"/>
        </w:rPr>
        <w:t>Dataprojektor</w:t>
      </w:r>
      <w:ins w:id="129" w:author="nos0013" w:date="2012-08-08T10:29:00Z">
        <w:r>
          <w:rPr>
            <w:rFonts w:cs="Tahoma" w:ascii="Tahoma" w:hAnsi="Tahoma"/>
            <w:color w:val="000000"/>
            <w:u w:val="single"/>
          </w:rPr>
          <w:t xml:space="preserve"> </w:t>
        </w:r>
      </w:ins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echnologie zobrazení: DLP nebo LC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: min. 1024x768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Jas: min.2500 ANSI L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ntrast: min. 2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131" w:author="nos0013" w:date="2012-08-08T08:22:00Z"/>
        </w:rPr>
      </w:pPr>
      <w:del w:id="130" w:author="nos0013" w:date="2012-08-08T08:22:00Z">
        <w:r>
          <w:rPr>
            <w:rFonts w:cs="Tahoma" w:ascii="Tahoma" w:hAnsi="Tahoma"/>
            <w:b w:val="false"/>
            <w:color w:val="000000"/>
          </w:rPr>
          <w:delText>Projekční vzdálenost: 0,7 ~ 10 m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133" w:author="nos0013" w:date="2012-08-08T08:22:00Z"/>
        </w:rPr>
      </w:pPr>
      <w:del w:id="132" w:author="nos0013" w:date="2012-08-08T08:22:00Z">
        <w:r>
          <w:rPr>
            <w:rFonts w:cs="Tahoma" w:ascii="Tahoma" w:hAnsi="Tahoma"/>
            <w:b w:val="false"/>
            <w:color w:val="000000"/>
          </w:rPr>
          <w:delText>Projekční velikost: 0,6 m ~ 7,0 m (úhlopříčně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135" w:author="nos0013" w:date="2012-08-08T08:22:00Z"/>
        </w:rPr>
      </w:pPr>
      <w:del w:id="134" w:author="nos0013" w:date="2012-08-08T08:22:00Z">
        <w:r>
          <w:rPr>
            <w:rFonts w:cs="Tahoma" w:ascii="Tahoma" w:hAnsi="Tahoma"/>
            <w:b w:val="false"/>
            <w:color w:val="000000"/>
          </w:rPr>
          <w:delText>Korekce zkreslení zobrazení: +/- 15 stupňů vertikálně, manuální a automatické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lampy: uživatelem vyměnitelná (životnost min. 3000 hodin, 4000 hodin v EC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Vestavěné reproduktory</w:t>
      </w:r>
      <w:del w:id="136" w:author="nos0013" w:date="2012-08-08T10:24:00Z">
        <w:r>
          <w:rPr>
            <w:rFonts w:cs="Tahoma" w:ascii="Tahoma" w:hAnsi="Tahoma"/>
            <w:b w:val="false"/>
            <w:color w:val="000000"/>
          </w:rPr>
          <w:delText>: min. 1x5 W</w:delText>
        </w:r>
      </w:del>
      <w:r>
        <w:rPr>
          <w:rFonts w:cs="Tahoma" w:ascii="Tahoma" w:hAnsi="Tahoma"/>
          <w:b w:val="false"/>
          <w:color w:val="000000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138" w:author="nos0013" w:date="2012-08-08T08:23:00Z"/>
        </w:rPr>
      </w:pPr>
      <w:del w:id="137" w:author="nos0013" w:date="2012-08-08T08:23:00Z">
        <w:r>
          <w:rPr>
            <w:rFonts w:cs="Tahoma" w:ascii="Tahoma" w:hAnsi="Tahoma"/>
            <w:b w:val="false"/>
            <w:color w:val="000000"/>
          </w:rPr>
          <w:delText>Kompatibilita s počítačem: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del w:id="140" w:author="nos0013" w:date="2012-08-08T08:23:00Z"/>
        </w:rPr>
      </w:pPr>
      <w:del w:id="139" w:author="nos0013" w:date="2012-08-08T08:23:00Z">
        <w:r>
          <w:rPr>
            <w:rFonts w:cs="Tahoma" w:ascii="Tahoma" w:hAnsi="Tahoma"/>
            <w:b w:val="false"/>
            <w:color w:val="000000"/>
          </w:rPr>
          <w:delText>min. WXGA (1,280x800, 1,280x768), UXGA (1,600x1,200), SXGA (1,280x1,024), XGA (1,024x768), SVGA (800x600), VGA (640x480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142" w:author="nos0013" w:date="2012-08-08T08:23:00Z"/>
        </w:rPr>
      </w:pPr>
      <w:del w:id="141" w:author="nos0013" w:date="2012-08-08T08:23:00Z">
        <w:r>
          <w:rPr>
            <w:rFonts w:cs="Tahoma" w:ascii="Tahoma" w:hAnsi="Tahoma"/>
            <w:b w:val="false"/>
            <w:color w:val="000000"/>
          </w:rPr>
          <w:delText>Kompatibilita videa: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del w:id="144" w:author="nos0013" w:date="2012-08-08T08:23:00Z"/>
        </w:rPr>
      </w:pPr>
      <w:del w:id="143" w:author="nos0013" w:date="2012-08-08T08:23:00Z">
        <w:r>
          <w:rPr>
            <w:rFonts w:cs="Tahoma" w:ascii="Tahoma" w:hAnsi="Tahoma"/>
            <w:b w:val="false"/>
            <w:color w:val="000000"/>
          </w:rPr>
          <w:delText>min.NTSC (3.58/4.43), PAL (B/D/G/H/I/M/N), SECAM (B/D/G/K/K1/L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lučnost: tichý režim, standardní režim max. 30 dB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motnost: max. 2,8 k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hraní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Input: min. 1x Mini D-sub 15-pin</w:t>
      </w:r>
      <w:ins w:id="145" w:author="nos0013" w:date="2012-08-08T10:25:00Z">
        <w:r>
          <w:rPr>
            <w:rFonts w:cs="Tahoma" w:ascii="Tahoma" w:hAnsi="Tahoma"/>
            <w:b w:val="false"/>
            <w:color w:val="000000"/>
          </w:rPr>
          <w:t>, 1x HDMI</w:t>
        </w:r>
      </w:ins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147" w:author="nos0013" w:date="2012-08-08T10:25:00Z"/>
        </w:rPr>
      </w:pPr>
      <w:del w:id="146" w:author="nos0013" w:date="2012-08-08T10:25:00Z">
        <w:r>
          <w:rPr>
            <w:rFonts w:cs="Tahoma" w:ascii="Tahoma" w:hAnsi="Tahoma"/>
            <w:b w:val="false"/>
            <w:color w:val="000000"/>
          </w:rPr>
          <w:delText>Output: min. 1x Mini D-sub 15 pin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149" w:author="nos0013" w:date="2012-08-08T10:25:00Z"/>
        </w:rPr>
      </w:pPr>
      <w:del w:id="148" w:author="nos0013" w:date="2012-08-08T10:25:00Z">
        <w:r>
          <w:rPr>
            <w:rFonts w:cs="Tahoma" w:ascii="Tahoma" w:hAnsi="Tahoma"/>
            <w:b w:val="false"/>
            <w:color w:val="000000"/>
          </w:rPr>
          <w:delText>min.1x HDMI Input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151" w:author="nos0013" w:date="2012-08-08T10:25:00Z"/>
        </w:rPr>
      </w:pPr>
      <w:del w:id="150" w:author="nos0013" w:date="2012-08-08T10:25:00Z">
        <w:r>
          <w:rPr>
            <w:rFonts w:cs="Tahoma" w:ascii="Tahoma" w:hAnsi="Tahoma"/>
            <w:b w:val="false"/>
            <w:color w:val="000000"/>
          </w:rPr>
          <w:delText>min.1x RCA Video Input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153" w:author="nos0013" w:date="2012-08-08T10:25:00Z"/>
        </w:rPr>
      </w:pPr>
      <w:del w:id="152" w:author="nos0013" w:date="2012-08-08T10:25:00Z">
        <w:r>
          <w:rPr>
            <w:rFonts w:cs="Tahoma" w:ascii="Tahoma" w:hAnsi="Tahoma"/>
            <w:b w:val="false"/>
            <w:color w:val="000000"/>
          </w:rPr>
          <w:delText>S-Video Input min. 1x Mini DIN 4-pin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155" w:author="nos0013" w:date="2012-08-08T10:25:00Z"/>
        </w:rPr>
      </w:pPr>
      <w:del w:id="154" w:author="nos0013" w:date="2012-08-08T10:25:00Z">
        <w:r>
          <w:rPr>
            <w:rFonts w:cs="Tahoma" w:ascii="Tahoma" w:hAnsi="Tahoma"/>
            <w:b w:val="false"/>
            <w:color w:val="000000"/>
          </w:rPr>
          <w:delText xml:space="preserve">Audio Input min.2x RCA 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157" w:author="nos0013" w:date="2012-08-08T10:25:00Z"/>
        </w:rPr>
      </w:pPr>
      <w:del w:id="156" w:author="nos0013" w:date="2012-08-08T10:25:00Z">
        <w:r>
          <w:rPr>
            <w:rFonts w:cs="Tahoma" w:ascii="Tahoma" w:hAnsi="Tahoma"/>
            <w:b w:val="false"/>
            <w:color w:val="000000"/>
          </w:rPr>
          <w:delText>Input: min.2x3.5 mm Stereo Mini Jack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159" w:author="nos0013" w:date="2012-08-08T10:25:00Z"/>
        </w:rPr>
      </w:pPr>
      <w:del w:id="158" w:author="nos0013" w:date="2012-08-08T10:25:00Z">
        <w:r>
          <w:rPr>
            <w:rFonts w:cs="Tahoma" w:ascii="Tahoma" w:hAnsi="Tahoma"/>
            <w:b w:val="false"/>
            <w:color w:val="000000"/>
          </w:rPr>
          <w:delText>Output: min. 1x3.5 mm Stereo Mini Jack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161" w:author="nos0013" w:date="2012-08-08T10:25:00Z"/>
        </w:rPr>
      </w:pPr>
      <w:del w:id="160" w:author="nos0013" w:date="2012-08-08T10:25:00Z">
        <w:r>
          <w:rPr>
            <w:rFonts w:cs="Tahoma" w:ascii="Tahoma" w:hAnsi="Tahoma"/>
            <w:b w:val="false"/>
            <w:color w:val="000000"/>
          </w:rPr>
          <w:delText xml:space="preserve">PC Control Input: min.1x D-Sub 9 pin 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163" w:author="nos0013" w:date="2012-08-08T10:25:00Z"/>
        </w:rPr>
      </w:pPr>
      <w:del w:id="162" w:author="nos0013" w:date="2012-08-08T10:25:00Z">
        <w:r>
          <w:rPr>
            <w:rFonts w:cs="Tahoma" w:ascii="Tahoma" w:hAnsi="Tahoma"/>
            <w:b w:val="false"/>
            <w:color w:val="000000"/>
          </w:rPr>
          <w:delText>USB min.1x Type B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del w:id="164" w:author="nos0013" w:date="2012-08-08T10:25:00Z">
        <w:r>
          <w:rPr>
            <w:rFonts w:cs="Tahoma" w:ascii="Tahoma" w:hAnsi="Tahoma"/>
            <w:b w:val="false"/>
            <w:color w:val="000000"/>
          </w:rPr>
          <w:delText xml:space="preserve">Video Signals: PAL/NTSC/SECAM/ </w:delText>
          <w:tab/>
          <w:delText xml:space="preserve"> 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říslušenství: napájecí kabel, D-SUB Signal kabel, dálkové ovládání vč. baterií, kryt objektivu, brašna, uživatelská příručka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2.500,- Kč/ks bez DPH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igitální fotoaparát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Efektivní počet pixelů: min. 14 Mpi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yp snímače:  </w:t>
      </w:r>
      <w:hyperlink r:id="rId21">
        <w:r>
          <w:rPr>
            <w:rStyle w:val="InternetLink"/>
            <w:rFonts w:cs="Tahoma" w:ascii="Tahoma" w:hAnsi="Tahoma"/>
            <w:b w:val="false"/>
            <w:color w:val="000000"/>
          </w:rPr>
          <w:t>CMOS</w:t>
        </w:r>
      </w:hyperlink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22">
        <w:r>
          <w:rPr>
            <w:rStyle w:val="InternetLink"/>
            <w:rFonts w:cs="Tahoma" w:ascii="Tahoma" w:hAnsi="Tahoma"/>
            <w:b w:val="false"/>
            <w:color w:val="000000"/>
          </w:rPr>
          <w:t>Velikost snímače</w:t>
        </w:r>
      </w:hyperlink>
      <w:r>
        <w:rPr>
          <w:rFonts w:cs="Tahoma" w:ascii="Tahoma" w:hAnsi="Tahoma"/>
          <w:b w:val="false"/>
          <w:color w:val="000000"/>
        </w:rPr>
        <w:t>: min. APS-C (23,1x15,4 mm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ěření expozice:  TTL zaostřovací systém s 11 zaostřovacími body (1 křížový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xpoziční režimy: P/A/S/M/B, automatický režim, automatika bez blesku, motivové programy, kreativní filtry, blokace expozice a zaostření AE-L/AF-L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ychlost závěrky: min. 1/4000 až 30 s v krocích po 1/3 - 1/2 EV (±5 EV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Výstupní formát:  min. JPEG, RAW, TIFF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Snímací režimy: min. jeden záběr, sériové snímání až 3 obr/s, samospoušť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Objektiv: min. 18-55mm f/3,5-5,6  + 55-300mm f/4,5-5,6 s integrovanou stabilizací obrazu a redukcí vibrac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White Balance: automatické + manuál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23">
        <w:r>
          <w:rPr>
            <w:rStyle w:val="InternetLink"/>
            <w:rFonts w:cs="Tahoma" w:ascii="Tahoma" w:hAnsi="Tahoma"/>
            <w:b w:val="false"/>
            <w:color w:val="000000"/>
          </w:rPr>
          <w:t>Citlivost</w:t>
        </w:r>
      </w:hyperlink>
      <w:r>
        <w:rPr>
          <w:rFonts w:cs="Tahoma" w:ascii="Tahoma" w:hAnsi="Tahoma"/>
          <w:b w:val="false"/>
          <w:color w:val="000000"/>
        </w:rPr>
        <w:t xml:space="preserve"> ISO: min. 100 - 3 200 (12 800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isvícení za nízké hladiny osvětlen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Velikost </w:t>
      </w:r>
      <w:hyperlink r:id="rId24">
        <w:r>
          <w:rPr>
            <w:rStyle w:val="InternetLink"/>
            <w:rFonts w:cs="Tahoma" w:ascii="Tahoma" w:hAnsi="Tahoma"/>
            <w:b w:val="false"/>
            <w:color w:val="000000"/>
          </w:rPr>
          <w:t>LCD</w:t>
        </w:r>
      </w:hyperlink>
      <w:r>
        <w:rPr>
          <w:rFonts w:cs="Tahoma" w:ascii="Tahoma" w:hAnsi="Tahoma"/>
          <w:b w:val="false"/>
          <w:color w:val="000000"/>
        </w:rPr>
        <w:t>: min. 3,0 palce TFT LC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esk: vestavěný + sáňky pro externí blesk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Záznam paměťové karty: min. SD, SDHC, SDXC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ideosekvence: Full HD (1920x1080), kontinuální AF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udiozázna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hraní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ab/>
        <w:t>min.USB 2.0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ab/>
        <w:t>min.Audio/video výstup (PAL/NTSC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ab/>
        <w:t>Konektor pro příslušenství (kabelová spoušť MC-DC2, GPS GP-1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apájení: s výdrží až 500 snímků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říslušenství: lithium-iontová baterie, rychlonabíječka, krytka okuláru hledáčku, gumová očnice, sluneční clona, </w:t>
      </w:r>
      <w:hyperlink r:id="rId25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kabel, brašna, paměťová karta SDHC/SDXC s kapacitou 16 GB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16.667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Videokamera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yp záznamu: min. </w:t>
      </w:r>
      <w:del w:id="165" w:author="nos0013" w:date="2012-08-08T10:44:00Z">
        <w:r>
          <w:rPr>
            <w:rFonts w:cs="Tahoma" w:ascii="Tahoma" w:hAnsi="Tahoma"/>
            <w:b w:val="false"/>
            <w:color w:val="000000"/>
          </w:rPr>
          <w:delText>HDD 160 GB</w:delText>
        </w:r>
      </w:del>
      <w:ins w:id="166" w:author="nos0013" w:date="2012-08-08T10:44:00Z">
        <w:r>
          <w:rPr>
            <w:rFonts w:cs="Tahoma" w:ascii="Tahoma" w:hAnsi="Tahoma"/>
            <w:b w:val="false"/>
            <w:color w:val="000000"/>
          </w:rPr>
          <w:t>SD</w:t>
        </w:r>
      </w:ins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del w:id="170" w:author="nos0013" w:date="2012-08-08T10:44:00Z"/>
        </w:rPr>
      </w:pPr>
      <w:del w:id="167" w:author="nos0013" w:date="2012-08-08T10:44:00Z">
        <w:r>
          <w:rPr>
            <w:rFonts w:cs="Tahoma" w:ascii="Tahoma" w:hAnsi="Tahoma"/>
            <w:b w:val="false"/>
            <w:color w:val="000000"/>
          </w:rPr>
          <w:delText xml:space="preserve">Typ snímače:  min. </w:delText>
        </w:r>
      </w:del>
      <w:hyperlink r:id="rId26">
        <w:del w:id="168" w:author="nos0013" w:date="2012-08-08T10:44:00Z">
          <w:r>
            <w:rPr>
              <w:rStyle w:val="InternetLink"/>
              <w:rFonts w:cs="Tahoma" w:ascii="Tahoma" w:hAnsi="Tahoma"/>
              <w:b w:val="false"/>
              <w:color w:val="000000"/>
            </w:rPr>
            <w:delText>MOS</w:delText>
          </w:r>
        </w:del>
      </w:hyperlink>
      <w:del w:id="169" w:author="nos0013" w:date="2012-08-08T10:44:00Z">
        <w:r>
          <w:rPr>
            <w:rFonts w:cs="Tahoma" w:ascii="Tahoma" w:hAnsi="Tahoma"/>
            <w:b w:val="false"/>
            <w:color w:val="000000"/>
          </w:rPr>
          <w:delText>, CMOS, CCD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: min.  4,0 Mpi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del w:id="172" w:author="nos0013" w:date="2012-08-08T10:44:00Z"/>
        </w:rPr>
      </w:pPr>
      <w:del w:id="171" w:author="nos0013" w:date="2012-08-08T10:44:00Z">
        <w:r>
          <w:rPr>
            <w:rFonts w:cs="Tahoma" w:ascii="Tahoma" w:hAnsi="Tahoma"/>
            <w:b w:val="false"/>
            <w:color w:val="000000"/>
          </w:rPr>
          <w:delText>Úhlopříčka LCD: min.   3,0“, 200.000 pixelů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ptický zoom: min.  </w:t>
      </w:r>
      <w:del w:id="173" w:author="nos0013" w:date="2012-08-08T10:54:00Z">
        <w:r>
          <w:rPr>
            <w:rFonts w:cs="Tahoma" w:ascii="Tahoma" w:hAnsi="Tahoma"/>
            <w:b w:val="false"/>
            <w:color w:val="000000"/>
          </w:rPr>
          <w:delText xml:space="preserve">30x </w:delText>
        </w:r>
      </w:del>
      <w:ins w:id="174" w:author="nos0013" w:date="2012-08-08T10:54:00Z">
        <w:r>
          <w:rPr>
            <w:rFonts w:cs="Tahoma" w:ascii="Tahoma" w:hAnsi="Tahoma"/>
            <w:b w:val="false"/>
            <w:color w:val="000000"/>
          </w:rPr>
          <w:t xml:space="preserve">20x </w:t>
        </w:r>
      </w:ins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del w:id="176" w:author="nos0013" w:date="2012-08-08T10:55:00Z"/>
        </w:rPr>
      </w:pPr>
      <w:del w:id="175" w:author="nos0013" w:date="2012-08-08T10:55:00Z">
        <w:r>
          <w:rPr>
            <w:rFonts w:cs="Tahoma" w:ascii="Tahoma" w:hAnsi="Tahoma"/>
            <w:b w:val="false"/>
            <w:color w:val="000000"/>
          </w:rPr>
          <w:delText>Digitální zoom: min.  300x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178" w:author="nos0013" w:date="2012-08-08T10:55:00Z"/>
        </w:rPr>
      </w:pPr>
      <w:del w:id="177" w:author="nos0013" w:date="2012-08-08T10:55:00Z">
        <w:r>
          <w:rPr>
            <w:rFonts w:cs="Tahoma" w:ascii="Tahoma" w:hAnsi="Tahoma"/>
            <w:b w:val="false"/>
            <w:color w:val="000000"/>
          </w:rPr>
          <w:delText>Ohnisková vzdálenost: 2,5 – 60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tabilizátor obraz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180" w:author="nos0013" w:date="2012-08-08T10:54:00Z"/>
        </w:rPr>
      </w:pPr>
      <w:del w:id="179" w:author="nos0013" w:date="2012-08-08T10:54:00Z">
        <w:r>
          <w:rPr>
            <w:rFonts w:cs="Tahoma" w:ascii="Tahoma" w:hAnsi="Tahoma"/>
            <w:b w:val="false"/>
            <w:color w:val="000000"/>
          </w:rPr>
          <w:delText>Kvalita záznamu: Full HD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stavěné světlo LE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hraní min.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ab/>
        <w:t>USB 2.0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ab/>
      </w:r>
      <w:del w:id="181" w:author="nos0013" w:date="2012-08-08T10:44:00Z">
        <w:r>
          <w:rPr>
            <w:rFonts w:cs="Tahoma" w:ascii="Tahoma" w:hAnsi="Tahoma"/>
            <w:b w:val="false"/>
            <w:color w:val="000000"/>
          </w:rPr>
          <w:delText>S-video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ab/>
        <w:t>HDMI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ab/>
        <w:t>Mikrofo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ab/>
        <w:t xml:space="preserve">Slot na paměťové karty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>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říslušenství: min.  napájecí adaptér + baterie, náhradní baterie, AV multi kabel, </w:t>
      </w:r>
      <w:hyperlink r:id="rId27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kabel, brašna, paměťová karta SDHC/SDXC s kapacitou </w:t>
      </w:r>
      <w:del w:id="182" w:author="nos0013" w:date="2012-08-08T10:45:00Z">
        <w:r>
          <w:rPr>
            <w:rFonts w:cs="Tahoma" w:ascii="Tahoma" w:hAnsi="Tahoma"/>
            <w:b w:val="false"/>
            <w:color w:val="000000"/>
          </w:rPr>
          <w:delText xml:space="preserve">16 </w:delText>
        </w:r>
      </w:del>
      <w:ins w:id="183" w:author="nos0013" w:date="2012-08-08T10:54:00Z">
        <w:r>
          <w:rPr>
            <w:rFonts w:cs="Tahoma" w:ascii="Tahoma" w:hAnsi="Tahoma"/>
            <w:b w:val="false"/>
            <w:color w:val="000000"/>
          </w:rPr>
          <w:t>64</w:t>
        </w:r>
      </w:ins>
      <w:ins w:id="184" w:author="nos0013" w:date="2012-08-08T10:45:00Z">
        <w:r>
          <w:rPr>
            <w:rFonts w:cs="Tahoma" w:ascii="Tahoma" w:hAnsi="Tahoma"/>
            <w:b w:val="false"/>
            <w:color w:val="000000"/>
          </w:rPr>
          <w:t xml:space="preserve"> </w:t>
        </w:r>
      </w:ins>
      <w:r>
        <w:rPr>
          <w:rFonts w:cs="Tahoma" w:ascii="Tahoma" w:hAnsi="Tahoma"/>
          <w:b w:val="false"/>
          <w:color w:val="000000"/>
        </w:rPr>
        <w:t>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12.500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Normal"/>
        <w:spacing w:before="120" w:after="200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Promítací plátno se stativem</w:t>
      </w:r>
    </w:p>
    <w:p>
      <w:pPr>
        <w:pStyle w:val="Normal"/>
        <w:spacing w:lineRule="auto" w:line="240"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projekce: před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 xml:space="preserve">Rozměr:  </w:t>
      </w:r>
      <w:hyperlink r:id="rId28">
        <w:r>
          <w:rPr>
            <w:rStyle w:val="InternetLink"/>
            <w:rFonts w:cs="Tahoma" w:ascii="Tahoma" w:hAnsi="Tahoma"/>
            <w:b w:val="false"/>
            <w:color w:val="000000"/>
          </w:rPr>
          <w:t>200</w:t>
        </w:r>
      </w:hyperlink>
      <w:r>
        <w:rPr>
          <w:rFonts w:cs="Tahoma" w:ascii="Tahoma" w:hAnsi="Tahoma"/>
          <w:b w:val="false"/>
          <w:color w:val="000000"/>
        </w:rPr>
        <w:t xml:space="preserve">x20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tně bílá plocha s černým okrajem, zadní strana černá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/>
        <w:rPr/>
      </w:pPr>
      <w:r>
        <w:rPr>
          <w:rFonts w:cs="Tahoma" w:ascii="Tahoma" w:hAnsi="Tahoma"/>
          <w:b w:val="false"/>
          <w:color w:val="000000"/>
        </w:rPr>
        <w:t>Stabilní stativ, výškově nastavitelný, výsuvné rameno pro vyrovnání trapézového efekt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ízká hmotnost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4.167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 - 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Tvoje budoucnost – tvoje volba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1.1.24/01.0085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200"/>
        <w:jc w:val="both"/>
        <w:rPr/>
      </w:pPr>
      <w:r>
        <w:rPr>
          <w:rFonts w:cs="Tahoma" w:ascii="Tahoma" w:hAnsi="Tahoma"/>
          <w:color w:val="000000"/>
          <w:u w:val="single"/>
        </w:rPr>
        <w:t>Flip-chart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opisovatelný, za sucha stíratelný, magnetický povrc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Držák pro uchycení papírů odklápěcí, rozteč 5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Odkládací lišta na fixy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 desky: cca 75x105 c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color w:val="000000"/>
        </w:rPr>
        <w:t xml:space="preserve">Max. cena: 1.667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Spolupráce pro budoucnost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4.00/31.0035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b w:val="false"/>
          <w:color w:val="000000"/>
          <w:u w:val="single"/>
        </w:rPr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Digitální fotoaparát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  <w:del w:id="186" w:author="nos0013" w:date="2012-08-08T08:50:00Z"/>
        </w:rPr>
      </w:pPr>
      <w:del w:id="185" w:author="nos0013" w:date="2012-08-08T08:50:00Z">
        <w:r>
          <w:rPr>
            <w:rFonts w:cs="Tahoma" w:ascii="Tahoma" w:hAnsi="Tahoma"/>
            <w:color w:val="000000"/>
          </w:rPr>
          <w:delText>Displej: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188" w:author="nos0013" w:date="2012-08-08T08:50:00Z"/>
        </w:rPr>
      </w:pPr>
      <w:del w:id="187" w:author="nos0013" w:date="2012-08-08T08:50:00Z">
        <w:r>
          <w:rPr>
            <w:rFonts w:cs="Tahoma" w:ascii="Tahoma" w:hAnsi="Tahoma"/>
            <w:b w:val="false"/>
            <w:color w:val="000000"/>
          </w:rPr>
          <w:delText>LCD PureColor II G (TFT) s úhlopříčkou min. 7,6 cm (3,0"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  <w:del w:id="190" w:author="nos0013" w:date="2012-08-08T08:50:00Z"/>
        </w:rPr>
      </w:pPr>
      <w:del w:id="189" w:author="nos0013" w:date="2012-08-08T08:50:00Z">
        <w:r>
          <w:rPr>
            <w:rFonts w:cs="Tahoma" w:ascii="Tahoma" w:hAnsi="Tahoma"/>
            <w:color w:val="000000"/>
          </w:rPr>
          <w:delText>Blesk: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del w:id="192" w:author="nos0013" w:date="2012-08-08T08:50:00Z"/>
        </w:rPr>
      </w:pPr>
      <w:del w:id="191" w:author="nos0013" w:date="2012-08-08T08:50:00Z">
        <w:r>
          <w:rPr>
            <w:rFonts w:cs="Tahoma" w:ascii="Tahoma" w:hAnsi="Tahoma"/>
            <w:b w:val="false"/>
            <w:color w:val="000000"/>
          </w:rPr>
          <w:delText xml:space="preserve">Režimy: Auto, Manuální blesk zap./vyp., Pomalá synchronizace 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194" w:author="nos0013" w:date="2012-08-08T08:50:00Z"/>
        </w:rPr>
      </w:pPr>
      <w:del w:id="193" w:author="nos0013" w:date="2012-08-08T08:50:00Z">
        <w:r>
          <w:rPr>
            <w:rFonts w:cs="Tahoma" w:ascii="Tahoma" w:hAnsi="Tahoma"/>
            <w:b w:val="false"/>
            <w:color w:val="000000"/>
          </w:rPr>
          <w:delText xml:space="preserve">Kompenzace expozice s bleskem: Expozice s bleskem a detekcí obličeje, Inteligentní expozice s bleskem 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196" w:author="nos0013" w:date="2012-08-08T08:50:00Z"/>
        </w:rPr>
      </w:pPr>
      <w:del w:id="195" w:author="nos0013" w:date="2012-08-08T08:50:00Z">
        <w:r>
          <w:rPr>
            <w:rFonts w:cs="Tahoma" w:ascii="Tahoma" w:hAnsi="Tahoma"/>
            <w:b w:val="false"/>
            <w:color w:val="000000"/>
          </w:rPr>
          <w:delText>Redukce jevu červených očí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nímač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198" w:author="nos0013" w:date="2012-08-08T08:50:00Z"/>
        </w:rPr>
      </w:pPr>
      <w:del w:id="197" w:author="nos0013" w:date="2012-08-08T08:50:00Z">
        <w:r>
          <w:rPr>
            <w:rFonts w:cs="Tahoma" w:ascii="Tahoma" w:hAnsi="Tahoma"/>
            <w:b w:val="false"/>
            <w:color w:val="000000"/>
          </w:rPr>
          <w:delText>Typ: 1/2,3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Efektivní pixely: min. 12 megapixel</w:t>
      </w:r>
      <w:ins w:id="199" w:author="nos0013" w:date="2012-08-08T09:56:00Z">
        <w:r>
          <w:rPr>
            <w:rFonts w:cs="Tahoma" w:ascii="Tahoma" w:hAnsi="Tahoma"/>
            <w:b w:val="false"/>
            <w:color w:val="000000"/>
          </w:rPr>
          <w:t>ů</w:t>
        </w:r>
      </w:ins>
      <w:del w:id="200" w:author="nos0013" w:date="2012-08-08T09:56:00Z">
        <w:r>
          <w:rPr>
            <w:rFonts w:cs="Tahoma" w:ascii="Tahoma" w:hAnsi="Tahoma"/>
            <w:b w:val="false"/>
            <w:color w:val="000000"/>
          </w:rPr>
          <w:delText>u</w:delText>
        </w:r>
      </w:del>
      <w:r>
        <w:rPr>
          <w:rFonts w:cs="Tahoma" w:ascii="Tahoma" w:hAnsi="Tahoma"/>
          <w:b w:val="false"/>
          <w:color w:val="000000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bjektiv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Ohnisková vzdálenost: min. 5,0–20,0 mm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Zoom: 4x optický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02" w:author="nos0013" w:date="2012-08-08T08:50:00Z"/>
        </w:rPr>
      </w:pPr>
      <w:del w:id="201" w:author="nos0013" w:date="2012-08-08T08:50:00Z">
        <w:r>
          <w:rPr>
            <w:rFonts w:cs="Tahoma" w:ascii="Tahoma" w:hAnsi="Tahoma"/>
            <w:b w:val="false"/>
            <w:color w:val="000000"/>
          </w:rPr>
          <w:delText>Stabilizace obrazu: typ s posunem objektivu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  <w:del w:id="204" w:author="nos0013" w:date="2012-08-08T08:50:00Z"/>
        </w:rPr>
      </w:pPr>
      <w:del w:id="203" w:author="nos0013" w:date="2012-08-08T08:50:00Z">
        <w:r>
          <w:rPr>
            <w:rFonts w:cs="Tahoma" w:ascii="Tahoma" w:hAnsi="Tahoma"/>
            <w:color w:val="000000"/>
          </w:rPr>
          <w:delText>Vyvážení bílé: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06" w:author="nos0013" w:date="2012-08-08T08:50:00Z"/>
        </w:rPr>
      </w:pPr>
      <w:del w:id="205" w:author="nos0013" w:date="2012-08-08T08:50:00Z">
        <w:r>
          <w:rPr>
            <w:rFonts w:cs="Tahoma" w:ascii="Tahoma" w:hAnsi="Tahoma"/>
            <w:b w:val="false"/>
            <w:color w:val="000000"/>
          </w:rPr>
          <w:delText xml:space="preserve">Typ: TTL 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08" w:author="nos0013" w:date="2012-08-08T08:50:00Z"/>
        </w:rPr>
      </w:pPr>
      <w:del w:id="207" w:author="nos0013" w:date="2012-08-08T08:50:00Z">
        <w:r>
          <w:rPr>
            <w:rFonts w:cs="Tahoma" w:ascii="Tahoma" w:hAnsi="Tahoma"/>
            <w:b w:val="false"/>
            <w:color w:val="000000"/>
          </w:rPr>
          <w:delText xml:space="preserve">Nastavení: Automatické (včetně vyvážení bílé při detekci obličeje), Denní světlo, Zataženo, 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del w:id="209" w:author="nos0013" w:date="2012-08-08T08:50:00Z">
        <w:r>
          <w:rPr>
            <w:rFonts w:cs="Tahoma" w:ascii="Tahoma" w:hAnsi="Tahoma"/>
            <w:b w:val="false"/>
            <w:color w:val="000000"/>
          </w:rPr>
          <w:delText>Žárovka, Zářivka, Zářivka H, Vlastní</w:delText>
        </w:r>
      </w:del>
      <w:r>
        <w:rPr>
          <w:rFonts w:cs="Tahoma" w:ascii="Tahoma" w:hAnsi="Tahoma"/>
          <w:b w:val="false"/>
          <w:color w:val="000000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zhraní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i-Speed USB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del w:id="211" w:author="nos0013" w:date="2012-08-08T08:56:00Z"/>
        </w:rPr>
      </w:pPr>
      <w:del w:id="210" w:author="nos0013" w:date="2012-08-08T08:56:00Z">
        <w:r>
          <w:rPr>
            <w:rFonts w:cs="Tahoma" w:ascii="Tahoma" w:hAnsi="Tahoma"/>
            <w:b w:val="false"/>
            <w:color w:val="000000"/>
          </w:rPr>
          <w:delText>Minikonektor HDMI (kompatibilita s HDMI-CEC)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/V výstup (PAL/NTSC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  <w:del w:id="213" w:author="nos0013" w:date="2012-08-08T08:51:00Z"/>
        </w:rPr>
      </w:pPr>
      <w:del w:id="212" w:author="nos0013" w:date="2012-08-08T08:51:00Z">
        <w:r>
          <w:rPr>
            <w:rFonts w:cs="Tahoma" w:ascii="Tahoma" w:hAnsi="Tahoma"/>
            <w:color w:val="000000"/>
          </w:rPr>
          <w:delText>Zaostřování: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15" w:author="nos0013" w:date="2012-08-08T08:51:00Z"/>
        </w:rPr>
      </w:pPr>
      <w:del w:id="214" w:author="nos0013" w:date="2012-08-08T08:51:00Z">
        <w:r>
          <w:rPr>
            <w:rFonts w:cs="Tahoma" w:ascii="Tahoma" w:hAnsi="Tahoma"/>
            <w:b w:val="false"/>
            <w:color w:val="000000"/>
          </w:rPr>
          <w:delText xml:space="preserve">Typ: TTL 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17" w:author="nos0013" w:date="2012-08-08T08:51:00Z"/>
        </w:rPr>
      </w:pPr>
      <w:del w:id="216" w:author="nos0013" w:date="2012-08-08T08:51:00Z">
        <w:r>
          <w:rPr>
            <w:rFonts w:cs="Tahoma" w:ascii="Tahoma" w:hAnsi="Tahoma"/>
            <w:b w:val="false"/>
            <w:color w:val="000000"/>
          </w:rPr>
          <w:delText xml:space="preserve">Režimy automatického zaostřování (AF): Po snímcích, souvislé (pouze v automatickém režimu), 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del w:id="219" w:author="nos0013" w:date="2012-08-08T08:51:00Z"/>
        </w:rPr>
      </w:pPr>
      <w:del w:id="218" w:author="nos0013" w:date="2012-08-08T08:51:00Z">
        <w:r>
          <w:rPr>
            <w:rFonts w:cs="Tahoma" w:ascii="Tahoma" w:hAnsi="Tahoma"/>
            <w:b w:val="false"/>
            <w:color w:val="000000"/>
          </w:rPr>
          <w:delText xml:space="preserve">průběžné automatické zaostřování a expozic, automatické zaostřování se sledováním 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21" w:author="nos0013" w:date="2012-08-08T08:51:00Z"/>
        </w:rPr>
      </w:pPr>
      <w:del w:id="220" w:author="nos0013" w:date="2012-08-08T08:51:00Z">
        <w:r>
          <w:rPr>
            <w:rFonts w:cs="Tahoma" w:ascii="Tahoma" w:hAnsi="Tahoma"/>
            <w:b w:val="false"/>
            <w:color w:val="000000"/>
          </w:rPr>
          <w:delText xml:space="preserve">Volba AF bodu: Velikost (normální, malé) 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23" w:author="nos0013" w:date="2012-08-08T08:51:00Z"/>
        </w:rPr>
      </w:pPr>
      <w:del w:id="222" w:author="nos0013" w:date="2012-08-08T08:51:00Z">
        <w:r>
          <w:rPr>
            <w:rFonts w:cs="Tahoma" w:ascii="Tahoma" w:hAnsi="Tahoma"/>
            <w:b w:val="false"/>
            <w:color w:val="000000"/>
          </w:rPr>
          <w:delText xml:space="preserve">Blokování AF: Možnost zapnutí a vypnutí 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25" w:author="nos0013" w:date="2012-08-08T08:51:00Z"/>
        </w:rPr>
      </w:pPr>
      <w:del w:id="224" w:author="nos0013" w:date="2012-08-08T08:51:00Z">
        <w:r>
          <w:rPr>
            <w:rFonts w:cs="Tahoma" w:ascii="Tahoma" w:hAnsi="Tahoma"/>
            <w:b w:val="false"/>
            <w:color w:val="000000"/>
          </w:rPr>
          <w:delText xml:space="preserve">Pomocné světlo AF: Ano 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27" w:author="nos0013" w:date="2012-08-08T08:51:00Z"/>
        </w:rPr>
      </w:pPr>
      <w:del w:id="226" w:author="nos0013" w:date="2012-08-08T08:51:00Z">
        <w:r>
          <w:rPr>
            <w:rFonts w:cs="Tahoma" w:ascii="Tahoma" w:hAnsi="Tahoma"/>
            <w:b w:val="false"/>
            <w:color w:val="000000"/>
          </w:rPr>
          <w:delText>Nejmenší zaostřitelná vzdálenost: 3 cm od objektivu (W) v režimu makro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ideo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ximální rozlišení: 1920 × 1080, 24 snímků/s, (HD) 1280 × 720, 30 snímků/s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29" w:author="nos0013" w:date="2012-08-08T09:56:00Z"/>
        </w:rPr>
      </w:pPr>
      <w:del w:id="228" w:author="nos0013" w:date="2012-08-08T09:56:00Z">
        <w:r>
          <w:rPr>
            <w:rFonts w:cs="Tahoma" w:ascii="Tahoma" w:hAnsi="Tahoma"/>
            <w:b w:val="false"/>
            <w:color w:val="000000"/>
          </w:rPr>
          <w:delText>Délka: až 1 hodina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31" w:author="nos0013" w:date="2012-08-08T08:51:00Z"/>
        </w:rPr>
      </w:pPr>
      <w:del w:id="230" w:author="nos0013" w:date="2012-08-08T08:51:00Z">
        <w:r>
          <w:rPr>
            <w:rFonts w:cs="Tahoma" w:ascii="Tahoma" w:hAnsi="Tahoma"/>
            <w:b w:val="false"/>
            <w:color w:val="000000"/>
          </w:rPr>
          <w:delText>Formát: MOV [H.264 + Lineární PCM (monofonní)]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nímky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del w:id="232" w:author="nos0013" w:date="2012-08-08T08:51:00Z">
        <w:r>
          <w:rPr>
            <w:rFonts w:cs="Tahoma" w:ascii="Tahoma" w:hAnsi="Tahoma"/>
            <w:b w:val="false"/>
            <w:color w:val="000000"/>
          </w:rPr>
          <w:delText>Maximální velikost</w:delText>
        </w:r>
      </w:del>
      <w:ins w:id="233" w:author="nos0013" w:date="2012-08-08T08:51:00Z">
        <w:r>
          <w:rPr>
            <w:rFonts w:cs="Tahoma" w:ascii="Tahoma" w:hAnsi="Tahoma"/>
            <w:b w:val="false"/>
            <w:color w:val="000000"/>
          </w:rPr>
          <w:t>Rozlišení min</w:t>
        </w:r>
      </w:ins>
      <w:r>
        <w:rPr>
          <w:rFonts w:cs="Tahoma" w:ascii="Tahoma" w:hAnsi="Tahoma"/>
          <w:b w:val="false"/>
          <w:color w:val="000000"/>
        </w:rPr>
        <w:t>: 4000 x 3000 bodů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35" w:author="nos0013" w:date="2012-08-08T08:51:00Z"/>
        </w:rPr>
      </w:pPr>
      <w:del w:id="234" w:author="nos0013" w:date="2012-08-08T08:51:00Z">
        <w:r>
          <w:rPr>
            <w:rFonts w:cs="Tahoma" w:ascii="Tahoma" w:hAnsi="Tahoma"/>
            <w:b w:val="false"/>
            <w:color w:val="000000"/>
          </w:rPr>
          <w:delText xml:space="preserve">Komprese: Jemná, Normální 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37" w:author="nos0013" w:date="2012-08-08T08:51:00Z"/>
        </w:rPr>
      </w:pPr>
      <w:del w:id="236" w:author="nos0013" w:date="2012-08-08T08:51:00Z">
        <w:r>
          <w:rPr>
            <w:rFonts w:cs="Tahoma" w:ascii="Tahoma" w:hAnsi="Tahoma"/>
            <w:b w:val="false"/>
            <w:color w:val="000000"/>
          </w:rPr>
          <w:delText xml:space="preserve">Typ: Komprese 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říslušenství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 baterie, USB kabel, brašna a paměťová karta s kapacitou min. 4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3.000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Videokamera</w:t>
      </w:r>
      <w:ins w:id="238" w:author="nos0013" w:date="2012-08-08T09:05:00Z">
        <w:r>
          <w:rPr>
            <w:rFonts w:cs="Tahoma" w:ascii="Tahoma" w:hAnsi="Tahoma"/>
            <w:color w:val="000000"/>
            <w:u w:val="single"/>
          </w:rPr>
          <w:t xml:space="preserve"> </w:t>
        </w:r>
      </w:ins>
    </w:p>
    <w:p>
      <w:pPr>
        <w:pStyle w:val="Normal"/>
        <w:spacing w:lineRule="auto" w:line="240" w:before="120" w:after="120"/>
        <w:jc w:val="both"/>
        <w:rPr/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Záznam ve vysokém rozlišení (HDV): ANO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ystém záznamu: paměťová kart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snímače: 1MO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40" w:author="nos0013" w:date="2012-08-08T09:02:00Z"/>
        </w:rPr>
      </w:pPr>
      <w:del w:id="239" w:author="nos0013" w:date="2012-08-08T09:02:00Z">
        <w:r>
          <w:rPr>
            <w:rFonts w:cs="Tahoma" w:ascii="Tahoma" w:hAnsi="Tahoma"/>
            <w:b w:val="false"/>
            <w:color w:val="000000"/>
          </w:rPr>
          <w:delText>Velikost snímače (1/"): 5.8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 snímače celkové (Mpix): min.1.5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Optický zoom (x): min.34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del w:id="242" w:author="nos0013" w:date="2012-08-08T09:02:00Z"/>
        </w:rPr>
      </w:pPr>
      <w:del w:id="241" w:author="nos0013" w:date="2012-08-08T09:02:00Z">
        <w:r>
          <w:rPr>
            <w:rFonts w:cs="Tahoma" w:ascii="Tahoma" w:hAnsi="Tahoma"/>
            <w:b w:val="false"/>
            <w:color w:val="000000"/>
          </w:rPr>
          <w:delText>Digitální zoom (x): min.90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tabilizátor obrazu: optický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stření: automatické; manuál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44" w:author="nos0013" w:date="2012-08-08T09:03:00Z"/>
        </w:rPr>
      </w:pPr>
      <w:del w:id="243" w:author="nos0013" w:date="2012-08-08T09:03:00Z">
        <w:r>
          <w:rPr>
            <w:rFonts w:cs="Tahoma" w:ascii="Tahoma" w:hAnsi="Tahoma"/>
            <w:b w:val="false"/>
            <w:color w:val="000000"/>
          </w:rPr>
          <w:delText>Minimální osvětlení (lux): 7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46" w:author="nos0013" w:date="2012-08-08T09:03:00Z"/>
        </w:rPr>
      </w:pPr>
      <w:del w:id="245" w:author="nos0013" w:date="2012-08-08T09:03:00Z">
        <w:r>
          <w:rPr>
            <w:rFonts w:cs="Tahoma" w:ascii="Tahoma" w:hAnsi="Tahoma"/>
            <w:b w:val="false"/>
            <w:color w:val="000000"/>
          </w:rPr>
          <w:delText>Min. ohnisková vzdálenost (ekvivalent kinofilmu) (mm): 33.7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48" w:author="nos0013" w:date="2012-08-08T09:03:00Z"/>
        </w:rPr>
      </w:pPr>
      <w:del w:id="247" w:author="nos0013" w:date="2012-08-08T09:03:00Z">
        <w:r>
          <w:rPr>
            <w:rFonts w:cs="Tahoma" w:ascii="Tahoma" w:hAnsi="Tahoma"/>
            <w:b w:val="false"/>
            <w:color w:val="000000"/>
          </w:rPr>
          <w:delText>Max. ohnisková vzdálenost (ekvivalent kinofilmu) (mm): 1240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50" w:author="nos0013" w:date="2012-08-08T09:03:00Z"/>
        </w:rPr>
      </w:pPr>
      <w:del w:id="249" w:author="nos0013" w:date="2012-08-08T09:03:00Z">
        <w:r>
          <w:rPr>
            <w:rFonts w:cs="Tahoma" w:ascii="Tahoma" w:hAnsi="Tahoma"/>
            <w:b w:val="false"/>
            <w:color w:val="000000"/>
          </w:rPr>
          <w:delText>Světelnost objektivu (f/): 1.8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lot pro pam. karty: ANO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odporované paměťové karty (typ karty): </w:t>
      </w:r>
      <w:del w:id="251" w:author="nos0013" w:date="2012-08-08T09:04:00Z">
        <w:r>
          <w:rPr>
            <w:rFonts w:cs="Tahoma" w:ascii="Tahoma" w:hAnsi="Tahoma"/>
            <w:b w:val="false"/>
            <w:color w:val="000000"/>
          </w:rPr>
          <w:delText xml:space="preserve">min.SD Card; </w:delText>
        </w:r>
      </w:del>
      <w:r>
        <w:rPr>
          <w:rFonts w:cs="Tahoma" w:ascii="Tahoma" w:hAnsi="Tahoma"/>
          <w:b w:val="false"/>
          <w:color w:val="000000"/>
        </w:rPr>
        <w:t>SDHC</w:t>
      </w:r>
      <w:del w:id="252" w:author="nos0013" w:date="2012-08-08T09:04:00Z">
        <w:r>
          <w:rPr>
            <w:rFonts w:cs="Tahoma" w:ascii="Tahoma" w:hAnsi="Tahoma"/>
            <w:b w:val="false"/>
            <w:color w:val="000000"/>
          </w:rPr>
          <w:delText xml:space="preserve"> (SD High-Capacity);</w:delText>
        </w:r>
      </w:del>
      <w:r>
        <w:rPr>
          <w:rFonts w:cs="Tahoma" w:ascii="Tahoma" w:hAnsi="Tahoma"/>
          <w:b w:val="false"/>
          <w:color w:val="000000"/>
        </w:rPr>
        <w:t xml:space="preserve"> SDXC</w:t>
      </w:r>
      <w:del w:id="253" w:author="nos0013" w:date="2012-08-08T09:04:00Z">
        <w:r>
          <w:rPr>
            <w:rFonts w:cs="Tahoma" w:ascii="Tahoma" w:hAnsi="Tahoma"/>
            <w:b w:val="false"/>
            <w:color w:val="000000"/>
          </w:rPr>
          <w:delText xml:space="preserve"> (SD Extended-capacity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del w:id="255" w:author="nos0013" w:date="2012-08-08T09:03:00Z"/>
        </w:rPr>
      </w:pPr>
      <w:del w:id="254" w:author="nos0013" w:date="2012-08-08T09:03:00Z">
        <w:r>
          <w:rPr>
            <w:rFonts w:cs="Tahoma" w:ascii="Tahoma" w:hAnsi="Tahoma"/>
            <w:b w:val="false"/>
            <w:color w:val="000000"/>
          </w:rPr>
          <w:delText>Formát záznamu foto: min. JPEG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del w:id="257" w:author="nos0013" w:date="2012-08-08T09:03:00Z"/>
        </w:rPr>
      </w:pPr>
      <w:del w:id="256" w:author="nos0013" w:date="2012-08-08T09:03:00Z">
        <w:r>
          <w:rPr>
            <w:rFonts w:cs="Tahoma" w:ascii="Tahoma" w:hAnsi="Tahoma"/>
            <w:b w:val="false"/>
            <w:color w:val="000000"/>
          </w:rPr>
          <w:delText>Formát záznamu video: min.AVCHD; MPEG4 (MPG,MOD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59" w:author="nos0013" w:date="2012-08-08T09:03:00Z"/>
        </w:rPr>
      </w:pPr>
      <w:del w:id="258" w:author="nos0013" w:date="2012-08-08T09:03:00Z">
        <w:r>
          <w:rPr>
            <w:rFonts w:cs="Tahoma" w:ascii="Tahoma" w:hAnsi="Tahoma"/>
            <w:b w:val="false"/>
            <w:color w:val="000000"/>
          </w:rPr>
          <w:delText>Úhlopříčka displeje (palce) ("): 2,7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61" w:author="nos0013" w:date="2012-08-08T09:03:00Z"/>
        </w:rPr>
      </w:pPr>
      <w:del w:id="260" w:author="nos0013" w:date="2012-08-08T09:03:00Z">
        <w:r>
          <w:rPr>
            <w:rFonts w:cs="Tahoma" w:ascii="Tahoma" w:hAnsi="Tahoma"/>
            <w:b w:val="false"/>
            <w:color w:val="000000"/>
          </w:rPr>
          <w:delText>Rozlišení LCD (pix): 230400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DMI výstup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AV výstup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stavěné světlo LE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stavěný blesk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min.Standardní příslušenství: síťový adaptér, síťový kabel, AC adaptér, AV multi kabel, </w:t>
      </w:r>
      <w:del w:id="262" w:author="nos0013" w:date="2012-08-08T09:57:00Z">
        <w:r>
          <w:rPr>
            <w:rFonts w:cs="Tahoma" w:ascii="Tahoma" w:hAnsi="Tahoma"/>
            <w:b w:val="false"/>
            <w:color w:val="000000"/>
          </w:rPr>
          <w:delText xml:space="preserve">SW HD Writer AE 3.0, stylus, </w:delText>
        </w:r>
      </w:del>
      <w:r>
        <w:rPr>
          <w:rFonts w:cs="Tahoma" w:ascii="Tahoma" w:hAnsi="Tahoma"/>
          <w:b w:val="false"/>
          <w:color w:val="000000"/>
        </w:rPr>
        <w:t>USB kabel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aměťová karta: min. 8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Brašna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4.750,- Kč bez DPH/ks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color w:val="000000"/>
          <w:u w:val="single"/>
        </w:rPr>
        <w:t>Flip-chart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b w:val="false"/>
          <w:color w:val="000000"/>
        </w:rPr>
        <w:t>Magnetický povrch stíratelný za such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b w:val="false"/>
          <w:color w:val="000000"/>
        </w:rPr>
        <w:t>Možnost nastavení výšky 105 až 184 cm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b w:val="false"/>
          <w:color w:val="000000"/>
        </w:rPr>
        <w:t>Posuvné háčky a kovová lišta pro blok papíru běžně používané velikosti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b w:val="false"/>
          <w:color w:val="000000"/>
        </w:rPr>
        <w:t>Odkládací ploch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b w:val="false"/>
          <w:color w:val="000000"/>
        </w:rPr>
        <w:t>Stabilní základ na třech nohá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4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.195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atový projektor</w:t>
      </w:r>
      <w:ins w:id="263" w:author="nos0013" w:date="2012-08-08T10:02:00Z">
        <w:r>
          <w:rPr>
            <w:rFonts w:cs="Tahoma" w:ascii="Tahoma" w:hAnsi="Tahoma"/>
            <w:color w:val="000000"/>
            <w:u w:val="single"/>
          </w:rPr>
          <w:t xml:space="preserve"> </w:t>
        </w:r>
      </w:ins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astavení rozlišení: 1024x768</w:t>
      </w:r>
      <w:del w:id="264" w:author="nos0013" w:date="2012-08-08T09:06:00Z">
        <w:r>
          <w:rPr>
            <w:rFonts w:cs="Tahoma" w:ascii="Tahoma" w:hAnsi="Tahoma"/>
            <w:b w:val="false"/>
            <w:color w:val="000000"/>
          </w:rPr>
          <w:delText>3D projekce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vítivost: min. 3000 ANSI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Životnost lampy v ECO provozu: min. </w:t>
      </w:r>
      <w:del w:id="265" w:author="nos0013" w:date="2012-08-08T10:01:00Z">
        <w:r>
          <w:rPr>
            <w:rFonts w:cs="Tahoma" w:ascii="Tahoma" w:hAnsi="Tahoma"/>
            <w:b w:val="false"/>
            <w:color w:val="000000"/>
          </w:rPr>
          <w:delText xml:space="preserve">4000 </w:delText>
        </w:r>
      </w:del>
      <w:ins w:id="266" w:author="nos0013" w:date="2012-08-08T10:01:00Z">
        <w:r>
          <w:rPr>
            <w:rFonts w:cs="Tahoma" w:ascii="Tahoma" w:hAnsi="Tahoma"/>
            <w:b w:val="false"/>
            <w:color w:val="000000"/>
          </w:rPr>
          <w:t xml:space="preserve">3000 </w:t>
        </w:r>
      </w:ins>
      <w:r>
        <w:rPr>
          <w:rFonts w:cs="Tahoma" w:ascii="Tahoma" w:hAnsi="Tahoma"/>
          <w:b w:val="false"/>
          <w:color w:val="000000"/>
        </w:rPr>
        <w:t>hodi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ntrast: min. 2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ichý reži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. 3 k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68" w:author="nos0013" w:date="2012-08-08T09:58:00Z"/>
        </w:rPr>
      </w:pPr>
      <w:del w:id="267" w:author="nos0013" w:date="2012-08-08T09:58:00Z">
        <w:r>
          <w:rPr>
            <w:rFonts w:cs="Tahoma" w:ascii="Tahoma" w:hAnsi="Tahoma"/>
            <w:b w:val="false"/>
            <w:color w:val="000000"/>
          </w:rPr>
          <w:delText>přenosný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DMI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GB-D Su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70" w:author="nos0013" w:date="2012-08-08T09:07:00Z"/>
        </w:rPr>
      </w:pPr>
      <w:del w:id="269" w:author="nos0013" w:date="2012-08-08T09:07:00Z">
        <w:r>
          <w:rPr>
            <w:rFonts w:cs="Tahoma" w:ascii="Tahoma" w:hAnsi="Tahoma"/>
            <w:b w:val="false"/>
            <w:color w:val="000000"/>
          </w:rPr>
          <w:delText>Kompatibilita s počítačem: min. WXGA (1280x800, 1280x768), UXGA (1,600x1,200), SXGA (1,280x1,024), XGA (1,024x768), SVGA (800x600), VGA (640x480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72" w:author="nos0013" w:date="2012-08-08T09:07:00Z"/>
        </w:rPr>
      </w:pPr>
      <w:del w:id="271" w:author="nos0013" w:date="2012-08-08T09:07:00Z">
        <w:r>
          <w:rPr>
            <w:rFonts w:cs="Tahoma" w:ascii="Tahoma" w:hAnsi="Tahoma"/>
            <w:b w:val="false"/>
            <w:color w:val="000000"/>
          </w:rPr>
          <w:delText>Kompatibilita videa: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74" w:author="nos0013" w:date="2012-08-08T09:07:00Z"/>
        </w:rPr>
      </w:pPr>
      <w:del w:id="273" w:author="nos0013" w:date="2012-08-08T09:07:00Z">
        <w:r>
          <w:rPr>
            <w:rFonts w:cs="Tahoma" w:ascii="Tahoma" w:hAnsi="Tahoma"/>
            <w:b w:val="false"/>
            <w:color w:val="000000"/>
          </w:rPr>
          <w:delText>min. NTSC (3.58/4.43), PAL (B/D/G/H/I/M/N), SECAM (B/D/G/K/K1/L), HDTV (720p, 1080i, 1080p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íslušenství: min. napájecí kabel, Mini D-SUB Signal kabel, USB kabel, Composite video kabel, dálkové ovládání vč. baterií, kryt objektivu, brašna, uživatelská příručk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13.000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Bezdrátový mikrofon s</w:t>
      </w:r>
      <w:del w:id="275" w:author="nos0013" w:date="2012-08-08T10:11:00Z">
        <w:r>
          <w:rPr>
            <w:rFonts w:cs="Tahoma" w:ascii="Tahoma" w:hAnsi="Tahoma"/>
            <w:color w:val="000000"/>
            <w:u w:val="single"/>
          </w:rPr>
          <w:delText xml:space="preserve"> </w:delText>
        </w:r>
      </w:del>
      <w:ins w:id="276" w:author="nos0013" w:date="2012-08-08T10:11:00Z">
        <w:r>
          <w:rPr>
            <w:rFonts w:cs="Tahoma" w:ascii="Tahoma" w:hAnsi="Tahoma"/>
            <w:color w:val="000000"/>
            <w:u w:val="single"/>
          </w:rPr>
          <w:t> </w:t>
        </w:r>
      </w:ins>
      <w:r>
        <w:rPr>
          <w:rFonts w:cs="Tahoma" w:ascii="Tahoma" w:hAnsi="Tahoma"/>
          <w:color w:val="000000"/>
          <w:u w:val="single"/>
        </w:rPr>
        <w:t>přijímačem</w:t>
      </w:r>
      <w:ins w:id="277" w:author="nos0013" w:date="2012-08-08T10:11:00Z">
        <w:r>
          <w:rPr>
            <w:rFonts w:cs="Tahoma" w:ascii="Tahoma" w:hAnsi="Tahoma"/>
            <w:color w:val="000000"/>
            <w:u w:val="single"/>
          </w:rPr>
          <w:t xml:space="preserve"> </w:t>
        </w:r>
      </w:ins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1"/>
        </w:numPr>
        <w:pBdr>
          <w:bottom w:val="single" w:sz="6" w:space="1" w:color="000000"/>
        </w:pBdr>
        <w:spacing w:lineRule="auto" w:line="240" w:before="0" w:after="0"/>
        <w:jc w:val="both"/>
        <w:rPr>
          <w:rFonts w:ascii="Tahoma" w:hAnsi="Tahoma" w:eastAsia="Times New Roman" w:cs="Tahoma"/>
          <w:b w:val="false"/>
          <w:b w:val="false"/>
          <w:vanish/>
          <w:color w:val="000000"/>
        </w:rPr>
      </w:pPr>
      <w:r>
        <w:rPr>
          <w:rFonts w:eastAsia="Times New Roman" w:cs="Tahoma" w:ascii="Tahoma" w:hAnsi="Tahoma"/>
          <w:b w:val="false"/>
          <w:vanish/>
          <w:color w:val="000000"/>
        </w:rPr>
        <w:t>Začátek formulář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79" w:author="nos0013" w:date="2012-08-08T10:09:00Z"/>
        </w:rPr>
      </w:pPr>
      <w:del w:id="278" w:author="nos0013" w:date="2012-08-08T10:09:00Z">
        <w:r>
          <w:rPr>
            <w:rFonts w:cs="Tahoma" w:ascii="Tahoma" w:hAnsi="Tahoma"/>
            <w:b w:val="false"/>
            <w:color w:val="000000"/>
          </w:rPr>
          <w:delText>Frekvenční pásmo: VHF 179.000 MHz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81" w:author="nos0013" w:date="2012-08-08T10:09:00Z"/>
        </w:rPr>
      </w:pPr>
      <w:del w:id="280" w:author="nos0013" w:date="2012-08-08T10:09:00Z">
        <w:r>
          <w:rPr>
            <w:rFonts w:cs="Tahoma" w:ascii="Tahoma" w:hAnsi="Tahoma"/>
            <w:b w:val="false"/>
            <w:color w:val="000000"/>
          </w:rPr>
          <w:delText>S/N-poměr: &gt; 90 dB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83" w:author="nos0013" w:date="2012-08-08T10:09:00Z"/>
        </w:rPr>
      </w:pPr>
      <w:del w:id="282" w:author="nos0013" w:date="2012-08-08T10:09:00Z">
        <w:r>
          <w:rPr>
            <w:rFonts w:cs="Tahoma" w:ascii="Tahoma" w:hAnsi="Tahoma"/>
            <w:b w:val="false"/>
            <w:color w:val="000000"/>
          </w:rPr>
          <w:delText>Citlivost: &gt; 80 dB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85" w:author="nos0013" w:date="2012-08-08T10:09:00Z"/>
        </w:rPr>
      </w:pPr>
      <w:del w:id="284" w:author="nos0013" w:date="2012-08-08T10:09:00Z">
        <w:r>
          <w:rPr>
            <w:rFonts w:cs="Tahoma" w:ascii="Tahoma" w:hAnsi="Tahoma"/>
            <w:b w:val="false"/>
            <w:color w:val="000000"/>
          </w:rPr>
          <w:delText>Dynamický Datum zahájení: &gt; 80 dB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287" w:author="nos0013" w:date="2012-08-08T10:09:00Z"/>
        </w:rPr>
      </w:pPr>
      <w:del w:id="286" w:author="nos0013" w:date="2012-08-08T10:09:00Z">
        <w:r>
          <w:rPr>
            <w:rFonts w:cs="Tahoma" w:ascii="Tahoma" w:hAnsi="Tahoma"/>
            <w:b w:val="false"/>
            <w:color w:val="000000"/>
          </w:rPr>
          <w:delText>Modulace: FM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Frekvenční </w:t>
      </w:r>
      <w:del w:id="288" w:author="nos0013" w:date="2012-08-08T10:08:00Z">
        <w:r>
          <w:rPr>
            <w:rFonts w:cs="Tahoma" w:ascii="Tahoma" w:hAnsi="Tahoma"/>
            <w:b w:val="false"/>
            <w:color w:val="000000"/>
          </w:rPr>
          <w:delText>Datum zahájení</w:delText>
        </w:r>
      </w:del>
      <w:ins w:id="289" w:author="nos0013" w:date="2012-08-08T10:08:00Z">
        <w:r>
          <w:rPr>
            <w:rFonts w:cs="Tahoma" w:ascii="Tahoma" w:hAnsi="Tahoma"/>
            <w:b w:val="false"/>
            <w:color w:val="000000"/>
          </w:rPr>
          <w:t>rozsah</w:t>
        </w:r>
      </w:ins>
      <w:r>
        <w:rPr>
          <w:rFonts w:cs="Tahoma" w:ascii="Tahoma" w:hAnsi="Tahoma"/>
          <w:b w:val="false"/>
          <w:color w:val="000000"/>
        </w:rPr>
        <w:t xml:space="preserve"> mikrofonu: min. 50 - </w:t>
      </w:r>
      <w:del w:id="290" w:author="nos0013" w:date="2012-08-08T10:09:00Z">
        <w:r>
          <w:rPr>
            <w:rFonts w:cs="Tahoma" w:ascii="Tahoma" w:hAnsi="Tahoma"/>
            <w:b w:val="false"/>
            <w:color w:val="000000"/>
          </w:rPr>
          <w:delText xml:space="preserve">20 </w:delText>
        </w:r>
      </w:del>
      <w:ins w:id="291" w:author="nos0013" w:date="2012-08-08T10:09:00Z">
        <w:r>
          <w:rPr>
            <w:rFonts w:cs="Tahoma" w:ascii="Tahoma" w:hAnsi="Tahoma"/>
            <w:b w:val="false"/>
            <w:color w:val="000000"/>
          </w:rPr>
          <w:t xml:space="preserve">15 </w:t>
        </w:r>
      </w:ins>
      <w:r>
        <w:rPr>
          <w:rFonts w:cs="Tahoma" w:ascii="Tahoma" w:hAnsi="Tahoma"/>
          <w:b w:val="false"/>
          <w:color w:val="000000"/>
        </w:rPr>
        <w:t>000 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del w:id="293" w:author="nos0013" w:date="2012-08-08T10:08:00Z"/>
        </w:rPr>
      </w:pPr>
      <w:del w:id="292" w:author="nos0013" w:date="2012-08-08T10:08:00Z">
        <w:r>
          <w:rPr>
            <w:rFonts w:cs="Tahoma" w:ascii="Tahoma" w:hAnsi="Tahoma"/>
            <w:b w:val="false"/>
            <w:color w:val="000000"/>
          </w:rPr>
          <w:delText>Rozměry přijímače: cca 200x140x40 mm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del w:id="295" w:author="nos0013" w:date="2012-08-08T10:08:00Z"/>
        </w:rPr>
      </w:pPr>
      <w:del w:id="294" w:author="nos0013" w:date="2012-08-08T10:08:00Z">
        <w:r>
          <w:rPr>
            <w:rFonts w:cs="Tahoma" w:ascii="Tahoma" w:hAnsi="Tahoma"/>
            <w:b w:val="false"/>
            <w:color w:val="000000"/>
          </w:rPr>
          <w:delText>Rozměry mikrofonu: cca 50x250 mm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Dosah: min. </w:t>
      </w:r>
      <w:del w:id="296" w:author="nos0013" w:date="2012-08-08T10:08:00Z">
        <w:r>
          <w:rPr>
            <w:rFonts w:cs="Tahoma" w:ascii="Tahoma" w:hAnsi="Tahoma"/>
            <w:b w:val="false"/>
            <w:color w:val="000000"/>
          </w:rPr>
          <w:delText xml:space="preserve">100 </w:delText>
        </w:r>
      </w:del>
      <w:ins w:id="297" w:author="nos0013" w:date="2012-08-08T10:11:00Z">
        <w:r>
          <w:rPr>
            <w:rFonts w:cs="Tahoma" w:ascii="Tahoma" w:hAnsi="Tahoma"/>
            <w:b w:val="false"/>
            <w:color w:val="000000"/>
          </w:rPr>
          <w:t>50</w:t>
        </w:r>
      </w:ins>
      <w:ins w:id="298" w:author="nos0013" w:date="2012-08-08T10:08:00Z">
        <w:r>
          <w:rPr>
            <w:rFonts w:cs="Tahoma" w:ascii="Tahoma" w:hAnsi="Tahoma"/>
            <w:b w:val="false"/>
            <w:color w:val="000000"/>
          </w:rPr>
          <w:t xml:space="preserve"> </w:t>
        </w:r>
      </w:ins>
      <w:r>
        <w:rPr>
          <w:rFonts w:cs="Tahoma" w:ascii="Tahoma" w:hAnsi="Tahoma"/>
          <w:b w:val="false"/>
          <w:color w:val="000000"/>
        </w:rPr>
        <w:t xml:space="preserve">m (na volném prostranství)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Hmotnost přijímače: max.0,5 kg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Hmotnost mikrofonu: max. </w:t>
      </w:r>
      <w:del w:id="299" w:author="nos0013" w:date="2012-08-08T10:08:00Z">
        <w:r>
          <w:rPr>
            <w:rFonts w:cs="Tahoma" w:ascii="Tahoma" w:hAnsi="Tahoma"/>
            <w:b w:val="false"/>
            <w:color w:val="000000"/>
          </w:rPr>
          <w:delText xml:space="preserve">360 </w:delText>
        </w:r>
      </w:del>
      <w:ins w:id="300" w:author="nos0013" w:date="2012-08-08T10:08:00Z">
        <w:r>
          <w:rPr>
            <w:rFonts w:cs="Tahoma" w:ascii="Tahoma" w:hAnsi="Tahoma"/>
            <w:b w:val="false"/>
            <w:color w:val="000000"/>
          </w:rPr>
          <w:t xml:space="preserve">400 </w:t>
        </w:r>
      </w:ins>
      <w:r>
        <w:rPr>
          <w:rFonts w:cs="Tahoma" w:ascii="Tahoma" w:hAnsi="Tahoma"/>
          <w:b w:val="false"/>
          <w:color w:val="000000"/>
        </w:rPr>
        <w:t>g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</w:pBdr>
        <w:spacing w:lineRule="auto" w:line="240" w:before="0" w:after="0"/>
        <w:jc w:val="both"/>
        <w:rPr>
          <w:rFonts w:ascii="Tahoma" w:hAnsi="Tahoma" w:eastAsia="Times New Roman" w:cs="Tahoma"/>
          <w:b w:val="false"/>
          <w:b w:val="false"/>
          <w:vanish/>
          <w:color w:val="000000"/>
        </w:rPr>
      </w:pPr>
      <w:r>
        <w:rPr>
          <w:rFonts w:eastAsia="Times New Roman" w:cs="Tahoma" w:ascii="Tahoma" w:hAnsi="Tahoma"/>
          <w:b w:val="false"/>
          <w:vanish/>
          <w:color w:val="000000"/>
        </w:rPr>
        <w:t>Konec formulář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.500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Ozvučovací souprava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4 kanálový powermix 80W s vestavěným digitálním reverbem a dva boxy 10.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80W RM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2 x reproduktory 10" + Tweeter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4 vstupy XLR / Jack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a každém vstupu: min. hlasitost, efekt, tón.clona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Vestavěný reverb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Master 3 pásmový EQ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ape in/out Cinc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Line out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Vstup pro pedál umlčení efetu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měry min.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owermix 46 x 15 x 28 cm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ox 33 x 46 x 22 c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slušenství: kabely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4.250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Promítací plátno se stativem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Profesionální stativová projekční plocha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Robustní celokovové provedení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Stativ z kvalitní hliníkové slitiny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Výsuvné rameno pro vyrovnání trapézového efektu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Pneumaticky tlumené zasouvání vnitřní tyče stativu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Rozměry: cca 180x180 cm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Hmotnost: max. 14 kg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3.000,- Kč/ks bez DPH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0"/>
        </w:numPr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 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Mobilní telefon</w:t>
      </w:r>
      <w:ins w:id="301" w:author="nos0013" w:date="2012-08-08T10:23:00Z">
        <w:r>
          <w:rPr>
            <w:rFonts w:cs="Tahoma" w:ascii="Tahoma" w:hAnsi="Tahoma"/>
            <w:color w:val="000000"/>
            <w:u w:val="single"/>
          </w:rPr>
          <w:t xml:space="preserve"> </w:t>
        </w:r>
      </w:ins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lnweb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b/>
          <w:color w:val="000000"/>
          <w:sz w:val="20"/>
          <w:szCs w:val="20"/>
        </w:rPr>
        <w:t>Technické specifikac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5"/>
        <w:rPr/>
      </w:pPr>
      <w:r>
        <w:rPr>
          <w:rStyle w:val="StrongEmphasis"/>
          <w:rFonts w:cs="Tahoma" w:ascii="Tahoma" w:hAnsi="Tahoma"/>
          <w:b/>
          <w:color w:val="000000"/>
        </w:rPr>
        <w:t>Procesor:</w:t>
      </w:r>
      <w:r>
        <w:rPr>
          <w:rFonts w:cs="Tahoma" w:ascii="Tahoma" w:hAnsi="Tahoma"/>
          <w:b w:val="false"/>
          <w:color w:val="000000"/>
        </w:rPr>
        <w:t xml:space="preserve"> min,. Procesor 832MHz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5"/>
        <w:rPr/>
      </w:pPr>
      <w:r>
        <w:rPr>
          <w:rStyle w:val="StrongEmphasis"/>
          <w:rFonts w:cs="Tahoma" w:ascii="Tahoma" w:hAnsi="Tahoma"/>
          <w:b/>
          <w:color w:val="000000"/>
        </w:rPr>
        <w:t>Displej:</w:t>
      </w:r>
      <w:r>
        <w:rPr>
          <w:rFonts w:cs="Tahoma" w:ascii="Tahoma" w:hAnsi="Tahoma"/>
          <w:b w:val="false"/>
          <w:color w:val="000000"/>
        </w:rPr>
        <w:t xml:space="preserve"> </w:t>
      </w:r>
      <w:hyperlink r:id="rId29">
        <w:r>
          <w:rPr>
            <w:rStyle w:val="InternetLink"/>
            <w:rFonts w:cs="Tahoma" w:ascii="Tahoma" w:hAnsi="Tahoma"/>
            <w:b/>
            <w:color w:val="000000"/>
          </w:rPr>
          <w:t>kapacitní</w:t>
        </w:r>
      </w:hyperlink>
      <w:r>
        <w:rPr>
          <w:rFonts w:cs="Tahoma" w:ascii="Tahoma" w:hAnsi="Tahoma"/>
          <w:b w:val="false"/>
          <w:color w:val="000000"/>
        </w:rPr>
        <w:t>, min,3,2", technologie LCD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rPr/>
      </w:pPr>
      <w:r>
        <w:rPr>
          <w:rStyle w:val="StrongEmphasis"/>
          <w:rFonts w:cs="Tahoma" w:ascii="Tahoma" w:hAnsi="Tahoma"/>
          <w:b/>
          <w:color w:val="000000"/>
        </w:rPr>
        <w:t>Paměť:</w:t>
      </w:r>
      <w:r>
        <w:rPr>
          <w:rFonts w:cs="Tahoma" w:ascii="Tahoma" w:hAnsi="Tahoma"/>
          <w:b w:val="false"/>
          <w:color w:val="000000"/>
        </w:rPr>
        <w:t xml:space="preserve"> min,150 MB vnitřní paměť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rPr/>
      </w:pPr>
      <w:r>
        <w:rPr>
          <w:rStyle w:val="StrongEmphasis"/>
          <w:rFonts w:cs="Tahoma" w:ascii="Tahoma" w:hAnsi="Tahoma"/>
          <w:b/>
          <w:color w:val="000000"/>
        </w:rPr>
        <w:t xml:space="preserve">Konektivita </w:t>
      </w:r>
      <w:r>
        <w:rPr>
          <w:rFonts w:cs="Tahoma" w:ascii="Tahoma" w:hAnsi="Tahoma"/>
          <w:b w:val="false"/>
          <w:color w:val="000000"/>
        </w:rPr>
        <w:t>min,</w:t>
      </w:r>
      <w:r>
        <w:rPr>
          <w:rStyle w:val="StrongEmphasis"/>
          <w:rFonts w:cs="Tahoma" w:ascii="Tahoma" w:hAnsi="Tahoma"/>
          <w:b/>
          <w:color w:val="000000"/>
        </w:rPr>
        <w:t>:</w:t>
      </w:r>
      <w:r>
        <w:rPr>
          <w:rFonts w:cs="Tahoma" w:ascii="Tahoma" w:hAnsi="Tahoma"/>
          <w:b w:val="false"/>
          <w:color w:val="000000"/>
        </w:rPr>
        <w:t xml:space="preserve">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1134" w:hanging="425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uetooth 3.0 (A2DP)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1134" w:hanging="425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Wi-Fi 802.11b/g/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</w:tabs>
        <w:spacing w:lineRule="auto" w:line="240" w:before="0" w:after="0"/>
        <w:ind w:left="1134" w:hanging="425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 2.0/microUSB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jc w:val="both"/>
        <w:rPr/>
      </w:pPr>
      <w:r>
        <w:rPr>
          <w:rStyle w:val="StrongEmphasis"/>
          <w:rFonts w:cs="Tahoma" w:ascii="Tahoma" w:hAnsi="Tahoma"/>
          <w:b/>
          <w:color w:val="000000"/>
        </w:rPr>
        <w:t>GPS:</w:t>
      </w:r>
      <w:r>
        <w:rPr>
          <w:rFonts w:cs="Tahoma" w:ascii="Tahoma" w:hAnsi="Tahoma"/>
          <w:b w:val="false"/>
          <w:color w:val="000000"/>
        </w:rPr>
        <w:t xml:space="preserve"> min,podpora A-GPS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jc w:val="both"/>
        <w:rPr/>
      </w:pPr>
      <w:r>
        <w:rPr>
          <w:rStyle w:val="StrongEmphasis"/>
          <w:rFonts w:cs="Tahoma" w:ascii="Tahoma" w:hAnsi="Tahoma"/>
          <w:b/>
          <w:color w:val="000000"/>
        </w:rPr>
        <w:t>Fotoaparát:</w:t>
      </w:r>
      <w:r>
        <w:rPr>
          <w:rFonts w:cs="Tahoma" w:ascii="Tahoma" w:hAnsi="Tahoma"/>
          <w:b w:val="false"/>
          <w:color w:val="000000"/>
        </w:rPr>
        <w:t xml:space="preserve"> min, 2 MPx; Autofocus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Style w:val="StrongEmphasis"/>
          <w:rFonts w:cs="Tahoma" w:ascii="Tahoma" w:hAnsi="Tahoma"/>
          <w:b/>
          <w:color w:val="000000"/>
        </w:rPr>
        <w:t>Baterie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Datový kabel (microUSB), Cestovní nabíječka, Paměťová karta (</w:t>
      </w:r>
      <w:r>
        <w:rPr>
          <w:rFonts w:cs="Tahoma" w:ascii="Tahoma" w:hAnsi="Tahoma"/>
          <w:b w:val="false"/>
          <w:color w:val="000000"/>
        </w:rPr>
        <w:t>min,</w:t>
      </w:r>
      <w:r>
        <w:rPr>
          <w:rFonts w:eastAsia="Times New Roman" w:cs="Tahoma" w:ascii="Tahoma" w:hAnsi="Tahoma"/>
          <w:b w:val="false"/>
          <w:color w:val="000000"/>
        </w:rPr>
        <w:t xml:space="preserve"> 2 GB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.500,- Kč/ks bez DPH </w:t>
      </w:r>
    </w:p>
    <w:p>
      <w:pPr>
        <w:pStyle w:val="Odstavecseseznamem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5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5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5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Zkvalitnění výuky muzejní konzervace a restaurování a</w:t>
        <w:br/>
        <w:t xml:space="preserve"> </w:t>
        <w:tab/>
        <w:t xml:space="preserve">průzkumu </w:t>
        <w:tab/>
        <w:t>historických materiálů</w:t>
      </w:r>
      <w:r>
        <w:rPr>
          <w:rFonts w:cs="Tahoma" w:ascii="Tahoma" w:hAnsi="Tahoma"/>
          <w:b w:val="false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2.00/28.0273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Externí harddisk</w:t>
      </w:r>
      <w:ins w:id="302" w:author="nos0013" w:date="2012-08-08T14:14:00Z">
        <w:r>
          <w:rPr>
            <w:rFonts w:cs="Tahoma" w:ascii="Tahoma" w:hAnsi="Tahoma"/>
            <w:color w:val="000000"/>
            <w:u w:val="single"/>
          </w:rPr>
          <w:t xml:space="preserve"> </w:t>
        </w:r>
      </w:ins>
    </w:p>
    <w:p>
      <w:pPr>
        <w:pStyle w:val="Normal"/>
        <w:tabs>
          <w:tab w:val="clear" w:pos="709"/>
          <w:tab w:val="left" w:pos="3119" w:leader="none"/>
        </w:tabs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Kapacita: min. </w:t>
      </w:r>
      <w:del w:id="303" w:author="nos0013" w:date="2012-08-08T14:09:00Z">
        <w:r>
          <w:rPr>
            <w:rFonts w:cs="Tahoma" w:ascii="Tahoma" w:hAnsi="Tahoma"/>
            <w:b w:val="false"/>
            <w:color w:val="000000"/>
          </w:rPr>
          <w:delText xml:space="preserve">640 </w:delText>
        </w:r>
      </w:del>
      <w:ins w:id="304" w:author="nos0013" w:date="2012-08-08T14:09:00Z">
        <w:r>
          <w:rPr>
            <w:rFonts w:cs="Tahoma" w:ascii="Tahoma" w:hAnsi="Tahoma"/>
            <w:b w:val="false"/>
            <w:color w:val="000000"/>
          </w:rPr>
          <w:t xml:space="preserve">750 </w:t>
        </w:r>
      </w:ins>
      <w:r>
        <w:rPr>
          <w:rFonts w:cs="Tahoma" w:ascii="Tahoma" w:hAnsi="Tahoma"/>
          <w:b w:val="false"/>
          <w:color w:val="000000"/>
        </w:rPr>
        <w:t>GB, externí 2,5“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 3.0 (kompa</w:t>
      </w:r>
      <w:ins w:id="305" w:author="nos0013" w:date="2012-08-08T14:12:00Z">
        <w:r>
          <w:rPr>
            <w:rFonts w:cs="Tahoma" w:ascii="Tahoma" w:hAnsi="Tahoma"/>
            <w:b w:val="false"/>
            <w:color w:val="000000"/>
          </w:rPr>
          <w:t>tibiln</w:t>
        </w:r>
      </w:ins>
      <w:del w:id="306" w:author="nos0013" w:date="2012-08-08T14:12:00Z">
        <w:r>
          <w:rPr>
            <w:rFonts w:cs="Tahoma" w:ascii="Tahoma" w:hAnsi="Tahoma"/>
            <w:b w:val="false"/>
            <w:color w:val="000000"/>
          </w:rPr>
          <w:delText>ktn</w:delText>
        </w:r>
      </w:del>
      <w:r>
        <w:rPr>
          <w:rFonts w:cs="Tahoma" w:ascii="Tahoma" w:hAnsi="Tahoma"/>
          <w:b w:val="false"/>
          <w:color w:val="000000"/>
        </w:rPr>
        <w:t>í s USB 2.0</w:t>
      </w:r>
      <w:del w:id="307" w:author="nos0013" w:date="2012-08-08T11:26:00Z">
        <w:r>
          <w:rPr>
            <w:rFonts w:cs="Tahoma" w:ascii="Tahoma" w:hAnsi="Tahoma"/>
            <w:b w:val="false"/>
            <w:color w:val="000000"/>
          </w:rPr>
          <w:delText xml:space="preserve"> i 1.1</w:delText>
        </w:r>
      </w:del>
      <w:r>
        <w:rPr>
          <w:rFonts w:cs="Tahoma" w:ascii="Tahoma" w:hAnsi="Tahoma"/>
          <w:b w:val="false"/>
          <w:color w:val="000000"/>
        </w:rPr>
        <w:t>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n.</w:t>
      </w:r>
      <w:del w:id="308" w:author="nos0013" w:date="2012-08-08T14:09:00Z">
        <w:r>
          <w:rPr>
            <w:rFonts w:cs="Tahoma" w:ascii="Tahoma" w:hAnsi="Tahoma"/>
            <w:b w:val="false"/>
            <w:color w:val="000000"/>
          </w:rPr>
          <w:delText xml:space="preserve">7000 </w:delText>
        </w:r>
      </w:del>
      <w:ins w:id="309" w:author="nos0013" w:date="2012-08-08T14:09:00Z">
        <w:r>
          <w:rPr>
            <w:rFonts w:cs="Tahoma" w:ascii="Tahoma" w:hAnsi="Tahoma"/>
            <w:b w:val="false"/>
            <w:color w:val="000000"/>
          </w:rPr>
          <w:t xml:space="preserve">5200 </w:t>
        </w:r>
      </w:ins>
      <w:r>
        <w:rPr>
          <w:rFonts w:cs="Tahoma" w:ascii="Tahoma" w:hAnsi="Tahoma"/>
          <w:b w:val="false"/>
          <w:color w:val="000000"/>
        </w:rPr>
        <w:t xml:space="preserve">ot./min.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311" w:author="nos0013" w:date="2012-08-08T14:11:00Z"/>
        </w:rPr>
      </w:pPr>
      <w:del w:id="310" w:author="nos0013" w:date="2012-08-08T14:11:00Z">
        <w:r>
          <w:rPr>
            <w:rFonts w:cs="Tahoma" w:ascii="Tahoma" w:hAnsi="Tahoma"/>
            <w:b w:val="false"/>
            <w:color w:val="000000"/>
          </w:rPr>
          <w:delText>Přenosová rychlost min.5 GB/s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evyžadující napájecí zdroj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apájení přes USB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četně obal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dpora: min. WIN 7, Vista, XP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. 170 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2.083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284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Flash disk</w:t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Kapacita: min. 32 GB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hraní USB 2.0.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Max. rychlost čtení: 25 MB/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x. rychlost zápisu: 20 MB/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Gumový, voděodolný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dpora: min.WIN 7, Vista, XP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83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before="0" w:after="0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Interaktivní tabule komplet (tabule, sada ozvučení, notebook, pero a snímač, kabeláž)</w:t>
      </w:r>
      <w:ins w:id="312" w:author="nos0013" w:date="2012-08-08T14:23:00Z">
        <w:r>
          <w:rPr>
            <w:rFonts w:cs="Tahoma" w:ascii="Tahoma" w:hAnsi="Tahoma"/>
            <w:color w:val="000000"/>
            <w:u w:val="single"/>
          </w:rPr>
          <w:t xml:space="preserve"> </w:t>
        </w:r>
      </w:ins>
    </w:p>
    <w:p>
      <w:pPr>
        <w:pStyle w:val="Normal"/>
        <w:tabs>
          <w:tab w:val="clear" w:pos="709"/>
          <w:tab w:val="left" w:pos="3119" w:leader="none"/>
        </w:tabs>
        <w:spacing w:lineRule="auto" w:line="240"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Tabule: 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ílá, keramická, popisovatelná fixem smazatelným za sucha bez poškrábání pracovní plochy, pracující na elektromagnetickém principu a samostatně kopírovací – nezávislá na projektoru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ahoma" w:ascii="Tahoma" w:hAnsi="Tahoma"/>
          <w:b w:val="false"/>
          <w:color w:val="000000"/>
        </w:rPr>
        <w:t>Rozměr tabule: cca 3000x1200 (část tabule určena pro projekci a zbytek popisovatelný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ro a snímač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lektronické duální pero s možností nastavení tloušťky a barvy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Zvýrazňovač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brazce jako například kolečko, šipky, čtverce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Houba na mazání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rokování jednotlivých vložených obrazců tam i zpě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lačítko uložení obrázku s aktuálním děním na tabuli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lávesnice na vpisování písmen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teraktivní projektor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S přední projekcí, sklopným ramenem v kombinaci s interaktivní tabulí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ízká projekce 3M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lišení: min. rozlišení 1024x728 (XGA)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Tichý režim max. 30 dB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Životnost výbojky min. 5000 h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žadavek na jazyk: čeština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ada ozvučení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Zabudované reproduktory s výkonným zesilovačem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ind w:left="425" w:hanging="425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pojovací kabely a kabelová připojení na dlouhé vzdálenosti, montážní materiál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otebook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Konektor pro připojení projektoru: volný: a) VGA konektor – pro zobrazení v základní kvalitě, </w:t>
      </w:r>
      <w:del w:id="313" w:author="nos0013" w:date="2012-08-09T08:14:00Z">
        <w:r>
          <w:rPr>
            <w:rFonts w:cs="Tahoma" w:ascii="Tahoma" w:hAnsi="Tahoma"/>
            <w:b w:val="false"/>
            <w:color w:val="000000"/>
          </w:rPr>
          <w:delText>b) DVI konektor – pro obraz v lepší kvalitě</w:delText>
        </w:r>
      </w:del>
      <w:r>
        <w:rPr>
          <w:rFonts w:cs="Tahoma" w:ascii="Tahoma" w:hAnsi="Tahoma"/>
          <w:b w:val="false"/>
          <w:color w:val="000000"/>
        </w:rPr>
        <w:t xml:space="preserve">, </w:t>
      </w:r>
      <w:del w:id="314" w:author="nos0013" w:date="2012-08-09T08:14:00Z">
        <w:r>
          <w:rPr>
            <w:rFonts w:cs="Tahoma" w:ascii="Tahoma" w:hAnsi="Tahoma"/>
            <w:b w:val="false"/>
            <w:color w:val="000000"/>
          </w:rPr>
          <w:delText>c</w:delText>
        </w:r>
      </w:del>
      <w:ins w:id="315" w:author="nos0013" w:date="2012-08-09T08:14:00Z">
        <w:r>
          <w:rPr>
            <w:rFonts w:cs="Tahoma" w:ascii="Tahoma" w:hAnsi="Tahoma"/>
            <w:b w:val="false"/>
            <w:color w:val="000000"/>
          </w:rPr>
          <w:t>b</w:t>
        </w:r>
      </w:ins>
      <w:r>
        <w:rPr>
          <w:rFonts w:cs="Tahoma" w:ascii="Tahoma" w:hAnsi="Tahoma"/>
          <w:b w:val="false"/>
          <w:color w:val="000000"/>
        </w:rPr>
        <w:t xml:space="preserve">) HDMI konektor – pro obraz ve vysoké kvalitě (HD)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Microsoft Windows 7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Čtečka paměťových kare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Wi-Fi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uetooth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Hmotnost: max. 3,5 kg 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ahoma" w:ascii="Tahoma" w:hAnsi="Tahoma"/>
          <w:b w:val="false"/>
          <w:color w:val="000000"/>
        </w:rPr>
        <w:t>Kapacita pevného disku: min. 640 GB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ptická mechanika Blue-ray ROM DVD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116.667,- Kč bez DPH/ks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četně proškolení dvou uživatelů interaktivní tabul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120" w:after="12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Svět vědy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3.00/35.0018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igitální fotoaparát</w:t>
      </w:r>
      <w:ins w:id="316" w:author="nos0013" w:date="2012-08-08T12:35:00Z">
        <w:r>
          <w:rPr>
            <w:rFonts w:cs="Tahoma" w:ascii="Tahoma" w:hAnsi="Tahoma"/>
            <w:color w:val="000000"/>
            <w:u w:val="single"/>
          </w:rPr>
          <w:t xml:space="preserve"> </w:t>
        </w:r>
      </w:ins>
    </w:p>
    <w:p>
      <w:pPr>
        <w:pStyle w:val="Normal"/>
        <w:tabs>
          <w:tab w:val="clear" w:pos="709"/>
          <w:tab w:val="left" w:pos="3119" w:leader="none"/>
        </w:tabs>
        <w:spacing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Efektivní počet pixelů: min. 12 Mpi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yp snímače: </w:t>
      </w:r>
      <w:hyperlink r:id="rId30">
        <w:r>
          <w:rPr>
            <w:rStyle w:val="InternetLink"/>
            <w:rFonts w:cs="Tahoma" w:ascii="Tahoma" w:hAnsi="Tahoma"/>
            <w:b/>
            <w:color w:val="000000"/>
            <w:u w:val="none"/>
          </w:rPr>
          <w:t>CMOS</w:t>
        </w:r>
      </w:hyperlink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hyperlink r:id="rId31">
        <w:del w:id="317" w:author="nos0013" w:date="2012-08-08T12:33:00Z">
          <w:r>
            <w:rPr>
              <w:rStyle w:val="InternetLink"/>
              <w:rFonts w:cs="Tahoma" w:ascii="Tahoma" w:hAnsi="Tahoma"/>
              <w:b/>
              <w:color w:val="000000"/>
              <w:u w:val="none"/>
            </w:rPr>
            <w:delText>Velikost snímače</w:delText>
          </w:r>
        </w:del>
      </w:hyperlink>
      <w:del w:id="318" w:author="nos0013" w:date="2012-08-08T12:33:00Z">
        <w:r>
          <w:rPr>
            <w:rFonts w:cs="Tahoma" w:ascii="Tahoma" w:hAnsi="Tahoma"/>
            <w:b w:val="false"/>
            <w:color w:val="000000"/>
          </w:rPr>
          <w:delText>: min. APS-C (23,1 x 15,4 mm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Měření expozice: TTL </w:t>
      </w:r>
      <w:del w:id="319" w:author="nos0013" w:date="2012-08-08T12:33:00Z">
        <w:r>
          <w:rPr>
            <w:rFonts w:cs="Tahoma" w:ascii="Tahoma" w:hAnsi="Tahoma"/>
            <w:b w:val="false"/>
            <w:color w:val="000000"/>
          </w:rPr>
          <w:delText xml:space="preserve">zaostřovací systém s 11 zaostřovacími body 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54" w:hanging="454"/>
        <w:contextualSpacing/>
        <w:rPr>
          <w:del w:id="321" w:author="nos0013" w:date="2012-08-08T12:32:00Z"/>
        </w:rPr>
      </w:pPr>
      <w:del w:id="320" w:author="nos0013" w:date="2012-08-08T12:32:00Z">
        <w:r>
          <w:rPr>
            <w:rFonts w:cs="Tahoma" w:ascii="Tahoma" w:hAnsi="Tahoma"/>
            <w:b w:val="false"/>
            <w:color w:val="000000"/>
          </w:rPr>
          <w:delText xml:space="preserve">Expoziční režimy: min. P / A / S / M / B, automatický režim, automatika bez blesku, motivové programy, kreativní filtry, blokace expozice a zaostření 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del w:id="323" w:author="nos0013" w:date="2012-08-08T12:32:00Z"/>
        </w:rPr>
      </w:pPr>
      <w:del w:id="322" w:author="nos0013" w:date="2012-08-08T12:32:00Z">
        <w:r>
          <w:rPr>
            <w:rFonts w:cs="Tahoma" w:ascii="Tahoma" w:hAnsi="Tahoma"/>
            <w:b w:val="false"/>
            <w:color w:val="000000"/>
          </w:rPr>
          <w:delText>Rychlost závěrky: min.  1/4000 až 30 s v krocích po 1/3 - 1/2 EV (±5 EV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r>
        <w:rPr>
          <w:rFonts w:cs="Tahoma" w:ascii="Tahoma" w:hAnsi="Tahoma"/>
          <w:b w:val="false"/>
          <w:color w:val="000000"/>
        </w:rPr>
        <w:t>Výstupní formát: min. JPEG, RAW, TIFF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Snímací režimy: min. jeden záběr, sériové snímání až 3 obr/s, samospoušť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bjektiv: </w:t>
      </w:r>
      <w:del w:id="324" w:author="nos0013" w:date="2012-08-08T12:30:00Z">
        <w:r>
          <w:rPr>
            <w:rFonts w:cs="Tahoma" w:ascii="Tahoma" w:hAnsi="Tahoma"/>
            <w:b w:val="false"/>
            <w:color w:val="000000"/>
          </w:rPr>
          <w:delText>18</w:delText>
        </w:r>
      </w:del>
      <w:ins w:id="325" w:author="nos0013" w:date="2012-08-08T12:36:00Z">
        <w:r>
          <w:rPr>
            <w:rFonts w:cs="Tahoma" w:ascii="Tahoma" w:hAnsi="Tahoma"/>
            <w:b w:val="false"/>
            <w:color w:val="000000"/>
          </w:rPr>
          <w:t>20</w:t>
        </w:r>
      </w:ins>
      <w:ins w:id="326" w:author="nos0013" w:date="2012-08-08T12:32:00Z">
        <w:r>
          <w:rPr>
            <w:rFonts w:cs="Tahoma" w:ascii="Tahoma" w:hAnsi="Tahoma"/>
            <w:b w:val="false"/>
            <w:color w:val="000000"/>
          </w:rPr>
          <w:t xml:space="preserve"> mm </w:t>
        </w:r>
      </w:ins>
      <w:ins w:id="327" w:author="nos0013" w:date="2012-08-08T12:30:00Z">
        <w:r>
          <w:rPr>
            <w:rFonts w:cs="Tahoma" w:ascii="Tahoma" w:hAnsi="Tahoma"/>
            <w:b w:val="false"/>
            <w:color w:val="000000"/>
          </w:rPr>
          <w:t>(+-5)</w:t>
        </w:r>
      </w:ins>
      <w:r>
        <w:rPr>
          <w:rFonts w:cs="Tahoma" w:ascii="Tahoma" w:hAnsi="Tahoma"/>
          <w:b w:val="false"/>
          <w:color w:val="000000"/>
        </w:rPr>
        <w:t>-</w:t>
      </w:r>
      <w:ins w:id="328" w:author="nos0013" w:date="2012-08-08T12:29:00Z">
        <w:r>
          <w:rPr>
            <w:rFonts w:cs="Tahoma" w:ascii="Tahoma" w:hAnsi="Tahoma"/>
            <w:b w:val="false"/>
            <w:color w:val="000000"/>
          </w:rPr>
          <w:t>200</w:t>
        </w:r>
      </w:ins>
      <w:ins w:id="329" w:author="nos0013" w:date="2012-08-08T12:32:00Z">
        <w:r>
          <w:rPr>
            <w:rFonts w:cs="Tahoma" w:ascii="Tahoma" w:hAnsi="Tahoma"/>
            <w:b w:val="false"/>
            <w:color w:val="000000"/>
          </w:rPr>
          <w:t xml:space="preserve"> mm</w:t>
        </w:r>
      </w:ins>
      <w:ins w:id="330" w:author="nos0013" w:date="2012-08-08T12:37:00Z">
        <w:r>
          <w:rPr>
            <w:rFonts w:cs="Tahoma" w:ascii="Tahoma" w:hAnsi="Tahoma"/>
            <w:b w:val="false"/>
            <w:color w:val="000000"/>
          </w:rPr>
          <w:t>,</w:t>
        </w:r>
      </w:ins>
      <w:ins w:id="331" w:author="nos0013" w:date="2012-08-08T12:31:00Z">
        <w:r>
          <w:rPr>
            <w:rFonts w:cs="Tahoma" w:ascii="Tahoma" w:hAnsi="Tahoma"/>
            <w:b w:val="false"/>
            <w:color w:val="000000"/>
          </w:rPr>
          <w:t xml:space="preserve"> možná dodávka dvou objektivů </w:t>
        </w:r>
      </w:ins>
      <w:del w:id="332" w:author="nos0013" w:date="2012-08-08T12:32:00Z">
        <w:r>
          <w:rPr>
            <w:rFonts w:cs="Tahoma" w:ascii="Tahoma" w:hAnsi="Tahoma"/>
            <w:b w:val="false"/>
            <w:color w:val="000000"/>
          </w:rPr>
          <w:delText>55mm f/3,5-5,6  + 75-200mm f/4,5-5,6 s integrovanou stabilizací obrazu a redukcí vibrací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White Balance: automatické + manuál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hyperlink r:id="rId32">
        <w:r>
          <w:rPr>
            <w:rStyle w:val="InternetLink"/>
            <w:rFonts w:cs="Tahoma" w:ascii="Tahoma" w:hAnsi="Tahoma"/>
            <w:b/>
            <w:color w:val="000000"/>
            <w:u w:val="none"/>
          </w:rPr>
          <w:t>Citlivost</w:t>
        </w:r>
      </w:hyperlink>
      <w:r>
        <w:rPr>
          <w:rFonts w:cs="Tahoma" w:ascii="Tahoma" w:hAnsi="Tahoma"/>
          <w:b w:val="false"/>
          <w:color w:val="000000"/>
        </w:rPr>
        <w:t xml:space="preserve"> ISO: min. 100 - 3 200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řisvícení za nízké hladiny osvětlen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Velikost </w:t>
      </w:r>
      <w:hyperlink r:id="rId33">
        <w:r>
          <w:rPr>
            <w:rStyle w:val="InternetLink"/>
            <w:rFonts w:cs="Tahoma" w:ascii="Tahoma" w:hAnsi="Tahoma"/>
            <w:b/>
            <w:color w:val="000000"/>
            <w:u w:val="none"/>
          </w:rPr>
          <w:t>LCD</w:t>
        </w:r>
      </w:hyperlink>
      <w:r>
        <w:rPr>
          <w:rFonts w:cs="Tahoma" w:ascii="Tahoma" w:hAnsi="Tahoma"/>
          <w:b w:val="false"/>
          <w:color w:val="000000"/>
        </w:rPr>
        <w:t>: min. 3,0 palce TFT LC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esk: vestavěný + sáňky pro externí blesk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Záznam Paměťové karty: min. SD, SDHC, SDXC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ideosekvence: Full HD (1920x1080), kontinuální AF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udiozázna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Rozhraní min.: </w:t>
      </w:r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 2.0</w:t>
      </w:r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audio/video výstup </w:t>
      </w:r>
      <w:del w:id="333" w:author="nos0013" w:date="2012-08-08T12:39:00Z">
        <w:r>
          <w:rPr>
            <w:rFonts w:cs="Tahoma" w:ascii="Tahoma" w:hAnsi="Tahoma"/>
            <w:b w:val="false"/>
            <w:color w:val="000000"/>
          </w:rPr>
          <w:delText>(PAL/NTSC)</w:delText>
        </w:r>
      </w:del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konektor pro příslušenství </w:t>
      </w:r>
      <w:del w:id="334" w:author="nos0013" w:date="2012-08-08T12:39:00Z">
        <w:r>
          <w:rPr>
            <w:rFonts w:cs="Tahoma" w:ascii="Tahoma" w:hAnsi="Tahoma"/>
            <w:b w:val="false"/>
            <w:color w:val="000000"/>
          </w:rPr>
          <w:delText>(kabelová spoušť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apájení: li-ion akumulátorem s výdrží až 500 snímků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říslušenství: </w:t>
      </w:r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lithium-iontová baterie </w:t>
        <w:br/>
        <w:t xml:space="preserve">rychlonabíječka </w:t>
        <w:br/>
        <w:t>sluneční clona</w:t>
        <w:br/>
      </w:r>
      <w:hyperlink r:id="rId34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kabel</w:t>
      </w:r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rašna</w:t>
      </w:r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aměťová karta SDHC/SDXC s kapacitou 16 GB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2.500,- Kč bez DPH/ks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480"/>
        <w:ind w:left="0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480"/>
        <w:ind w:left="0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480"/>
        <w:ind w:left="0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225" w:before="60" w:after="60"/>
        <w:outlineLvl w:val="2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Přenosný dataprojektor </w:t>
      </w:r>
    </w:p>
    <w:p>
      <w:pPr>
        <w:pStyle w:val="Normal"/>
        <w:tabs>
          <w:tab w:val="clear" w:pos="709"/>
          <w:tab w:val="left" w:pos="3119" w:leader="none"/>
        </w:tabs>
        <w:spacing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echnologie zobrazení: DLP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: min. 1024x768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Světelný tok: min 3500 L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ntrast: min 3</w:t>
      </w:r>
      <w:ins w:id="335" w:author="nos0013" w:date="2012-08-08T12:41:00Z">
        <w:r>
          <w:rPr>
            <w:rFonts w:cs="Tahoma" w:ascii="Tahoma" w:hAnsi="Tahoma"/>
            <w:b w:val="false"/>
            <w:color w:val="000000"/>
          </w:rPr>
          <w:t>0</w:t>
        </w:r>
      </w:ins>
      <w:del w:id="336" w:author="nos0013" w:date="2012-08-08T12:41:00Z">
        <w:r>
          <w:rPr>
            <w:rFonts w:cs="Tahoma" w:ascii="Tahoma" w:hAnsi="Tahoma"/>
            <w:b w:val="false"/>
            <w:color w:val="000000"/>
          </w:rPr>
          <w:delText>7</w:delText>
        </w:r>
      </w:del>
      <w:r>
        <w:rPr>
          <w:rFonts w:cs="Tahoma" w:ascii="Tahoma" w:hAnsi="Tahoma"/>
          <w:b w:val="false"/>
          <w:color w:val="000000"/>
        </w:rPr>
        <w:t>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338" w:author="nos0013" w:date="2012-08-08T12:42:00Z"/>
        </w:rPr>
      </w:pPr>
      <w:del w:id="337" w:author="nos0013" w:date="2012-08-08T12:42:00Z">
        <w:r>
          <w:rPr>
            <w:rFonts w:cs="Tahoma" w:ascii="Tahoma" w:hAnsi="Tahoma"/>
            <w:b w:val="false"/>
            <w:color w:val="000000"/>
          </w:rPr>
          <w:delText>Velikost obrazu: 28 – 300“ (0,71 m – 7,62 m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del w:id="340" w:author="nos0013" w:date="2012-08-08T12:42:00Z"/>
        </w:rPr>
      </w:pPr>
      <w:del w:id="339" w:author="nos0013" w:date="2012-08-08T12:42:00Z">
        <w:r>
          <w:rPr>
            <w:rFonts w:cs="Tahoma" w:ascii="Tahoma" w:hAnsi="Tahoma"/>
            <w:b w:val="false"/>
            <w:color w:val="000000"/>
          </w:rPr>
          <w:delText>Poměr stran min 4:3, 16:9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342" w:author="nos0013" w:date="2012-08-08T12:42:00Z"/>
        </w:rPr>
      </w:pPr>
      <w:del w:id="341" w:author="nos0013" w:date="2012-08-08T12:42:00Z">
        <w:r>
          <w:rPr>
            <w:rFonts w:cs="Tahoma" w:ascii="Tahoma" w:hAnsi="Tahoma"/>
            <w:b w:val="false"/>
            <w:color w:val="000000"/>
          </w:rPr>
          <w:delText>Objektiv: ruční přiblížení a zaostřování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344" w:author="nos0013" w:date="2012-08-08T12:42:00Z"/>
        </w:rPr>
      </w:pPr>
      <w:del w:id="343" w:author="nos0013" w:date="2012-08-08T12:42:00Z">
        <w:r>
          <w:rPr>
            <w:rFonts w:cs="Tahoma" w:ascii="Tahoma" w:hAnsi="Tahoma"/>
            <w:b w:val="false"/>
            <w:color w:val="000000"/>
          </w:rPr>
          <w:delText>Digitální zoom: min. 2x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del w:id="346" w:author="nos0013" w:date="2012-08-08T12:42:00Z"/>
        </w:rPr>
      </w:pPr>
      <w:del w:id="345" w:author="nos0013" w:date="2012-08-08T12:42:00Z">
        <w:r>
          <w:rPr>
            <w:rFonts w:cs="Tahoma" w:ascii="Tahoma" w:hAnsi="Tahoma"/>
            <w:b w:val="false"/>
            <w:color w:val="000000"/>
          </w:rPr>
          <w:delText>Frekvence horizontální: min 30 – 100 kHZ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del w:id="348" w:author="nos0013" w:date="2012-08-08T12:42:00Z"/>
        </w:rPr>
      </w:pPr>
      <w:del w:id="347" w:author="nos0013" w:date="2012-08-08T12:42:00Z">
        <w:r>
          <w:rPr>
            <w:rFonts w:cs="Tahoma" w:ascii="Tahoma" w:hAnsi="Tahoma"/>
            <w:b w:val="false"/>
            <w:color w:val="000000"/>
          </w:rPr>
          <w:delText>Frekvence vertikální: min 50 – 120 kHz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Typ lampy: uživatelem vyměnitelná (životnost min. 2000 hodin, 3000 hodin v EC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del w:id="350" w:author="nos0013" w:date="2012-08-08T12:42:00Z"/>
        </w:rPr>
      </w:pPr>
      <w:r>
        <w:rPr>
          <w:rFonts w:cs="Tahoma" w:ascii="Tahoma" w:hAnsi="Tahoma"/>
          <w:b w:val="false"/>
          <w:color w:val="000000"/>
        </w:rPr>
        <w:t>Vestavěné reproduktory</w:t>
      </w:r>
      <w:del w:id="349" w:author="nos0013" w:date="2012-08-08T12:42:00Z">
        <w:r>
          <w:rPr>
            <w:rFonts w:cs="Tahoma" w:ascii="Tahoma" w:hAnsi="Tahoma"/>
            <w:b w:val="false"/>
            <w:color w:val="000000"/>
          </w:rPr>
          <w:delText xml:space="preserve">: min 1x10 W 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352" w:author="nos0013" w:date="2012-08-08T12:42:00Z"/>
        </w:rPr>
      </w:pPr>
      <w:del w:id="351" w:author="nos0013" w:date="2012-08-08T12:42:00Z">
        <w:r>
          <w:rPr>
            <w:rFonts w:cs="Tahoma" w:ascii="Tahoma" w:hAnsi="Tahoma"/>
            <w:b w:val="false"/>
            <w:color w:val="000000"/>
          </w:rPr>
          <w:delText>Kompatibilita videa:</w:delText>
        </w:r>
      </w:del>
    </w:p>
    <w:p>
      <w:pPr>
        <w:pStyle w:val="Odstavecseseznamem"/>
        <w:widowControl/>
        <w:numPr>
          <w:ilvl w:val="0"/>
          <w:numId w:val="4"/>
        </w:numPr>
        <w:tabs>
          <w:tab w:val="clear" w:pos="709"/>
          <w:tab w:val="left" w:pos="426" w:leader="none"/>
        </w:tabs>
        <w:bidi w:val="0"/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354" w:author="nos0013" w:date="2012-08-08T12:42:00Z"/>
        </w:rPr>
      </w:pPr>
      <w:del w:id="353" w:author="nos0013" w:date="2012-08-08T12:42:00Z">
        <w:r>
          <w:rPr>
            <w:rFonts w:cs="Tahoma" w:ascii="Tahoma" w:hAnsi="Tahoma"/>
            <w:b w:val="false"/>
            <w:color w:val="000000"/>
          </w:rPr>
          <w:delText>min NTSC (3.58/4.43), PAL (B/D/G/H/I/M/N), SECAM (B/D/G/K/K1/L), HDTV (720p, 1080i, 1080p), EDTV (480p,576p), SDTV (480i,576i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lučnost: standardní režim max. 33 dB, ekonomický max. 30 d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hraní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Input: min </w:t>
      </w:r>
      <w:del w:id="355" w:author="nos0013" w:date="2012-08-09T08:17:00Z">
        <w:r>
          <w:rPr>
            <w:rFonts w:cs="Tahoma" w:ascii="Tahoma" w:hAnsi="Tahoma"/>
            <w:b w:val="false"/>
            <w:color w:val="000000"/>
          </w:rPr>
          <w:delText xml:space="preserve">2x </w:delText>
        </w:r>
      </w:del>
      <w:ins w:id="356" w:author="nos0013" w:date="2012-08-09T08:17:00Z">
        <w:r>
          <w:rPr>
            <w:rFonts w:cs="Tahoma" w:ascii="Tahoma" w:hAnsi="Tahoma"/>
            <w:b w:val="false"/>
            <w:color w:val="000000"/>
          </w:rPr>
          <w:t xml:space="preserve">1x </w:t>
        </w:r>
      </w:ins>
      <w:r>
        <w:rPr>
          <w:rFonts w:cs="Tahoma" w:ascii="Tahoma" w:hAnsi="Tahoma"/>
          <w:b w:val="false"/>
          <w:color w:val="000000"/>
        </w:rPr>
        <w:t>D-sub 15-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Output: min 1x D-sub 15 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 1x HDMI Inpu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 1x DVI-D Video Inpu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358" w:author="nos0013" w:date="2012-08-08T12:43:00Z"/>
        </w:rPr>
      </w:pPr>
      <w:del w:id="357" w:author="nos0013" w:date="2012-08-08T12:43:00Z">
        <w:r>
          <w:rPr>
            <w:rFonts w:cs="Tahoma" w:ascii="Tahoma" w:hAnsi="Tahoma"/>
            <w:b w:val="false"/>
            <w:color w:val="000000"/>
          </w:rPr>
          <w:delText>S-Video Input min 1x Mini DIN 4-pin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360" w:author="nos0013" w:date="2012-08-08T12:43:00Z"/>
        </w:rPr>
      </w:pPr>
      <w:del w:id="359" w:author="nos0013" w:date="2012-08-08T12:43:00Z">
        <w:r>
          <w:rPr>
            <w:rFonts w:cs="Tahoma" w:ascii="Tahoma" w:hAnsi="Tahoma"/>
            <w:b w:val="false"/>
            <w:color w:val="000000"/>
          </w:rPr>
          <w:delText>min 1x Video Input RCA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del w:id="362" w:author="nos0013" w:date="2012-08-08T12:43:00Z"/>
        </w:rPr>
      </w:pPr>
      <w:del w:id="361" w:author="nos0013" w:date="2012-08-08T12:43:00Z">
        <w:r>
          <w:rPr>
            <w:rFonts w:cs="Tahoma" w:ascii="Tahoma" w:hAnsi="Tahoma"/>
            <w:b w:val="false"/>
            <w:color w:val="000000"/>
          </w:rPr>
          <w:delText xml:space="preserve">Audio Input: min 2x3.5 mm Stereo 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del w:id="364" w:author="nos0013" w:date="2012-08-08T12:43:00Z"/>
        </w:rPr>
      </w:pPr>
      <w:del w:id="363" w:author="nos0013" w:date="2012-08-08T12:43:00Z">
        <w:r>
          <w:rPr>
            <w:rFonts w:cs="Tahoma" w:ascii="Tahoma" w:hAnsi="Tahoma"/>
            <w:b w:val="false"/>
            <w:color w:val="000000"/>
          </w:rPr>
          <w:delText>min 1x řídící rozhraní RS232 mini DIN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. 4,1 k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min Příslušenství: napájecí kabel, VGA kabel, Composite video kabel, DVI kabel, dálkové ovládání vč. baterií, kryt čočky, brašna, uživatelská příručka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1.667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Skládací projekční plátno se stativem (trojnožkou) 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projekce: před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 xml:space="preserve">Rozměr: širokoúhlý formát 4:3, cca </w:t>
      </w:r>
      <w:hyperlink r:id="rId35">
        <w:r>
          <w:rPr>
            <w:rStyle w:val="InternetLink"/>
            <w:rFonts w:cs="Tahoma" w:ascii="Tahoma" w:hAnsi="Tahoma"/>
            <w:b w:val="false"/>
            <w:color w:val="000000"/>
          </w:rPr>
          <w:t>200</w:t>
        </w:r>
      </w:hyperlink>
      <w:r>
        <w:rPr>
          <w:rFonts w:cs="Tahoma" w:ascii="Tahoma" w:hAnsi="Tahoma"/>
          <w:b w:val="false"/>
          <w:color w:val="000000"/>
        </w:rPr>
        <w:t xml:space="preserve"> cm x 15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tně bílá plocha s černým orámováním pro zlepšení kontrastu obraz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astavitelná výška stativu, nastavitelný sklon plátna pro omezení deformace obrazu, nastavitelná výška plátn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3.33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88"/>
        <w:outlineLvl w:val="2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Flash disk </w:t>
      </w:r>
    </w:p>
    <w:p>
      <w:pPr>
        <w:pStyle w:val="Normal"/>
        <w:numPr>
          <w:ilvl w:val="0"/>
          <w:numId w:val="0"/>
        </w:numPr>
        <w:spacing w:lineRule="atLeast" w:line="288"/>
        <w:outlineLvl w:val="2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aměťové rozhraní: USB 3.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ychlost čtení: min 180 MB/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ychlost zápisu: min 50 MB/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Šířka: max. 21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ýška: max. 12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loubka: max. 9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dporované OS: min. Microsoft Windows XP, Microsoft Windows Vista, Microsoft Windows 7, Mac OS Xv 10.5 nebo novějš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750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GPS přijímač – turistický 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likost displeje: min. 2.6“, barevný, dotykový, s rozlišením min. 160x240 bodů, antireflexní vrstv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hraní: US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nitřní paměť: min 850 M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ýdrž baterie: min 20 hodi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. 150 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Šířka: max. 6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loubka: max. 4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lot na microSD paměťové karty, voděodolný, USB kabel,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bsah a funkce: min.  podrobná navigační mapa v měřítku min. 1:25 000 km</w:t>
      </w:r>
      <w:r>
        <w:rPr>
          <w:rFonts w:cs="Tahoma" w:ascii="Tahoma" w:hAnsi="Tahoma"/>
          <w:b w:val="false"/>
          <w:color w:val="000000"/>
          <w:vertAlign w:val="superscript"/>
        </w:rPr>
        <w:t xml:space="preserve">2 </w:t>
      </w:r>
      <w:r>
        <w:rPr>
          <w:rFonts w:cs="Tahoma" w:ascii="Tahoma" w:hAnsi="Tahoma"/>
          <w:b w:val="false"/>
          <w:color w:val="000000"/>
        </w:rPr>
        <w:t>obsahující kompletní silniční, uliční, polní, lesní, turistické trasy a cyklotrasy, vrstevnice a výškové kóty, výpočet nejrychlejší nebo nejkratší trasy k cíli a možnost okamžitého přepočtení trasy v případě chybného odbočení; základní mapa světa; barometrický výškoměr, tříosý kompas, stopky, kalkulačka, budík, kalendář, možnost nastavení oblíbených lokalit, aplikace pro Geocachin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7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4.167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Tablet s vestavěnou výsuvnou klávesnicí 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/>
      </w:pPr>
      <w:r>
        <w:rPr>
          <w:rFonts w:cs="Tahoma" w:ascii="Tahoma" w:hAnsi="Tahoma"/>
          <w:b w:val="false"/>
          <w:color w:val="000000"/>
        </w:rPr>
        <w:t>Displej: 10,1“, 1280 x 800, lesklý, dotykový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del w:id="365" w:author="nos0013" w:date="2012-08-08T12:44:00Z">
        <w:r>
          <w:rPr>
            <w:rFonts w:cs="Tahoma" w:ascii="Tahoma" w:hAnsi="Tahoma"/>
            <w:b w:val="false"/>
            <w:color w:val="000000"/>
          </w:rPr>
          <w:delText>Operační systém</w:delText>
        </w:r>
      </w:del>
      <w:r>
        <w:rPr>
          <w:rFonts w:cs="Tahoma" w:ascii="Tahoma" w:hAnsi="Tahoma"/>
          <w:b w:val="false"/>
          <w:color w:val="000000"/>
        </w:rPr>
        <w:t>Procesor: dvoujádrový</w:t>
      </w:r>
      <w:ins w:id="366" w:author="nos0013" w:date="2012-08-08T12:44:00Z">
        <w:r>
          <w:rPr>
            <w:rFonts w:cs="Tahoma" w:ascii="Tahoma" w:hAnsi="Tahoma"/>
            <w:b w:val="false"/>
            <w:color w:val="000000"/>
          </w:rPr>
          <w:t>, min. 650 MHz</w:t>
        </w:r>
      </w:ins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  <w:del w:id="368" w:author="nos0013" w:date="2012-08-08T12:45:00Z"/>
        </w:rPr>
      </w:pPr>
      <w:del w:id="367" w:author="nos0013" w:date="2012-08-08T12:45:00Z">
        <w:r>
          <w:rPr>
            <w:rFonts w:cs="Tahoma" w:ascii="Tahoma" w:hAnsi="Tahoma"/>
            <w:b w:val="false"/>
            <w:color w:val="000000"/>
          </w:rPr>
          <w:delText>Frekvence procesoru: min. 667 MHz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/>
      </w:pPr>
      <w:r>
        <w:rPr>
          <w:rFonts w:cs="Tahoma" w:ascii="Tahoma" w:hAnsi="Tahoma"/>
          <w:b w:val="false"/>
          <w:color w:val="000000"/>
        </w:rPr>
        <w:t>Paměť: min. 1GB DDR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ložiště: min. 32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ezdrátové datové sítě: WLAN 802.11b/g/n, Bluetooth 3.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Web kamera: přední – min 1.2Mpx, zadní -  min. 5Mp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/>
      </w:pPr>
      <w:r>
        <w:rPr>
          <w:rFonts w:cs="Tahoma" w:ascii="Tahoma" w:hAnsi="Tahoma"/>
          <w:b w:val="false"/>
          <w:color w:val="000000"/>
        </w:rPr>
        <w:t>Rozhraní: min.</w:t>
      </w:r>
      <w:del w:id="369" w:author="nos0013" w:date="2012-08-08T12:45:00Z">
        <w:r>
          <w:rPr>
            <w:rFonts w:cs="Tahoma" w:ascii="Tahoma" w:hAnsi="Tahoma"/>
            <w:b w:val="false"/>
            <w:color w:val="000000"/>
          </w:rPr>
          <w:delText xml:space="preserve"> 1x dokovací port,</w:delText>
        </w:r>
      </w:del>
      <w:r>
        <w:rPr>
          <w:rFonts w:cs="Tahoma" w:ascii="Tahoma" w:hAnsi="Tahoma"/>
          <w:b w:val="false"/>
          <w:color w:val="000000"/>
        </w:rPr>
        <w:t xml:space="preserve"> 1x USB 2.0, 1x mini HDMI, 1x sluchátka/mikrofon, 1 x čtečka karet microSD(SDHC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lávesnice: plnohodnotná QWERTY, výsuvná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slušenství: pouzdro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ýdrž baterie: min 7 hodin, 3 článková (2260mAh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  <w:tab w:val="left" w:pos="3119" w:leader="none"/>
        </w:tabs>
        <w:spacing w:lineRule="auto" w:line="240" w:before="0" w:after="0"/>
        <w:ind w:left="425" w:hanging="357"/>
        <w:rPr>
          <w:rFonts w:ascii="Tahoma" w:hAnsi="Tahoma" w:cs="Tahoma"/>
          <w:b w:val="false"/>
          <w:b w:val="false"/>
          <w:color w:val="000000"/>
          <w:del w:id="371" w:author="nos0013" w:date="2012-08-08T12:45:00Z"/>
        </w:rPr>
      </w:pPr>
      <w:del w:id="370" w:author="nos0013" w:date="2012-08-08T12:45:00Z">
        <w:r>
          <w:rPr>
            <w:rFonts w:cs="Tahoma" w:ascii="Tahoma" w:hAnsi="Tahoma"/>
            <w:b w:val="false"/>
            <w:color w:val="000000"/>
          </w:rPr>
          <w:delText>Rozměry: výška: max. 280mm, délka: max. 185 mm, hloubka: 17.3~18.3mm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  <w:del w:id="373" w:author="nos0013" w:date="2012-08-08T12:45:00Z"/>
        </w:rPr>
      </w:pPr>
      <w:del w:id="372" w:author="nos0013" w:date="2012-08-08T12:45:00Z">
        <w:r>
          <w:rPr>
            <w:rFonts w:cs="Tahoma" w:ascii="Tahoma" w:hAnsi="Tahoma"/>
            <w:b w:val="false"/>
            <w:color w:val="000000"/>
          </w:rPr>
          <w:delText>Hmotnost: max. 980 g</w:delText>
        </w:r>
      </w:del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7.500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Sluchátka</w:t>
      </w:r>
      <w:ins w:id="374" w:author="nos0013" w:date="2012-08-08T13:14:00Z">
        <w:r>
          <w:rPr>
            <w:rFonts w:cs="Tahoma" w:ascii="Tahoma" w:hAnsi="Tahoma"/>
            <w:color w:val="000000"/>
            <w:u w:val="single"/>
          </w:rPr>
          <w:t xml:space="preserve"> </w:t>
        </w:r>
      </w:ins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: Open Air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konektoru: mini-jack 3.5 mm (sluchátka + mikrofon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élka kabelu: min. 2,4 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del w:id="377" w:author="nos0013" w:date="2012-08-08T13:08:00Z"/>
        </w:rPr>
      </w:pPr>
      <w:ins w:id="375" w:author="nos0013" w:date="2012-08-08T13:13:00Z">
        <w:r>
          <w:rPr>
            <w:rFonts w:cs="Tahoma" w:ascii="Tahoma" w:hAnsi="Tahoma"/>
            <w:b w:val="false"/>
            <w:color w:val="000000"/>
          </w:rPr>
          <w:t>Frekvenční rozsah: 20-20000 nebo lepší</w:t>
        </w:r>
      </w:ins>
      <w:del w:id="376" w:author="nos0013" w:date="2012-08-08T13:08:00Z">
        <w:r>
          <w:rPr>
            <w:rFonts w:cs="Tahoma" w:ascii="Tahoma" w:hAnsi="Tahoma"/>
            <w:b w:val="false"/>
            <w:color w:val="000000"/>
          </w:rPr>
          <w:delText>Frekvenční odezva sluchátek: min. 20-20000 Hz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del w:id="379" w:author="nos0013" w:date="2012-08-08T13:08:00Z"/>
        </w:rPr>
      </w:pPr>
      <w:del w:id="378" w:author="nos0013" w:date="2012-08-08T13:08:00Z">
        <w:r>
          <w:rPr>
            <w:rFonts w:cs="Tahoma" w:ascii="Tahoma" w:hAnsi="Tahoma"/>
            <w:b w:val="false"/>
            <w:color w:val="000000"/>
          </w:rPr>
          <w:delText>Frekvenční odezva mikrofonu: min. 100-10000 Hz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381" w:author="nos0013" w:date="2012-08-08T13:08:00Z"/>
        </w:rPr>
      </w:pPr>
      <w:del w:id="380" w:author="nos0013" w:date="2012-08-08T13:08:00Z">
        <w:r>
          <w:rPr>
            <w:rFonts w:cs="Tahoma" w:ascii="Tahoma" w:hAnsi="Tahoma"/>
            <w:b w:val="false"/>
            <w:color w:val="000000"/>
          </w:rPr>
          <w:delText>Citlivost mikrofonu a sluchátek: min. -59 dBV/Pa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ovedení sluchátek: obroučka přes hlavu, měkké pěnové náušníky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vládání hlasitosti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0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33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Audiomixer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n. 2x mikrofonní a 3x linkový stereo/mono vstup (kanál) s individuální elektronickou regulací hlasitosti, s vyvážením levého a pravého kanálu a dvoupásmovou tónovou korekcí hloubek a výšek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krofonní vstupy umožňující připojení dynamických í kondenzátorových mikrofonů,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linkové vstupy umožňují připojit CD a DVD přehrávač, magnetofon, zvukový výstup videokamery nebo VCR,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lektronická regulace hlasitosti, vyvážení a tónových korekc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LED indikace přebuzení a obsazení jednotlivých kanálů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apájecí adapter 230V/12VDC, elektronické zapínán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3.58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igitální full HD videokamera s paměťovou kartou a brašnou (Sony HDR-CX260)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: jednočipová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aměť: min. 32 GB</w:t>
      </w:r>
      <w:del w:id="382" w:author="nos0013" w:date="2012-08-09T09:23:00Z">
        <w:r>
          <w:rPr>
            <w:rFonts w:cs="Tahoma" w:ascii="Tahoma" w:hAnsi="Tahoma"/>
            <w:b w:val="false"/>
            <w:color w:val="000000"/>
          </w:rPr>
          <w:delText>, min. 12 hod záznamu v Full HD</w:delText>
        </w:r>
      </w:del>
      <w:r>
        <w:rPr>
          <w:rFonts w:cs="Tahoma" w:ascii="Tahoma" w:hAnsi="Tahoma"/>
          <w:b w:val="false"/>
          <w:color w:val="000000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Celkové rozlišení: min 3,89 Mp</w:t>
      </w:r>
      <w:del w:id="383" w:author="nos0013" w:date="2012-08-09T09:23:00Z">
        <w:r>
          <w:rPr>
            <w:rFonts w:cs="Tahoma" w:ascii="Tahoma" w:hAnsi="Tahoma"/>
            <w:b w:val="false"/>
            <w:color w:val="000000"/>
          </w:rPr>
          <w:delText>i</w:delText>
        </w:r>
      </w:del>
      <w:r>
        <w:rPr>
          <w:rFonts w:cs="Tahoma" w:ascii="Tahoma" w:hAnsi="Tahoma"/>
          <w:b w:val="false"/>
          <w:color w:val="000000"/>
        </w:rPr>
        <w:t>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eálné rozlišení: min. 2,99 Mp</w:t>
      </w:r>
      <w:del w:id="384" w:author="nos0013" w:date="2012-08-09T09:23:00Z">
        <w:r>
          <w:rPr>
            <w:rFonts w:cs="Tahoma" w:ascii="Tahoma" w:hAnsi="Tahoma"/>
            <w:b w:val="false"/>
            <w:color w:val="000000"/>
          </w:rPr>
          <w:delText>i</w:delText>
        </w:r>
      </w:del>
      <w:r>
        <w:rPr>
          <w:rFonts w:cs="Tahoma" w:ascii="Tahoma" w:hAnsi="Tahoma"/>
          <w:b w:val="false"/>
          <w:color w:val="000000"/>
        </w:rPr>
        <w:t>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del w:id="386" w:author="nos0013" w:date="2012-08-08T13:36:00Z"/>
        </w:rPr>
      </w:pPr>
      <w:del w:id="385" w:author="nos0013" w:date="2012-08-08T13:36:00Z">
        <w:r>
          <w:rPr>
            <w:rFonts w:cs="Tahoma" w:ascii="Tahoma" w:hAnsi="Tahoma"/>
            <w:b w:val="false"/>
            <w:color w:val="000000"/>
          </w:rPr>
          <w:delText>Velikost snímače: min.¼ palce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Filtr: R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ptický zoom: min 15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igitální zoom: min 60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hnisková vzdálenost objektivu: 39,5 – 592,5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Světelnost objektivu: min.1,8 – 3,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388" w:author="nos0013" w:date="2012-08-09T10:27:00Z"/>
        </w:rPr>
      </w:pPr>
      <w:del w:id="387" w:author="nos0013" w:date="2012-08-09T10:27:00Z">
        <w:r>
          <w:rPr>
            <w:rFonts w:cs="Tahoma" w:ascii="Tahoma" w:hAnsi="Tahoma"/>
            <w:b w:val="false"/>
            <w:color w:val="000000"/>
          </w:rPr>
          <w:delText>Nejkratší vzdálenost zaostření: min. 1 cm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astavení clony: auto i manuál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del w:id="390" w:author="nos0013" w:date="2012-08-08T13:20:00Z"/>
        </w:rPr>
      </w:pPr>
      <w:del w:id="389" w:author="nos0013" w:date="2012-08-08T13:20:00Z">
        <w:r>
          <w:rPr>
            <w:rFonts w:cs="Tahoma" w:ascii="Tahoma" w:hAnsi="Tahoma"/>
            <w:b w:val="false"/>
            <w:color w:val="000000"/>
          </w:rPr>
          <w:delText>Velikost LCD displeje: min.6,7 – 6,9 cm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392" w:author="nos0013" w:date="2012-08-08T13:20:00Z"/>
        </w:rPr>
      </w:pPr>
      <w:del w:id="391" w:author="nos0013" w:date="2012-08-08T13:20:00Z">
        <w:r>
          <w:rPr>
            <w:rFonts w:cs="Tahoma" w:ascii="Tahoma" w:hAnsi="Tahoma"/>
            <w:b w:val="false"/>
            <w:color w:val="000000"/>
          </w:rPr>
          <w:delText>Rozlišení LCD displeje: min 211000 px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394" w:author="nos0013" w:date="2012-08-08T13:45:00Z"/>
        </w:rPr>
      </w:pPr>
      <w:del w:id="393" w:author="nos0013" w:date="2012-08-08T13:45:00Z">
        <w:r>
          <w:rPr>
            <w:rFonts w:cs="Tahoma" w:ascii="Tahoma" w:hAnsi="Tahoma"/>
            <w:b w:val="false"/>
            <w:color w:val="000000"/>
          </w:rPr>
          <w:delText>Poměr stran záznamu: 4:3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Max. velikost statického snímku: min. </w:t>
      </w:r>
      <w:del w:id="395" w:author="nos0013" w:date="2012-08-09T09:21:00Z">
        <w:r>
          <w:rPr>
            <w:rFonts w:cs="Tahoma" w:ascii="Tahoma" w:hAnsi="Tahoma"/>
            <w:b w:val="false"/>
            <w:color w:val="000000"/>
          </w:rPr>
          <w:delText>2304 x 1296 px</w:delText>
        </w:r>
      </w:del>
      <w:ins w:id="396" w:author="nos0013" w:date="2012-08-09T09:21:00Z">
        <w:r>
          <w:rPr>
            <w:rFonts w:cs="Tahoma" w:ascii="Tahoma" w:hAnsi="Tahoma"/>
            <w:b w:val="false"/>
            <w:color w:val="000000"/>
          </w:rPr>
          <w:t>3 MPx</w:t>
        </w:r>
      </w:ins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Ostření: min.Auto, Manuální, Face Priority AF/Instant AF/TV AF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yvážení bílé: automatické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Slot na paměťovou kartu: min.SD, SDHC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. 350 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398" w:author="nos0013" w:date="2012-08-08T13:45:00Z"/>
        </w:rPr>
      </w:pPr>
      <w:del w:id="397" w:author="nos0013" w:date="2012-08-08T13:45:00Z">
        <w:r>
          <w:rPr>
            <w:rFonts w:cs="Tahoma" w:ascii="Tahoma" w:hAnsi="Tahoma"/>
            <w:b w:val="false"/>
            <w:color w:val="000000"/>
          </w:rPr>
          <w:delText>Rozměry: šířka: max. 75mm, výška: max. 65 mm, hloubka: 125 mm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Konektory: min. HDMI, USB, mikrofon, sluchátka, A/V výstup, </w:t>
      </w:r>
      <w:del w:id="399" w:author="nos0013" w:date="2012-08-09T09:22:00Z">
        <w:r>
          <w:rPr>
            <w:rFonts w:cs="Tahoma" w:ascii="Tahoma" w:hAnsi="Tahoma"/>
            <w:b w:val="false"/>
            <w:color w:val="000000"/>
          </w:rPr>
          <w:delText>A/V vstup,</w:delText>
        </w:r>
      </w:del>
      <w:r>
        <w:rPr>
          <w:rFonts w:cs="Tahoma" w:ascii="Tahoma" w:hAnsi="Tahoma"/>
          <w:b w:val="false"/>
          <w:color w:val="000000"/>
        </w:rPr>
        <w:t xml:space="preserve"> komponentní výstup,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slušenství: min.akumulátor, síťový kabel, síťový adaptér, dálkové ovládání, USB kabel, AV kabely, popruh, software,</w:t>
      </w:r>
      <w:del w:id="400" w:author="nos0013" w:date="2012-08-08T13:37:00Z">
        <w:r>
          <w:rPr>
            <w:rFonts w:cs="Tahoma" w:ascii="Tahoma" w:hAnsi="Tahoma"/>
            <w:b w:val="false"/>
            <w:color w:val="000000"/>
          </w:rPr>
          <w:delText xml:space="preserve"> návod, záruční list</w:delText>
        </w:r>
      </w:del>
      <w:r>
        <w:rPr>
          <w:rFonts w:cs="Tahoma" w:ascii="Tahoma" w:hAnsi="Tahoma"/>
          <w:b w:val="false"/>
          <w:color w:val="000000"/>
        </w:rPr>
        <w:t>.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n.Optický stabilizátor, kompenzace protisvětla, samospoušť, vestavěná lampa, vestavěný blesk, detekce obličeje, funkce Záznam s předstihem</w:t>
      </w:r>
      <w:del w:id="401" w:author="nos0013" w:date="2012-08-09T09:22:00Z">
        <w:r>
          <w:rPr>
            <w:rFonts w:cs="Tahoma" w:ascii="Tahoma" w:hAnsi="Tahoma"/>
            <w:b w:val="false"/>
            <w:color w:val="000000"/>
          </w:rPr>
          <w:delText>, funkce Quick start, snadné stříhání záznamu, patice na příslušenství,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4.667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igitální videokamera s</w:t>
      </w:r>
      <w:del w:id="402" w:author="nos0013" w:date="2012-08-08T14:02:00Z">
        <w:r>
          <w:rPr>
            <w:rFonts w:cs="Tahoma" w:ascii="Tahoma" w:hAnsi="Tahoma"/>
            <w:color w:val="000000"/>
            <w:u w:val="single"/>
          </w:rPr>
          <w:delText> </w:delText>
        </w:r>
      </w:del>
      <w:ins w:id="403" w:author="nos0013" w:date="2012-08-08T14:02:00Z">
        <w:r>
          <w:rPr>
            <w:rFonts w:cs="Tahoma" w:ascii="Tahoma" w:hAnsi="Tahoma"/>
            <w:color w:val="000000"/>
            <w:u w:val="single"/>
          </w:rPr>
          <w:t> </w:t>
        </w:r>
      </w:ins>
      <w:r>
        <w:rPr>
          <w:rFonts w:cs="Tahoma" w:ascii="Tahoma" w:hAnsi="Tahoma"/>
          <w:color w:val="000000"/>
          <w:u w:val="single"/>
        </w:rPr>
        <w:t>brašnou</w:t>
      </w:r>
      <w:ins w:id="404" w:author="nos0013" w:date="2012-08-08T14:02:00Z">
        <w:r>
          <w:rPr>
            <w:rFonts w:cs="Tahoma" w:ascii="Tahoma" w:hAnsi="Tahoma"/>
            <w:color w:val="000000"/>
            <w:u w:val="single"/>
          </w:rPr>
          <w:t xml:space="preserve"> </w:t>
        </w:r>
      </w:ins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yp záznamu: </w:t>
      </w:r>
      <w:del w:id="405" w:author="nos0013" w:date="2012-08-08T13:55:00Z">
        <w:r>
          <w:rPr>
            <w:rFonts w:cs="Tahoma" w:ascii="Tahoma" w:hAnsi="Tahoma"/>
            <w:b w:val="false"/>
            <w:color w:val="000000"/>
          </w:rPr>
          <w:delText>HDD min. 160 GB</w:delText>
        </w:r>
      </w:del>
      <w:ins w:id="406" w:author="nos0013" w:date="2012-08-08T13:55:00Z">
        <w:r>
          <w:rPr>
            <w:rFonts w:cs="Tahoma" w:ascii="Tahoma" w:hAnsi="Tahoma"/>
            <w:b w:val="false"/>
            <w:color w:val="000000"/>
          </w:rPr>
          <w:t>min. SD</w:t>
        </w:r>
      </w:ins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>Typ snímače:  min.</w:t>
      </w:r>
      <w:hyperlink r:id="rId36">
        <w:r>
          <w:rPr>
            <w:rStyle w:val="InternetLink"/>
            <w:rFonts w:cs="Tahoma" w:ascii="Tahoma" w:hAnsi="Tahoma"/>
            <w:b w:val="false"/>
            <w:color w:val="000000"/>
          </w:rPr>
          <w:t>MOS</w:t>
        </w:r>
      </w:hyperlink>
      <w:r>
        <w:rPr>
          <w:rFonts w:cs="Tahoma" w:ascii="Tahoma" w:hAnsi="Tahoma"/>
          <w:b w:val="false"/>
          <w:color w:val="000000"/>
        </w:rPr>
        <w:t>, CMOS, CC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>Rozlišení: min.4,0 Mpi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del w:id="408" w:author="nos0013" w:date="2012-08-08T13:55:00Z"/>
        </w:rPr>
      </w:pPr>
      <w:del w:id="407" w:author="nos0013" w:date="2012-08-08T13:55:00Z">
        <w:r>
          <w:rPr>
            <w:rFonts w:cs="Tahoma" w:ascii="Tahoma" w:hAnsi="Tahoma"/>
            <w:b w:val="false"/>
            <w:color w:val="000000"/>
          </w:rPr>
          <w:delText>Úhlopříčka LCD: min.3,0“, 200.000 pixelů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>Optický zoom: min.30x, Digitální zoom: min.300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del w:id="410" w:author="nos0013" w:date="2012-08-08T13:59:00Z"/>
        </w:rPr>
      </w:pPr>
      <w:del w:id="409" w:author="nos0013" w:date="2012-08-08T13:59:00Z">
        <w:r>
          <w:rPr>
            <w:rFonts w:cs="Tahoma" w:ascii="Tahoma" w:hAnsi="Tahoma"/>
            <w:b w:val="false"/>
            <w:color w:val="000000"/>
          </w:rPr>
          <w:delText>Ohnisková vzdálenost: min.2,5 – 60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tabilizátor obraz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valita záznamu: Full H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stavěné světlo LE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 xml:space="preserve">Rozhraní min.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USB 2.0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/>
        <w:rPr>
          <w:rFonts w:ascii="Tahoma" w:hAnsi="Tahoma" w:cs="Tahoma"/>
          <w:b w:val="false"/>
          <w:b w:val="false"/>
          <w:color w:val="000000"/>
          <w:del w:id="412" w:author="nos0013" w:date="2012-08-08T13:59:00Z"/>
        </w:rPr>
      </w:pPr>
      <w:del w:id="411" w:author="nos0013" w:date="2012-08-08T13:59:00Z">
        <w:r>
          <w:rPr>
            <w:rFonts w:cs="Tahoma" w:ascii="Tahoma" w:hAnsi="Tahoma"/>
            <w:b w:val="false"/>
            <w:color w:val="000000"/>
          </w:rPr>
          <w:delText>-S-video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HDMI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mikrofo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- slot na paměťové karty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 xml:space="preserve">Příslušenství min.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napájecí adaptér  + baterie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 w:val="false"/>
        <w:rPr/>
      </w:pPr>
      <w:r>
        <w:rPr>
          <w:rFonts w:cs="Tahoma" w:ascii="Tahoma" w:hAnsi="Tahoma"/>
          <w:b w:val="false"/>
          <w:color w:val="000000"/>
        </w:rPr>
        <w:t>-náhradní baterie</w:t>
        <w:br/>
        <w:t>-AV multi kabel</w:t>
        <w:br/>
        <w:t>-</w:t>
      </w:r>
      <w:hyperlink r:id="rId37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kabel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brašn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paměťová karta SDHC/SDXC s kapacitou 16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0.33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ynamický zpěvový mikrofon vč. protivětrné ochrany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nstrukce: dynamická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měrová charakteristika: kardioid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/>
      </w:pPr>
      <w:r>
        <w:rPr>
          <w:rFonts w:cs="Tahoma" w:ascii="Tahoma" w:hAnsi="Tahoma"/>
          <w:b w:val="false"/>
          <w:color w:val="000000"/>
        </w:rPr>
        <w:t>Frekvenční rozsah: min. 60 Hz - 15 k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Impedance: 300 Ohm</w:t>
      </w:r>
      <w:r>
        <w:rPr>
          <w:rFonts w:eastAsia="Times New Roman" w:cs="Tahoma" w:ascii="Tahoma" w:hAnsi="Tahoma"/>
          <w:b w:val="false"/>
          <w:color w:val="000000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Citlivost (1 kHz): -53 dBV/P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ělo: kovové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nektor: XLR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Hmotnost: max. 0,4 kg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slušenství: kabel 4,5 m XLR-Jack, úchytka na stojan, obal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4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color w:val="000000"/>
        </w:rPr>
        <w:t xml:space="preserve">Max. cena: 1.08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Odstavecseseznamem"/>
        <w:tabs>
          <w:tab w:val="clear" w:pos="709"/>
          <w:tab w:val="left" w:pos="3119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 xml:space="preserve">Integrovaný systém modulární počítačové podpory výuky </w:t>
        <w:tab/>
        <w:t>ekonomicko-technického zaměření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2.00/28.0300</w:t>
      </w:r>
    </w:p>
    <w:p>
      <w:pPr>
        <w:pStyle w:val="Normal"/>
        <w:spacing w:lineRule="auto" w:line="240" w:before="360" w:after="12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b w:val="false"/>
          <w:color w:val="000000"/>
          <w:u w:val="single"/>
        </w:rPr>
      </w:r>
    </w:p>
    <w:p>
      <w:pPr>
        <w:pStyle w:val="Normal"/>
        <w:spacing w:before="120" w:after="200"/>
        <w:jc w:val="both"/>
        <w:rPr/>
      </w:pPr>
      <w:r>
        <w:rPr>
          <w:rFonts w:cs="Tahoma" w:ascii="Tahoma" w:hAnsi="Tahoma"/>
          <w:color w:val="000000"/>
          <w:u w:val="single"/>
        </w:rPr>
        <w:t>Dataprojektor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echnologie zobrazení: DLP nebo LCD p-Si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lišení: min. </w:t>
      </w:r>
      <w:del w:id="413" w:author="nos0013" w:date="2012-08-08T14:25:00Z">
        <w:r>
          <w:rPr>
            <w:rFonts w:cs="Tahoma" w:ascii="Tahoma" w:hAnsi="Tahoma"/>
            <w:b w:val="false"/>
            <w:color w:val="000000"/>
          </w:rPr>
          <w:delText>1280x</w:delText>
        </w:r>
      </w:del>
      <w:r>
        <w:rPr>
          <w:rFonts w:cs="Tahoma" w:ascii="Tahoma" w:hAnsi="Tahoma"/>
          <w:b w:val="false"/>
          <w:color w:val="000000"/>
        </w:rPr>
        <w:t>1024</w:t>
      </w:r>
      <w:ins w:id="414" w:author="nos0013" w:date="2012-08-08T14:25:00Z">
        <w:r>
          <w:rPr>
            <w:rFonts w:cs="Tahoma" w:ascii="Tahoma" w:hAnsi="Tahoma"/>
            <w:b w:val="false"/>
            <w:color w:val="000000"/>
          </w:rPr>
          <w:t>x768</w:t>
        </w:r>
      </w:ins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Jas: min.</w:t>
      </w:r>
      <w:del w:id="415" w:author="nos0013" w:date="2012-08-08T14:26:00Z">
        <w:r>
          <w:rPr>
            <w:rFonts w:cs="Tahoma" w:ascii="Tahoma" w:hAnsi="Tahoma"/>
            <w:b w:val="false"/>
            <w:color w:val="000000"/>
          </w:rPr>
          <w:delText xml:space="preserve">3000 </w:delText>
        </w:r>
      </w:del>
      <w:ins w:id="416" w:author="nos0013" w:date="2012-08-09T10:38:00Z">
        <w:r>
          <w:rPr>
            <w:rFonts w:cs="Tahoma" w:ascii="Tahoma" w:hAnsi="Tahoma"/>
            <w:b w:val="false"/>
            <w:color w:val="000000"/>
          </w:rPr>
          <w:t>3000</w:t>
        </w:r>
      </w:ins>
      <w:ins w:id="417" w:author="nos0013" w:date="2012-08-08T14:26:00Z">
        <w:r>
          <w:rPr>
            <w:rFonts w:cs="Tahoma" w:ascii="Tahoma" w:hAnsi="Tahoma"/>
            <w:b w:val="false"/>
            <w:color w:val="000000"/>
          </w:rPr>
          <w:t xml:space="preserve"> </w:t>
        </w:r>
      </w:ins>
      <w:r>
        <w:rPr>
          <w:rFonts w:cs="Tahoma" w:ascii="Tahoma" w:hAnsi="Tahoma"/>
          <w:b w:val="false"/>
          <w:color w:val="000000"/>
        </w:rPr>
        <w:t>ANSI L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ntrast: min.</w:t>
      </w:r>
      <w:del w:id="418" w:author="nos0013" w:date="2012-08-08T14:26:00Z">
        <w:r>
          <w:rPr>
            <w:rFonts w:cs="Tahoma" w:ascii="Tahoma" w:hAnsi="Tahoma"/>
            <w:b w:val="false"/>
            <w:color w:val="000000"/>
          </w:rPr>
          <w:delText>2000</w:delText>
        </w:r>
      </w:del>
      <w:ins w:id="419" w:author="nos0013" w:date="2012-08-09T10:38:00Z">
        <w:r>
          <w:rPr>
            <w:rFonts w:cs="Tahoma" w:ascii="Tahoma" w:hAnsi="Tahoma"/>
            <w:b w:val="false"/>
            <w:color w:val="000000"/>
          </w:rPr>
          <w:t>2000</w:t>
        </w:r>
      </w:ins>
      <w:ins w:id="420" w:author="nos0013" w:date="2012-08-09T10:30:00Z">
        <w:r>
          <w:rPr>
            <w:rFonts w:cs="Tahoma" w:ascii="Tahoma" w:hAnsi="Tahoma"/>
            <w:b w:val="false"/>
            <w:color w:val="000000"/>
          </w:rPr>
          <w:t>0</w:t>
        </w:r>
      </w:ins>
      <w:r>
        <w:rPr>
          <w:rFonts w:cs="Tahoma" w:ascii="Tahoma" w:hAnsi="Tahoma"/>
          <w:b w:val="false"/>
          <w:color w:val="000000"/>
        </w:rPr>
        <w:t>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422" w:author="nos0013" w:date="2012-08-08T14:26:00Z"/>
        </w:rPr>
      </w:pPr>
      <w:del w:id="421" w:author="nos0013" w:date="2012-08-08T14:26:00Z">
        <w:r>
          <w:rPr>
            <w:rFonts w:cs="Tahoma" w:ascii="Tahoma" w:hAnsi="Tahoma"/>
            <w:b w:val="false"/>
            <w:color w:val="000000"/>
          </w:rPr>
          <w:delText>Projekční vzdálenost: 1,2 ~ 12 m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424" w:author="nos0013" w:date="2012-08-08T14:26:00Z"/>
        </w:rPr>
      </w:pPr>
      <w:del w:id="423" w:author="nos0013" w:date="2012-08-08T14:26:00Z">
        <w:r>
          <w:rPr>
            <w:rFonts w:cs="Tahoma" w:ascii="Tahoma" w:hAnsi="Tahoma"/>
            <w:b w:val="false"/>
            <w:color w:val="000000"/>
          </w:rPr>
          <w:delText>Projekční velikost: 0,7 m ~ 10 m (úhlopříčně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426" w:author="nos0013" w:date="2012-08-08T14:26:00Z"/>
        </w:rPr>
      </w:pPr>
      <w:del w:id="425" w:author="nos0013" w:date="2012-08-08T14:26:00Z">
        <w:r>
          <w:rPr>
            <w:rFonts w:cs="Tahoma" w:ascii="Tahoma" w:hAnsi="Tahoma"/>
            <w:b w:val="false"/>
            <w:color w:val="000000"/>
          </w:rPr>
          <w:delText>Korekce zkreslení zobrazení: +/- 15 stupňů vertikálně, manuální a automatické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Typ lampy: uživatelem vyměnitelná (životnost min</w:t>
      </w:r>
      <w:del w:id="427" w:author="nos0013" w:date="2012-08-09T10:30:00Z">
        <w:r>
          <w:rPr>
            <w:rFonts w:cs="Tahoma" w:ascii="Tahoma" w:hAnsi="Tahoma"/>
            <w:b w:val="false"/>
            <w:color w:val="000000"/>
          </w:rPr>
          <w:delText>. 3000 hodin</w:delText>
        </w:r>
      </w:del>
      <w:r>
        <w:rPr>
          <w:rFonts w:cs="Tahoma" w:ascii="Tahoma" w:hAnsi="Tahoma"/>
          <w:b w:val="false"/>
          <w:color w:val="000000"/>
        </w:rPr>
        <w:t xml:space="preserve">, </w:t>
      </w:r>
      <w:del w:id="428" w:author="nos0013" w:date="2012-08-09T10:30:00Z">
        <w:r>
          <w:rPr>
            <w:rFonts w:cs="Tahoma" w:ascii="Tahoma" w:hAnsi="Tahoma"/>
            <w:b w:val="false"/>
            <w:color w:val="000000"/>
          </w:rPr>
          <w:delText xml:space="preserve">4000 </w:delText>
        </w:r>
      </w:del>
      <w:ins w:id="429" w:author="nos0013" w:date="2012-08-09T10:30:00Z">
        <w:r>
          <w:rPr>
            <w:rFonts w:cs="Tahoma" w:ascii="Tahoma" w:hAnsi="Tahoma"/>
            <w:b w:val="false"/>
            <w:color w:val="000000"/>
          </w:rPr>
          <w:t xml:space="preserve">3000 </w:t>
        </w:r>
      </w:ins>
      <w:r>
        <w:rPr>
          <w:rFonts w:cs="Tahoma" w:ascii="Tahoma" w:hAnsi="Tahoma"/>
          <w:b w:val="false"/>
          <w:color w:val="000000"/>
        </w:rPr>
        <w:t>hodin v EC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Vestavěné reproduktory</w:t>
      </w:r>
      <w:del w:id="430" w:author="nos0013" w:date="2012-08-08T14:26:00Z">
        <w:r>
          <w:rPr>
            <w:rFonts w:cs="Tahoma" w:ascii="Tahoma" w:hAnsi="Tahoma"/>
            <w:b w:val="false"/>
            <w:color w:val="000000"/>
          </w:rPr>
          <w:delText>: min.1x10 W</w:delText>
        </w:r>
      </w:del>
      <w:r>
        <w:rPr>
          <w:rFonts w:cs="Tahoma" w:ascii="Tahoma" w:hAnsi="Tahoma"/>
          <w:b w:val="false"/>
          <w:color w:val="000000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432" w:author="nos0013" w:date="2012-08-08T14:26:00Z"/>
        </w:rPr>
      </w:pPr>
      <w:del w:id="431" w:author="nos0013" w:date="2012-08-08T14:26:00Z">
        <w:r>
          <w:rPr>
            <w:rFonts w:cs="Tahoma" w:ascii="Tahoma" w:hAnsi="Tahoma"/>
            <w:b w:val="false"/>
            <w:color w:val="000000"/>
          </w:rPr>
          <w:delText>Kompatibilita s počítačem: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del w:id="434" w:author="nos0013" w:date="2012-08-08T14:26:00Z"/>
        </w:rPr>
      </w:pPr>
      <w:del w:id="433" w:author="nos0013" w:date="2012-08-08T14:26:00Z">
        <w:r>
          <w:rPr>
            <w:rFonts w:cs="Tahoma" w:ascii="Tahoma" w:hAnsi="Tahoma"/>
            <w:b w:val="false"/>
            <w:color w:val="000000"/>
          </w:rPr>
          <w:delText>min.WXGA (1,280x800, 1,280x768), UXGA (1,600x1,200), SXGA (1,280x1,024), XGA (1,024x768), SVGA (800x600), VGA (640x480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  <w:del w:id="436" w:author="nos0013" w:date="2012-08-08T14:26:00Z"/>
        </w:rPr>
      </w:pPr>
      <w:del w:id="435" w:author="nos0013" w:date="2012-08-08T14:26:00Z">
        <w:r>
          <w:rPr>
            <w:rFonts w:cs="Tahoma" w:ascii="Tahoma" w:hAnsi="Tahoma"/>
            <w:b w:val="false"/>
            <w:color w:val="000000"/>
          </w:rPr>
          <w:delText>Kompatibilita videa:</w:delText>
        </w:r>
      </w:del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del w:id="438" w:author="nos0013" w:date="2012-08-08T14:26:00Z"/>
        </w:rPr>
      </w:pPr>
      <w:del w:id="437" w:author="nos0013" w:date="2012-08-08T14:26:00Z">
        <w:r>
          <w:rPr>
            <w:rFonts w:cs="Tahoma" w:ascii="Tahoma" w:hAnsi="Tahoma"/>
            <w:b w:val="false"/>
            <w:color w:val="000000"/>
          </w:rPr>
          <w:delText>min.NTSC (3.58/4.43), PAL (B/D/G/H/I/M/N), SECAM (B/D/G/K/K1/L), HDTV (720p, 1080i, 1080p)</w:delText>
        </w:r>
      </w:del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lučnost: standardní režim max. 32 dB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hraní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Input: min.2x Mini D-sub 15-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Output: min.1x Mini D-sub 15 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.1x HDMI Inpu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.1x RCA Video Inpu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S-Video Input min.1x Mini DIN 4-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Audio Input min.2x RCA Stereo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Input: min.2x3.5 mm Stereo Mini Jack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Output: min.1x3.5 mm Stereo Mini Jack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C Control Input: min. 1xD-Sub 9 pin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LAN min.1x RJ45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USB min.1x Type B; 1x Type A (USB 2.0 high speed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.Video Signals PAL/PAL60/NTSC/SECAM/NTSC 4.43/PAL-N/PAL-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íslušenství: min.napájecí kabel, Mini D-SUB Signal kabel, USB kabel, Composite video kabel, dálkové ovládání vč. baterií, kryt objektivu, brašna, uživatelská příručka, 1ks/stropní držák k dataprojektoru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7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0.833,- Kč bez DPH/ks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leden-únor/2013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Interaktivní tabule komplet (tabule, sada ozvučení, pero a snímač, kabeláž)</w:t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Tabule:  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ahoma" w:ascii="Tahoma" w:hAnsi="Tahoma"/>
          <w:b w:val="false"/>
          <w:color w:val="000000"/>
        </w:rPr>
        <w:t>Bílá, keramická, popisovatelná fixem smazatelným za sucha bez poškrábání pracovní plochy, pracující na elektromagnetickém principu a samostatně kopírovací – nezávislá na projektoru</w:t>
      </w:r>
      <w:ins w:id="439" w:author="nos0013" w:date="2012-08-09T10:43:00Z">
        <w:r>
          <w:rPr>
            <w:rFonts w:cs="Tahoma" w:ascii="Tahoma" w:hAnsi="Tahoma"/>
            <w:b w:val="false"/>
            <w:color w:val="000000"/>
          </w:rPr>
          <w:t xml:space="preserve"> (část tabule slouží k projekci, část k popisu)</w:t>
        </w:r>
      </w:ins>
      <w:r>
        <w:rPr>
          <w:rFonts w:cs="Tahoma" w:ascii="Tahoma" w:hAnsi="Tahoma"/>
          <w:b w:val="false"/>
          <w:color w:val="000000"/>
        </w:rPr>
        <w:t>, umožňující ovládající pouze rukou bez elektronického pera, včetně softwaru, v ceně instalace, dvojí dotyk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měry tabule (š x v x h): cca 200 x 125 x 13 cm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ro a snímač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lektronické duální pero s možností nastavení tloušťky a barvy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Zvýrazňovač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brazce jako například kolečko, šipky, čtverce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Houba na mazání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rokování jednotlivých vložených obrazců tam i zpě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lačítko uložení obrázku s aktuálním děním na tabuli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lávesnice na vpisování písmen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teraktivní projektor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ojekční zařízení k tabuli: DLP projektor 16:10 s rozlišením WXGA  (1280 x 800 bodů), světelný výkon min. 2000 ANSI lm, kontrast 2000:1, HDMI, USB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Tichý režim do 30 dB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žadavek na jazyk: čeština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ada ozvučení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Zabudované reproduktory s výkonným zesilovačem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pojovací kabely a kabelová připojení na dlouhé vzdálenosti, montážní materiál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58.333,- Kč bez DPH/ks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leden-únor/2013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četně proškolení dvou uživatelů interaktivní tabul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Odstavecseseznamem"/>
        <w:tabs>
          <w:tab w:val="clear" w:pos="709"/>
          <w:tab w:val="left" w:pos="3119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SPINNET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4.00/17.0094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Fotoaparát</w:t>
      </w:r>
      <w:ins w:id="440" w:author="nos0013" w:date="2012-08-09T08:47:00Z">
        <w:r>
          <w:rPr>
            <w:rFonts w:cs="Tahoma" w:ascii="Tahoma" w:hAnsi="Tahoma"/>
            <w:color w:val="000000"/>
            <w:u w:val="single"/>
          </w:rPr>
          <w:t xml:space="preserve"> </w:t>
        </w:r>
      </w:ins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Obrazový senzor: typ CCD</w:t>
      </w:r>
      <w:del w:id="441" w:author="nos0013" w:date="2012-08-09T08:44:00Z">
        <w:r>
          <w:rPr>
            <w:rFonts w:eastAsia="Times New Roman" w:cs="Tahoma" w:ascii="Tahoma" w:hAnsi="Tahoma"/>
            <w:b w:val="false"/>
            <w:color w:val="000000"/>
          </w:rPr>
          <w:delText>, velikost -1/2.3"</w:delText>
        </w:r>
      </w:del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Celkový počet pixelů: min. 14.5 Mpx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Počet efektivních pixelů: min. 14 Mpx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Max. velikost snímku: min. 4288 x 3216 px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Interní paměť: min. 19.5 MB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aměťové karty: výměnné karty SD/SDHC/SDXC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Ohnisková vzdálenost: min. 5.0 - 25.0 mm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  <w:del w:id="443" w:author="nos0013" w:date="2012-08-09T08:45:00Z"/>
        </w:rPr>
      </w:pPr>
      <w:del w:id="442" w:author="nos0013" w:date="2012-08-09T08:45:00Z">
        <w:r>
          <w:rPr>
            <w:rFonts w:eastAsia="Times New Roman" w:cs="Tahoma" w:ascii="Tahoma" w:hAnsi="Tahoma"/>
            <w:b w:val="false"/>
            <w:color w:val="000000"/>
          </w:rPr>
          <w:delText>Ekvivalent u 35mm filmu: 28 - 140 mm</w:delText>
        </w:r>
      </w:del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Optický zoom: min. 5x</w:t>
      </w:r>
    </w:p>
    <w:p>
      <w:pPr>
        <w:pStyle w:val="Odstavecseseznamem"/>
        <w:numPr>
          <w:ilvl w:val="0"/>
          <w:numId w:val="13"/>
        </w:numPr>
        <w:rPr>
          <w:del w:id="445" w:author="nos0013" w:date="2012-08-09T08:45:00Z"/>
        </w:rPr>
      </w:pPr>
      <w:del w:id="444" w:author="nos0013" w:date="2012-08-09T08:45:00Z">
        <w:r>
          <w:rPr>
            <w:rFonts w:eastAsia="Times New Roman" w:cs="Tahoma" w:ascii="Tahoma" w:hAnsi="Tahoma"/>
            <w:b w:val="false"/>
            <w:color w:val="000000"/>
          </w:rPr>
          <w:delText>Digitální zoom: min. 4x (20x spolu s optickým zoomem)</w:delText>
        </w:r>
      </w:del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větelnost objektivu: f/3.9 - 5.9</w:t>
      </w:r>
    </w:p>
    <w:p>
      <w:pPr>
        <w:pStyle w:val="Odstavecseseznamem"/>
        <w:numPr>
          <w:ilvl w:val="0"/>
          <w:numId w:val="13"/>
        </w:numPr>
        <w:rPr>
          <w:del w:id="447" w:author="nos0013" w:date="2012-08-09T08:45:00Z"/>
        </w:rPr>
      </w:pPr>
      <w:del w:id="446" w:author="nos0013" w:date="2012-08-09T08:45:00Z">
        <w:r>
          <w:rPr>
            <w:rFonts w:eastAsia="Times New Roman" w:cs="Tahoma" w:ascii="Tahoma" w:hAnsi="Tahoma"/>
            <w:b w:val="false"/>
            <w:color w:val="000000"/>
          </w:rPr>
          <w:delText>Uspořádání čoček: min. 11 členů v 8 skupinách</w:delText>
        </w:r>
      </w:del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Displej: min. 3.0" (7.6 cm) barevný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Rozlišení: min. 920000 bodů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Zaostřování: auto fokus s rozeznáním kontrastu, Režimy: iESP, Vyhledání a zaostření obličejů AF, Bodové, AF Tracking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omocná lampa AF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tandardní režim: 0.6 m (W) / 0.6 m (T) – nekonečno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Makro režim: 0.2 m (W) / 0.5 m (T) – nekonečno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uper makro režim: od 3 cm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Měření expozice: ESP integrální měření, Bodové měření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Histogram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  <w:del w:id="449" w:author="nos0013" w:date="2012-08-09T08:48:00Z"/>
        </w:rPr>
      </w:pPr>
      <w:del w:id="448" w:author="nos0013" w:date="2012-08-09T08:48:00Z">
        <w:r>
          <w:rPr>
            <w:rFonts w:eastAsia="Times New Roman" w:cs="Tahoma" w:ascii="Tahoma" w:hAnsi="Tahoma"/>
            <w:b w:val="false"/>
            <w:color w:val="000000"/>
          </w:rPr>
          <w:delText>Expoziční režimy: i-Auto, Programová automatika, Panorama, Scénické režimy, Video, 3D fotografie</w:delText>
        </w:r>
      </w:del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  <w:del w:id="451" w:author="nos0013" w:date="2012-08-09T08:48:00Z"/>
        </w:rPr>
      </w:pPr>
      <w:del w:id="450" w:author="nos0013" w:date="2012-08-09T08:48:00Z">
        <w:r>
          <w:rPr>
            <w:rFonts w:eastAsia="Times New Roman" w:cs="Tahoma" w:ascii="Tahoma" w:hAnsi="Tahoma"/>
            <w:b w:val="false"/>
            <w:color w:val="000000"/>
          </w:rPr>
          <w:delText>Scénické režimy: 21</w:delText>
        </w:r>
      </w:del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tabilizátor obrazu: duální (elektronický i optický)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Rychlost závěrky: 1/4 - 1/2000 s (noční scéna až 4 s)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amospoušť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Kompenzace expozice: +/- 2 EV / 1/3 krocích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Citlivost ISO: AUTO, High AUTO, Manuální ISO 80, 100, 200, 400, 800, 1600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Vyvážení bílé: AUTO WB systém, Zamračeno, Slunce, Žárovka, Zářivka 1, Podvodní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Vestavěný blesk - Dosah blesku 0.2 - 3.5 m (ISO 800)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Formát fotografií: JPEG (DCF: “Design rule for Camera File system”), Exif 2.2 kompatibilní, Print Image Matching III kompatibilní, DPOF kompatibilní, DPS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Formát videa: MPEG4 se zvukem, HD video 720p, doba záznamu: 29 min, 640x480 px 30 sn/s doba záznamu: až do plné kapacity karty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Formát zvuku: AAC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Rozhraní: kombinovaný A/V a USB2.0 výstup, HDMI výstup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římý tisk PictBridge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České OSD menu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Voděodolnost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Mrazuvzdornost až do -10°C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Materiál těla: kovové tělo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Nárazuvzdornost:  odolá pádu z výšky až 1.5 m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Hmotnost: do 190 g (včetně baterie a karty)</w:t>
      </w:r>
    </w:p>
    <w:p>
      <w:pPr>
        <w:pStyle w:val="Odstavecseseznamem"/>
        <w:numPr>
          <w:ilvl w:val="0"/>
          <w:numId w:val="13"/>
        </w:numPr>
        <w:rPr>
          <w:del w:id="453" w:author="nos0013" w:date="2012-08-09T08:45:00Z"/>
        </w:rPr>
      </w:pPr>
      <w:del w:id="452" w:author="nos0013" w:date="2012-08-09T08:45:00Z">
        <w:r>
          <w:rPr>
            <w:rFonts w:eastAsia="Times New Roman" w:cs="Tahoma" w:ascii="Tahoma" w:hAnsi="Tahoma"/>
            <w:b w:val="false"/>
            <w:color w:val="000000"/>
          </w:rPr>
          <w:delText>Rozměry (V x Š x H): max 65 x 100 x 30 mm</w:delText>
        </w:r>
      </w:del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Akumulátor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íťový adaptér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USB kabel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Kabel audio/video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Baterie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Barva:černá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Návod k použití</w:t>
      </w:r>
    </w:p>
    <w:p>
      <w:pPr>
        <w:pStyle w:val="Odstavecseseznamem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Max. cena: 4.</w:t>
      </w:r>
      <w:r>
        <w:rPr>
          <w:rFonts w:cs="Tahoma" w:ascii="Tahoma" w:hAnsi="Tahoma"/>
          <w:bCs/>
          <w:color w:val="000000"/>
        </w:rPr>
        <w:t>000</w:t>
      </w:r>
      <w:r>
        <w:rPr>
          <w:rFonts w:cs="Tahoma" w:ascii="Tahoma" w:hAnsi="Tahoma"/>
          <w:color w:val="000000"/>
        </w:rPr>
        <w:t>,- Kč bez DPH/ks</w:t>
      </w:r>
    </w:p>
    <w:p>
      <w:pPr>
        <w:pStyle w:val="Odstavecseseznamem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Místo dodání: Vysoká škola báňská - 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Plátno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Typ: bílé stativové projekční plátno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/>
      </w:pPr>
      <w:r>
        <w:rPr>
          <w:rFonts w:eastAsia="Times New Roman" w:cs="Tahoma" w:ascii="Tahoma" w:hAnsi="Tahoma"/>
          <w:b w:val="false"/>
          <w:color w:val="000000"/>
        </w:rPr>
        <w:t>Rozm. projekční plochy (š x v): cca 200 x 150 cm</w:t>
      </w:r>
    </w:p>
    <w:p>
      <w:pPr>
        <w:pStyle w:val="Odstavecseseznamem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</w:t>
      </w:r>
      <w:r>
        <w:rPr>
          <w:rFonts w:cs="Tahoma" w:ascii="Tahoma" w:hAnsi="Tahoma"/>
          <w:bCs/>
          <w:color w:val="000000"/>
        </w:rPr>
        <w:t>883</w:t>
      </w:r>
      <w:r>
        <w:rPr>
          <w:rFonts w:cs="Tahoma" w:ascii="Tahoma" w:hAnsi="Tahoma"/>
          <w:color w:val="000000"/>
        </w:rPr>
        <w:t>,- Kč bez DPH/ks</w:t>
      </w:r>
    </w:p>
    <w:p>
      <w:pPr>
        <w:pStyle w:val="Odstavecseseznamem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 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ataprojektor</w:t>
      </w:r>
      <w:ins w:id="454" w:author="nos0013" w:date="2012-08-09T08:56:00Z">
        <w:r>
          <w:rPr>
            <w:rFonts w:cs="Tahoma" w:ascii="Tahoma" w:hAnsi="Tahoma"/>
            <w:color w:val="000000"/>
            <w:u w:val="single"/>
          </w:rPr>
          <w:t xml:space="preserve"> </w:t>
        </w:r>
      </w:ins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  <w:del w:id="456" w:author="nos0013" w:date="2012-08-09T08:58:00Z"/>
        </w:rPr>
      </w:pPr>
      <w:del w:id="455" w:author="nos0013" w:date="2012-08-09T08:58:00Z">
        <w:r>
          <w:rPr>
            <w:rFonts w:cs="Tahoma" w:ascii="Tahoma" w:hAnsi="Tahoma"/>
            <w:b w:val="false"/>
            <w:color w:val="000000"/>
          </w:rPr>
          <w:delText>Kapesní</w:delText>
        </w:r>
      </w:del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LP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WVGA 854x480 (16:9)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80 Lum 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braz : 12-120"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GB LED lampa až 30 000h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eproduktor</w:t>
      </w:r>
      <w:del w:id="457" w:author="nos0013" w:date="2012-08-09T08:59:00Z">
        <w:r>
          <w:rPr>
            <w:rFonts w:cs="Tahoma" w:ascii="Tahoma" w:hAnsi="Tahoma"/>
            <w:b w:val="false"/>
            <w:color w:val="000000"/>
          </w:rPr>
          <w:delText xml:space="preserve"> stereo: 1W</w:delText>
        </w:r>
      </w:del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ku. 2300mAh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ahoma" w:ascii="Tahoma" w:hAnsi="Tahoma"/>
          <w:b w:val="false"/>
          <w:color w:val="000000"/>
        </w:rPr>
        <w:t>Int. paměť : min. 2GB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DMI s HDCP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GA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ahoma" w:ascii="Tahoma" w:hAnsi="Tahoma"/>
          <w:b w:val="false"/>
          <w:color w:val="000000"/>
        </w:rPr>
        <w:t>Rozměry:cca 105x105x32 mm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 115g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eastAsia="Times New Roman" w:cs="Tahoma"/>
          <w:b w:val="false"/>
          <w:b w:val="false"/>
          <w:color w:val="000000"/>
          <w:del w:id="459" w:author="nos0013" w:date="2012-08-09T08:59:00Z"/>
        </w:rPr>
      </w:pPr>
      <w:del w:id="458" w:author="nos0013" w:date="2012-08-09T08:59:00Z">
        <w:r>
          <w:rPr>
            <w:rFonts w:cs="Tahoma" w:ascii="Tahoma" w:hAnsi="Tahoma"/>
            <w:b w:val="false"/>
            <w:color w:val="000000"/>
          </w:rPr>
          <w:delText>Barva: černá</w:delText>
        </w:r>
      </w:del>
    </w:p>
    <w:p>
      <w:pPr>
        <w:pStyle w:val="Odstavecseseznamem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 xml:space="preserve">Max. cena: </w:t>
      </w:r>
      <w:r>
        <w:rPr>
          <w:rFonts w:cs="Tahoma" w:ascii="Tahoma" w:hAnsi="Tahoma"/>
          <w:bCs/>
          <w:color w:val="000000"/>
        </w:rPr>
        <w:t>7.159</w:t>
      </w:r>
      <w:r>
        <w:rPr>
          <w:rFonts w:cs="Tahoma" w:ascii="Tahoma" w:hAnsi="Tahoma"/>
          <w:color w:val="000000"/>
        </w:rPr>
        <w:t>,- Kč bez DPH/ks</w:t>
      </w:r>
    </w:p>
    <w:p>
      <w:pPr>
        <w:pStyle w:val="Odstavecseseznamem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 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Odstavecseseznamem"/>
        <w:tabs>
          <w:tab w:val="clear" w:pos="709"/>
          <w:tab w:val="left" w:pos="3119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útvaru: </w:t>
        <w:tab/>
      </w:r>
      <w:r>
        <w:rPr>
          <w:rFonts w:cs="Tahoma" w:ascii="Tahoma" w:hAnsi="Tahoma"/>
          <w:color w:val="000000"/>
        </w:rPr>
        <w:t>Centrum podpory inovací, č. útvaru 9700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b w:val="false"/>
          <w:color w:val="000000"/>
          <w:u w:val="single"/>
        </w:rPr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Mobilní telefon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Provozní frekvence</w:t>
      </w:r>
      <w:r>
        <w:rPr>
          <w:rFonts w:eastAsia="Times New Roman" w:cs="Tahoma" w:ascii="Tahoma" w:hAnsi="Tahoma"/>
          <w:b w:val="false"/>
          <w:color w:val="000000"/>
        </w:rPr>
        <w:t>: GSM&amp;EDGE 850/900/1.800/1.900 MHz; 3G 900/2.100 MHz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Síť&amp;Data</w:t>
      </w:r>
      <w:r>
        <w:rPr>
          <w:rFonts w:eastAsia="Times New Roman" w:cs="Tahoma" w:ascii="Tahoma" w:hAnsi="Tahoma"/>
          <w:b w:val="false"/>
          <w:color w:val="000000"/>
        </w:rPr>
        <w:t xml:space="preserve">: GPRS Class12; EDGE Class12; 3G HSDPA 7,2/HSUPA 5,76 Mb/s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Procesor (CPU)</w:t>
      </w:r>
      <w:r>
        <w:rPr>
          <w:rFonts w:eastAsia="Times New Roman" w:cs="Tahoma" w:ascii="Tahoma" w:hAnsi="Tahoma"/>
          <w:b w:val="false"/>
          <w:color w:val="000000"/>
        </w:rPr>
        <w:t>: 832 MHz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Rozměry (VxŠxD)</w:t>
      </w:r>
      <w:r>
        <w:rPr>
          <w:rFonts w:eastAsia="Times New Roman" w:cs="Tahoma" w:ascii="Tahoma" w:hAnsi="Tahoma"/>
          <w:b w:val="false"/>
          <w:color w:val="000000"/>
        </w:rPr>
        <w:t>: cca 110x60x12 mm; hmotnost max.  110 g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Displej</w:t>
      </w:r>
      <w:r>
        <w:rPr>
          <w:rFonts w:eastAsia="Times New Roman" w:cs="Tahoma" w:ascii="Tahoma" w:hAnsi="Tahoma"/>
          <w:b w:val="false"/>
          <w:color w:val="000000"/>
        </w:rPr>
        <w:t>: HVGA - 480 x 320; 3,2"; 16 mil. barev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Baterie</w:t>
      </w:r>
      <w:r>
        <w:rPr>
          <w:rFonts w:eastAsia="Times New Roman" w:cs="Tahoma" w:ascii="Tahoma" w:hAnsi="Tahoma"/>
          <w:b w:val="false"/>
          <w:color w:val="000000"/>
        </w:rPr>
        <w:t xml:space="preserve">: MIN. 1.500 mAh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Fotoaparát</w:t>
      </w:r>
      <w:r>
        <w:rPr>
          <w:rFonts w:eastAsia="Times New Roman" w:cs="Tahoma" w:ascii="Tahoma" w:hAnsi="Tahoma"/>
          <w:b w:val="false"/>
          <w:color w:val="000000"/>
        </w:rPr>
        <w:t>: min.  4 megapixelů; bez blesku automatického zaostřování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Video</w:t>
      </w:r>
      <w:r>
        <w:rPr>
          <w:rFonts w:eastAsia="Times New Roman" w:cs="Tahoma" w:ascii="Tahoma" w:hAnsi="Tahoma"/>
          <w:b w:val="false"/>
          <w:color w:val="000000"/>
        </w:rPr>
        <w:t>: až VGA/QVGA/QCIF; video přehrávání H.263/H.264/MPEG4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Hudba a zvuk</w:t>
      </w:r>
      <w:r>
        <w:rPr>
          <w:rFonts w:eastAsia="Times New Roman" w:cs="Tahoma" w:ascii="Tahoma" w:hAnsi="Tahoma"/>
          <w:b w:val="false"/>
          <w:color w:val="000000"/>
        </w:rPr>
        <w:t>: přehrávání hudby MP3/AAC/AAC+/e-AAC+/WM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Zprávy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MS, MMS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rediktivní vkládání textu T9 MMS 1.2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Email E-mail (POP3, IMAP4, SMTP, SSL)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Cell Broadcast (lokální zprávy) SMS 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vCard/vCalendar: ANO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Times New Roman" w:cs="Tahoma"/>
          <w:b w:val="false"/>
          <w:b w:val="false"/>
          <w:bCs/>
          <w:color w:val="000000"/>
        </w:rPr>
      </w:pPr>
      <w:r>
        <w:rPr>
          <w:rFonts w:eastAsia="Times New Roman" w:cs="Tahoma" w:ascii="Tahoma" w:hAnsi="Tahoma"/>
          <w:b w:val="false"/>
          <w:bCs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Připojení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Bluetooth BT 3.0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USB 2.0 High Speed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WAP WAP 2.0/HTML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WiFi 802.11b/g/n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 w:val="false"/>
          <w:b w:val="false"/>
          <w:bCs/>
          <w:color w:val="000000"/>
        </w:rPr>
      </w:pPr>
      <w:r>
        <w:rPr>
          <w:rFonts w:eastAsia="Times New Roman" w:cs="Tahoma" w:ascii="Tahoma" w:hAnsi="Tahoma"/>
          <w:b w:val="false"/>
          <w:bCs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Paměť</w:t>
      </w:r>
      <w:r>
        <w:rPr>
          <w:rFonts w:eastAsia="Times New Roman" w:cs="Tahoma" w:ascii="Tahoma" w:hAnsi="Tahoma"/>
          <w:b w:val="false"/>
          <w:color w:val="000000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color w:val="000000"/>
        </w:rPr>
        <w:t xml:space="preserve">Uživatelská paměť min. 150 MB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Paměť na SMS až do velikosti dostupné uživatelské paměti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oložky v telefonním seznamu až do velikosti dostupné uživatelské paměti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Externí paměť až 32GB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 w:val="false"/>
          <w:b w:val="false"/>
          <w:bCs/>
          <w:color w:val="000000"/>
        </w:rPr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Správa osobních informací (PIM)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Kalendář: měsíční/denní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lánovač: až do velikosti dostupné uživatelské paměti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Hodiny: duální čas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Světový čas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Budík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Kalkulačka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Zápisník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Stopky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Odpočítávání času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Počet kusů: 7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eastAsia="Times New Roman" w:cs="Tahoma" w:ascii="Tahoma" w:hAnsi="Tahoma"/>
          <w:color w:val="000000"/>
        </w:rPr>
        <w:t xml:space="preserve">Max. cena: 4.167,- Kč bez DPH/ks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 xml:space="preserve">Termín dodání: </w:t>
      </w:r>
      <w:r>
        <w:rPr>
          <w:rFonts w:cs="Tahoma" w:ascii="Tahoma" w:hAnsi="Tahoma"/>
          <w:color w:val="000000"/>
        </w:rPr>
        <w:t>31. 8. 2012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 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38"/>
      <w:footerReference w:type="default" r:id="rId3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14445" cy="935355"/>
          <wp:effectExtent l="0" t="0" r="0" b="0"/>
          <wp:docPr id="48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814445" cy="935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C0504D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746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C0504D"/>
      <w:spacing w:val="-4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Cs/>
      <w:color w:val="365F91"/>
      <w:spacing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C0504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C0504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C0504D"/>
    </w:rPr>
  </w:style>
  <w:style w:type="character" w:styleId="WW8Num26z0">
    <w:name w:val="WW8Num26z0"/>
    <w:qFormat/>
    <w:rPr>
      <w:rFonts w:ascii="Symbol" w:hAnsi="Symbol" w:cs="Symbol"/>
      <w:color w:val="C0504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C0504D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C0504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C0504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C0504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C0504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C0504D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color w:val="C0504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  <w:sz w:val="22"/>
      <w:szCs w:val="22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C0504D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ZpatChar">
    <w:name w:val="Zápatí Char"/>
    <w:qFormat/>
    <w:rPr>
      <w:rFonts w:ascii="Calibri" w:hAnsi="Calibri" w:eastAsia="Times New Roman" w:cs="Times New Roman"/>
    </w:rPr>
  </w:style>
  <w:style w:type="character" w:styleId="TextpoznpodarouChar">
    <w:name w:val="Text pozn. pod čarou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ZZatekformuleChar">
    <w:name w:val="z-Začátek formuláře Char"/>
    <w:qFormat/>
    <w:rPr>
      <w:rFonts w:ascii="Arial" w:hAnsi="Arial" w:eastAsia="Times New Roman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eastAsia="Times New Roman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C0504D"/>
      <w:spacing w:val="-4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C0504D"/>
      <w:spacing w:val="-4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Calibri"/>
      <w:b w:val="false"/>
      <w:color w:val="000000"/>
      <w:spacing w:val="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Calibri"/>
      <w:b w:val="false"/>
      <w:color w:val="000000"/>
      <w:spacing w:val="0"/>
      <w:lang w:val="en-US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b w:val="false"/>
      <w:color w:val="000000"/>
      <w:spacing w:val="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b w:val="false"/>
      <w:color w:val="000000"/>
      <w:spacing w:val="0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eastAsia="Times New Roman"/>
      <w:b w:val="false"/>
      <w:color w:val="000000"/>
      <w:spacing w:val="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C0504D"/>
      <w:spacing w:val="-4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b w:val="false"/>
      <w:vanish/>
      <w:color w:val="000000"/>
      <w:spacing w:val="0"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b w:val="false"/>
      <w:vanish/>
      <w:color w:val="000000"/>
      <w:spacing w:val="0"/>
      <w:sz w:val="16"/>
      <w:szCs w:val="16"/>
      <w:lang w:val="en-US"/>
    </w:rPr>
  </w:style>
  <w:style w:type="paragraph" w:styleId="Halfwidth">
    <w:name w:val="half-width"/>
    <w:basedOn w:val="Normal"/>
    <w:qFormat/>
    <w:pPr>
      <w:spacing w:lineRule="auto" w:line="240" w:before="280" w:after="280"/>
    </w:pPr>
    <w:rPr>
      <w:rFonts w:eastAsia="Times New Roman"/>
      <w:b w:val="false"/>
      <w:color w:val="000000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gapixel.cz/pixel" TargetMode="External"/><Relationship Id="rId3" Type="http://schemas.openxmlformats.org/officeDocument/2006/relationships/hyperlink" Target="http://www.megapixel.cz/ccd" TargetMode="External"/><Relationship Id="rId4" Type="http://schemas.openxmlformats.org/officeDocument/2006/relationships/hyperlink" Target="http://www.megapixel.cz/velikost-snimace" TargetMode="External"/><Relationship Id="rId5" Type="http://schemas.openxmlformats.org/officeDocument/2006/relationships/hyperlink" Target="http://www.megapixel.cz/filtr" TargetMode="External"/><Relationship Id="rId6" Type="http://schemas.openxmlformats.org/officeDocument/2006/relationships/hyperlink" Target="http://www.megapixel.cz/zoom-1177337715" TargetMode="External"/><Relationship Id="rId7" Type="http://schemas.openxmlformats.org/officeDocument/2006/relationships/hyperlink" Target="http://www.megapixel.cz/zoom-1177337715" TargetMode="External"/><Relationship Id="rId8" Type="http://schemas.openxmlformats.org/officeDocument/2006/relationships/hyperlink" Target="http://www.megapixel.cz/ohniskova-vzdalenost" TargetMode="External"/><Relationship Id="rId9" Type="http://schemas.openxmlformats.org/officeDocument/2006/relationships/hyperlink" Target="http://www.megapixel.cz/ohniskova-vzdalenost" TargetMode="External"/><Relationship Id="rId10" Type="http://schemas.openxmlformats.org/officeDocument/2006/relationships/hyperlink" Target="http://www.megapixel.cz/svetelnost-objektivu" TargetMode="External"/><Relationship Id="rId11" Type="http://schemas.openxmlformats.org/officeDocument/2006/relationships/hyperlink" Target="http://www.megapixel.cz/makro-nastaveni" TargetMode="External"/><Relationship Id="rId12" Type="http://schemas.openxmlformats.org/officeDocument/2006/relationships/hyperlink" Target="http://www.megapixel.cz/stabilizator" TargetMode="External"/><Relationship Id="rId13" Type="http://schemas.openxmlformats.org/officeDocument/2006/relationships/hyperlink" Target="http://www.megapixel.cz/stabilizator" TargetMode="External"/><Relationship Id="rId14" Type="http://schemas.openxmlformats.org/officeDocument/2006/relationships/hyperlink" Target="http://www.megapixel.cz/citlivost" TargetMode="External"/><Relationship Id="rId15" Type="http://schemas.openxmlformats.org/officeDocument/2006/relationships/hyperlink" Target="http://www.megapixel.cz/lcd" TargetMode="External"/><Relationship Id="rId16" Type="http://schemas.openxmlformats.org/officeDocument/2006/relationships/hyperlink" Target="http://www.megapixel.cz/lcd" TargetMode="External"/><Relationship Id="rId17" Type="http://schemas.openxmlformats.org/officeDocument/2006/relationships/hyperlink" Target="http://www.megapixel.cz/internal-memory" TargetMode="External"/><Relationship Id="rId18" Type="http://schemas.openxmlformats.org/officeDocument/2006/relationships/hyperlink" Target="http://www.megapixel.cz/usb" TargetMode="External"/><Relationship Id="rId19" Type="http://schemas.openxmlformats.org/officeDocument/2006/relationships/hyperlink" Target="http://www.megapixel.cz/usb" TargetMode="External"/><Relationship Id="rId20" Type="http://schemas.openxmlformats.org/officeDocument/2006/relationships/hyperlink" Target="http://www.megapixel.cz/ccd" TargetMode="External"/><Relationship Id="rId21" Type="http://schemas.openxmlformats.org/officeDocument/2006/relationships/hyperlink" Target="http://www.megapixel.cz/ccd" TargetMode="External"/><Relationship Id="rId22" Type="http://schemas.openxmlformats.org/officeDocument/2006/relationships/hyperlink" Target="http://www.megapixel.cz/velikost-snimace" TargetMode="External"/><Relationship Id="rId23" Type="http://schemas.openxmlformats.org/officeDocument/2006/relationships/hyperlink" Target="http://www.megapixel.cz/citlivost" TargetMode="External"/><Relationship Id="rId24" Type="http://schemas.openxmlformats.org/officeDocument/2006/relationships/hyperlink" Target="http://www.megapixel.cz/lcd" TargetMode="External"/><Relationship Id="rId25" Type="http://schemas.openxmlformats.org/officeDocument/2006/relationships/hyperlink" Target="http://www.megapixel.cz/usb" TargetMode="External"/><Relationship Id="rId26" Type="http://schemas.openxmlformats.org/officeDocument/2006/relationships/hyperlink" Target="http://www.megapixel.cz/ccd" TargetMode="External"/><Relationship Id="rId27" Type="http://schemas.openxmlformats.org/officeDocument/2006/relationships/hyperlink" Target="http://www.megapixel.cz/usb" TargetMode="External"/><Relationship Id="rId28" Type="http://schemas.openxmlformats.org/officeDocument/2006/relationships/hyperlink" Target="http://www.megapixel.cz/ccd" TargetMode="External"/><Relationship Id="rId29" Type="http://schemas.openxmlformats.org/officeDocument/2006/relationships/hyperlink" Target="http://www.mall.cz/glosar/kapacitn&#237;" TargetMode="External"/><Relationship Id="rId30" Type="http://schemas.openxmlformats.org/officeDocument/2006/relationships/hyperlink" Target="http://www.megapixel.cz/ccd" TargetMode="External"/><Relationship Id="rId31" Type="http://schemas.openxmlformats.org/officeDocument/2006/relationships/hyperlink" Target="http://www.megapixel.cz/velikost-snimace" TargetMode="External"/><Relationship Id="rId32" Type="http://schemas.openxmlformats.org/officeDocument/2006/relationships/hyperlink" Target="http://www.megapixel.cz/citlivost" TargetMode="External"/><Relationship Id="rId33" Type="http://schemas.openxmlformats.org/officeDocument/2006/relationships/hyperlink" Target="http://www.megapixel.cz/lcd" TargetMode="External"/><Relationship Id="rId34" Type="http://schemas.openxmlformats.org/officeDocument/2006/relationships/hyperlink" Target="http://www.megapixel.cz/usb" TargetMode="External"/><Relationship Id="rId35" Type="http://schemas.openxmlformats.org/officeDocument/2006/relationships/hyperlink" Target="http://www.megapixel.cz/ccd" TargetMode="External"/><Relationship Id="rId36" Type="http://schemas.openxmlformats.org/officeDocument/2006/relationships/hyperlink" Target="http://www.megapixel.cz/ccd" TargetMode="External"/><Relationship Id="rId37" Type="http://schemas.openxmlformats.org/officeDocument/2006/relationships/hyperlink" Target="http://www.megapixel.cz/usb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8:29:00Z</dcterms:created>
  <dc:creator>PC11-PC</dc:creator>
  <dc:description/>
  <dc:language>en-US</dc:language>
  <cp:lastModifiedBy>zapletal</cp:lastModifiedBy>
  <cp:lastPrinted>2012-08-09T11:47:00Z</cp:lastPrinted>
  <dcterms:modified xsi:type="dcterms:W3CDTF">2012-08-09T18:29:00Z</dcterms:modified>
  <cp:revision>2</cp:revision>
  <dc:subject/>
  <dc:title>Příloha č</dc:title>
</cp:coreProperties>
</file>