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Příloha č.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en-US" w:eastAsia="en-US"/>
        </w:rPr>
        <w:t>Specifikace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Číslo zakázky (bude doplněno poskytovatelem dotace)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Z.1.07/1. 4. 00 /21.14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líč ke vzdělávání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dávka informační technologie pro ZŠ T. G. Masaryka, Studén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Předmět zakázky (služba/dodávka/stavební práce) 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dávka HW, SW a dalšího vybavení dle specifikace v příloze 1/ této výzv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. srpna 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ákladní škola T. G. Masaryka</w:t>
              <w:br/>
              <w:t>2. května 500</w:t>
              <w:br/>
              <w:t>Studénka 742 13</w:t>
              <w:br/>
              <w:t>okres Nový Jičí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 května 500, Studénka 742 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soba oprávněná jednat jménem zadavatele, vč. kontaktních údajů (telefon a emailová adres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gr. Alena Dvorská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zs_sttgm@applet.cz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Telefon: 556 400 7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0609214</w:t>
            </w:r>
          </w:p>
        </w:tc>
      </w:tr>
      <w:tr>
        <w:trPr>
          <w:trHeight w:val="5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Z60609214</w:t>
            </w:r>
          </w:p>
        </w:tc>
      </w:tr>
      <w:tr>
        <w:trPr>
          <w:trHeight w:val="574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Popis předmětu zakázky a specifikace: viz. dále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10112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080"/>
        <w:gridCol w:w="5940"/>
        <w:gridCol w:w="1222"/>
      </w:tblGrid>
      <w:tr>
        <w:trPr>
          <w:trHeight w:val="12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F991" w:val="clear"/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 w:eastAsia="en-US"/>
              </w:rPr>
              <w:t>Název zboží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F991" w:val="clear"/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 w:eastAsia="en-US"/>
              </w:rPr>
              <w:t>Počet kusů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F991" w:val="clear"/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 w:eastAsia="en-US"/>
              </w:rPr>
              <w:t>Minimální parametry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F991" w:val="clear"/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cs-CZ" w:eastAsia="en-US"/>
              </w:rPr>
              <w:t>Minimální záruční doba v měsících:</w:t>
            </w:r>
          </w:p>
        </w:tc>
      </w:tr>
      <w:tr>
        <w:trPr>
          <w:trHeight w:val="628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estava PC s monitorem č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C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rocesor - min. 2 jádrový s min. frekvencí 2,5 GHz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operační paměť – min. 4 GB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grafická karta neintegrovaná 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síťová karta (rychlost 10/100/1000 Mbps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USB porty – alespoň 4 (z toho 2 v přední části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pevný disk - minimálně 500 GB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optická mechanika DVD-RW,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lávesnice - (konektor PS/2 nebo USB, CZ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myš - (konektor PS/2 nebo USB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operační systém – kompatibilní s Windows 7 (připojitelný do domény)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Monitor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matný displa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rozměr minimálně  21,5"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oměr stran 16: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svítivost minimálně 250 cd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odezva max. 5 m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ontrastní poměr: 1000: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počet zobrazitelných barev : 16,7 mil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vstupní signál: D-sub / DVI-D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LCD nebo LED Technologie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Včetně kabeláž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estava PC s monitorem č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C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rocesor - min. 2 jádrový s min. frekvencí 2,7 GHz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operační paměť – min. 4 GB (2 x 2 GB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grafická karta neintegrovaná duální (výstupy pro monitor a dataprojektor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síťová karta (rychlost 10/100/1000 Mbps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USB porty – alespoň 6 (z toho alespoň 2 v přední části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ort FireWire (alespoň jeden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čtečka paměťových karet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pevný disk - minimálně 500 GB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optická mechanika DVD-RW,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lávesnice - (konektor PS/2 nebo USB, CZ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myš - (konektor PS/2 nebo USB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operační systém – kompatibilní s Windows 7 (připojitelný do domény)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Monitor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matný displa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rozměr minimálně  21,5"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oměr stran 16: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svítivost minimálně 250 cd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odezva max. 5 m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ontrastní poměr: 1000: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počet zobrazitelných barev : 16,7 mil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vstupní signál: D-sub / DVI-D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LCD nebo LED Technologie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Včetně kabeláž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4</w:t>
            </w:r>
          </w:p>
        </w:tc>
      </w:tr>
      <w:tr>
        <w:trPr>
          <w:trHeight w:val="88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estava PC s monitorem č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C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rocesor - min. 2 jádrový s min. frekvencí 2,7 GHz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operační paměť – min. 4 GB (2 x 2 GB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grafická karta neintegrovaná s min 1 GB vlastní paměti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síťová karta (rychlost 10/100/1000 Mbps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USB porty – alespoň 6 ((z toho alespoň 2 v přední části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ort FireWire (alespoň jeden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čtečka paměťových karet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pevný disk - minimálně 500 GB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optická mechanika DVD-RW,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lávesnice - (konektor PS/2 nebo USB, CZ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myš - (konektor PS/2 nebo USB)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operační systém – kompatibilní s Windows 7 (připojitelný do domény)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Monitor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matný displa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rozměr minimálně  21,5"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oměr stran 16: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svítivost minimálně 250 cd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odezva max. 5 m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ontrastní poměr: 1000: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počet zobrazitelných barev : 16,7 mil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vstupní signál: D-sub / DVI-D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LCD nebo LED Technologie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Včetně kabeláž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4</w:t>
            </w:r>
          </w:p>
        </w:tc>
      </w:tr>
      <w:tr>
        <w:trPr>
          <w:trHeight w:val="147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Laserová tiská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onochromatická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formát A4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cs="Times New Roman" w:ascii="Times New Roman" w:hAnsi="Times New Roman"/>
                <w:lang w:val="cs-CZ"/>
              </w:rPr>
              <w:t>min. rychlost tisku 30 str./mi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kvalita tisku min. 600 x 600 dp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automatický podavač papíru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duplexní automatický tisk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nízké náklady na provoz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cs="Times New Roman" w:ascii="Times New Roman" w:hAnsi="Times New Roman"/>
                <w:lang w:val="cs-CZ"/>
              </w:rPr>
              <w:t>provozní zátěž (měsíčně, A4): min. 50 000 stra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řipojení: USB, Ethernet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cs="Times New Roman" w:ascii="Times New Roman" w:hAnsi="Times New Roman"/>
                <w:lang w:val="cs-CZ"/>
              </w:rPr>
              <w:t>podpora OS: Windows XP, Windows 7 (32bit, 64bit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součástí dodávky min. startovací toner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četně kabeláž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4</w:t>
            </w:r>
          </w:p>
        </w:tc>
      </w:tr>
      <w:tr>
        <w:trPr>
          <w:trHeight w:val="88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ultifunkční barevná laserová tiská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formát A4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cs="Times New Roman" w:ascii="Times New Roman" w:hAnsi="Times New Roman"/>
                <w:lang w:val="cs-CZ"/>
              </w:rPr>
              <w:t>min. rychlost černého a barevného tisku 20 str./mi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cs="Times New Roman" w:ascii="Times New Roman" w:hAnsi="Times New Roman"/>
                <w:lang w:val="cs-CZ"/>
              </w:rPr>
              <w:t xml:space="preserve">duplexní automatický tisk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vozní zátěž (měsíčně, A4): min. 50 000 stra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ozlišení tisku: min. 600 x 600 dp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ozlišení optického skenování:  min. 600 x 600 dp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ychlost černobílého kopírování: min 20 kopií/min</w:t>
            </w:r>
            <w:r>
              <w:rPr>
                <w:rFonts w:cs="Calibri"/>
                <w:lang w:val="cs-CZ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řipojení: USB, Ethernet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elikost vestavěné paměti RAM min. 256MB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cs="Times New Roman" w:ascii="Times New Roman" w:hAnsi="Times New Roman"/>
                <w:lang w:val="cs-CZ"/>
              </w:rPr>
              <w:t>podpora OS: Windows XP, Windows 7 (32bit, 64bit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cs="Times New Roman" w:ascii="Times New Roman" w:hAnsi="Times New Roman"/>
                <w:lang w:val="cs-CZ"/>
              </w:rPr>
              <w:t xml:space="preserve">součástí min. sada startovacích tonerů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četně kabeláž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4</w:t>
            </w:r>
          </w:p>
        </w:tc>
      </w:tr>
      <w:tr>
        <w:trPr>
          <w:trHeight w:val="8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Externí disk 2,5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apacita min. 500GB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rozhraní USB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odpora OS:</w:t>
            </w:r>
            <w:r>
              <w:rPr>
                <w:rFonts w:cs="Times New Roman" w:ascii="Times New Roman" w:hAnsi="Times New Roman"/>
                <w:lang w:val="cs-CZ"/>
              </w:rPr>
              <w:t xml:space="preserve"> Windows XP, Windows 7 (32bit, 64bit)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cs="Times New Roman" w:ascii="Times New Roman" w:hAnsi="Times New Roman"/>
                <w:lang w:val="cs-CZ"/>
              </w:rPr>
              <w:t>Včetně kabelu a ochranného pouzdra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4</w:t>
            </w:r>
          </w:p>
        </w:tc>
      </w:tr>
      <w:tr>
        <w:trPr>
          <w:trHeight w:val="8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Antivirový program pro ochranu pracovních sta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licence pro 45 počítač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integrované řešení pro koncovou ochranu pracovních stanic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licence pro 45 pracovních stanic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zajištěna technická podpora  v českém jazyc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nízké zatížení systému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aktivace 2 roky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školská licenc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ompletní lokalizace v češtin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</w:r>
          </w:p>
        </w:tc>
      </w:tr>
      <w:tr>
        <w:trPr>
          <w:trHeight w:val="107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left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Antivirový program pro ochranu serve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licence pro 1 serv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licence pro 1 sever (Windows Server 2003)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zajištěna technická podpor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odporované jazyky: čeština nebo angličtin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aktivace 2 roky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školská licen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</w:r>
          </w:p>
        </w:tc>
      </w:tr>
      <w:tr>
        <w:trPr>
          <w:trHeight w:val="58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  <w:b/>
              </w:rPr>
              <w:t>Kancelářský bal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1 licenc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vzájemně kompatibilní se v současnosti používaným kancelářským balíkem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kompletní lokalizace v češtině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cs="Times New Roman"/>
                <w:color w:val="00000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školská licence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lang w:val="cs-CZ"/>
              </w:rPr>
            </w:r>
          </w:p>
        </w:tc>
      </w:tr>
      <w:tr>
        <w:trPr>
          <w:trHeight w:val="46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Produkt"/>
                <w:rFonts w:cs="Times New Roman" w:ascii="Times New Roman" w:hAnsi="Times New Roman"/>
                <w:b/>
              </w:rPr>
              <w:t>Přístupová lic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1 licenc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>přístupová licence pro přístup zařízení k serverovému softwar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281" w:hanging="180"/>
              <w:jc w:val="left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  <w:t xml:space="preserve">školská licence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cs-CZ" w:eastAsia="en-US"/>
              </w:rPr>
            </w:pPr>
            <w:r>
              <w:rPr>
                <w:rFonts w:eastAsia="Times New Roman" w:cs="Times New Roman" w:ascii="Times New Roman" w:hAnsi="Times New Roman"/>
                <w:lang w:val="cs-CZ" w:eastAsia="en-US"/>
              </w:rPr>
            </w:r>
          </w:p>
        </w:tc>
      </w:tr>
    </w:tbl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zn.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) Maximální cena za 1 položku nesmí být vyšší než 33 332,50 Kč bez DPH (tj. 39 999 Kč vč. DPH)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2) Monitory musí mít 0 % vadných bodů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3) Požadujeme zboží nové – nepřipouštíme možnost repasovaného zboží.</w:t>
      </w:r>
    </w:p>
    <w:sectPr>
      <w:footnotePr>
        <w:numFmt w:val="decimal"/>
      </w:footnote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1"/>
        </w:tabs>
        <w:ind w:left="8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Produkt">
    <w:name w:val="produkt"/>
    <w:basedOn w:val="Standardnpsmoodstavce"/>
    <w:qFormat/>
    <w:rPr/>
  </w:style>
  <w:style w:type="character" w:styleId="CharChar5">
    <w:name w:val=" Char Char5"/>
    <w:basedOn w:val="Standardnpsmoodstavce"/>
    <w:qFormat/>
    <w:rPr>
      <w:rFonts w:ascii="Tahoma" w:hAnsi="Tahoma" w:cs="Tahoma"/>
      <w:sz w:val="16"/>
      <w:szCs w:val="16"/>
      <w:lang w:val="cs-CZ" w:bidi="ar-SA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zs_sttgm@applet.cz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12:00Z</dcterms:created>
  <dc:creator>Adam</dc:creator>
  <dc:description/>
  <cp:keywords/>
  <dc:language>en-US</dc:language>
  <cp:lastModifiedBy>Alena Dvorská</cp:lastModifiedBy>
  <cp:lastPrinted>2012-08-06T15:20:00Z</cp:lastPrinted>
  <dcterms:modified xsi:type="dcterms:W3CDTF">2012-08-16T10:21:00Z</dcterms:modified>
  <cp:revision>3</cp:revision>
  <dc:subject/>
  <dc:title>Příloha č</dc:title>
</cp:coreProperties>
</file>