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ákladní škola a Mateřská škola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Praha - záp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 08 Slapy nad Vltavou čp. 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Č: 71006656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odávka IT vybavení Základní školy ve Slapech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aps/>
                <w:spacing w:val="6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pacing w:val="6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 w:val="false"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&lt;</w:t>
            </w:r>
            <w:r>
              <w:rPr>
                <w:rFonts w:cs="Arial" w:ascii="Arial" w:hAnsi="Arial"/>
                <w:b/>
                <w:sz w:val="28"/>
                <w:szCs w:val="28"/>
              </w:rPr>
              <w:t>Dodávka IT vybavení Základní školy ve Slapech</w:t>
            </w: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4"/>
                <w:szCs w:val="28"/>
              </w:rPr>
            </w:pPr>
            <w:r>
              <w:rPr>
                <w:rFonts w:cs="Arial"/>
                <w:b/>
                <w:bCs/>
                <w:i/>
                <w:sz w:val="4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eastAsia="Arial" w:cs="Arial"/>
                <w:sz w:val="32"/>
              </w:rPr>
              <w:t xml:space="preserve">     </w:t>
            </w:r>
            <w:r>
              <w:rPr>
                <w:rFonts w:cs="Arial"/>
                <w:sz w:val="32"/>
              </w:rPr>
              <w:t>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/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Základní škola a Mateřská škola Slapy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ákladní škola a Mateřská škola, okres Praha – západ,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lapy nad Vltavou čp. 50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SČ 252 08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1006656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Z71006656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ČSOB Poštovní spořitelna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 756 446/03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  <w:szCs w:val="24"/>
              </w:rPr>
              <w:t>Mgr. Renata Hacaperková,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ředitelka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  <w:szCs w:val="24"/>
              </w:rPr>
              <w:t>Zástupce pro věci smluv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  <w:szCs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+42022235214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+420222352142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acaperkovarenca@seznam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 a termín dodání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ávka </w:t>
      </w:r>
      <w:r>
        <w:rPr>
          <w:rFonts w:cs="Arial" w:ascii="Arial" w:hAnsi="Arial"/>
          <w:bCs/>
          <w:sz w:val="24"/>
        </w:rPr>
        <w:t xml:space="preserve">výpočetní techniky pro Základní školu ve Slapech v rozsahu </w:t>
      </w:r>
      <w:r>
        <w:rPr>
          <w:rFonts w:cs="Arial" w:ascii="Arial" w:hAnsi="Arial"/>
          <w:sz w:val="24"/>
        </w:rPr>
        <w:t>dle specifikace uvedené v příloze č. 2 této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ístem dodání zboží </w:t>
      </w:r>
      <w:r>
        <w:rPr>
          <w:rFonts w:cs="Arial" w:ascii="Arial" w:hAnsi="Arial"/>
          <w:sz w:val="24"/>
          <w:szCs w:val="24"/>
        </w:rPr>
        <w:t>je Základní škola na adrese Slapy čp. 50, 250 08 Slapy nad Vltavo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dávající dodá uvedené zboží objednateli v termínu do: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(Kupující požaduje do 14ti dnů po podpisu smlouv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ceně zboží bude připočtena DPH, platná v době plnění.</w:t>
      </w:r>
    </w:p>
    <w:p>
      <w:pPr>
        <w:pStyle w:val="Normal"/>
        <w:ind w:left="7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ní cenu se kupující zavazuje převést na účet prodávajícího do 60ti dnů od obdržení faktury vystavené po převzetí zboží.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a bude splňovat veškeré náležitosti daňového dokladu. Vzhledem ke skutečnosti, že nákup zboží je financován z veřejných prostředků a faktura prodávajícího bude podléhat věcné i formální kontrole subjektu poskytujícího dotaci na financování, prodávající se zavazuje na žádost kupujícího přistoupit na případné prodloužení doby splatnosti faktury-daňového dokladu.</w:t>
      </w:r>
    </w:p>
    <w:p>
      <w:pPr>
        <w:pStyle w:val="Normal"/>
        <w:ind w:left="4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</w:t>
      </w:r>
    </w:p>
    <w:p>
      <w:pPr>
        <w:pStyle w:val="Normal"/>
        <w:ind w:left="7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hotovitel bere na vědomí informaci objednatele, že se jedná o veřejnou zakázku financovanou z veřejných zdrojů, a proto tato veřejná zakázka podléhá kontrole dle zákona č. 320/2001 Sb. o finanční kontrole. Zhotovitel dále bere na vědomí, že pro něj tak platí povinnosti vyplývající pro subjekty podléhající režimu tohoto zákona a zavazuje se poskytnout nezbytnou součinnost při případném výkonu finanční kontroly a audi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SoD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dávající odpovídá za vady svého plnění v záruční době 3 let od předání zboží kupujícímu. (Uchazeč může uvést pro zboží delší záruku, a to i pro dílčí položky předmětu smlouvy)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 Obchodní podmínky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 xml:space="preserve">Obchodní podmínky pro kupní smlouvu vydané objednatelem, jsou nedílnou součástí této smlouv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Při realizaci této smlouvy se obě smluvní strany budou řídit (v pořadí závaznosti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 (DVŘ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/>
      </w:pPr>
      <w:r>
        <w:rPr>
          <w:rFonts w:cs="Arial"/>
          <w:sz w:val="24"/>
        </w:rPr>
        <w:t>Ve Slapech dne:</w:t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gr. Renata Hacaperková,</w:t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ditelka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ět smlouvy - Dodávka IT techniky, vč. příslušenství a souvisejících prac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58"/>
        <w:gridCol w:w="1518"/>
      </w:tblGrid>
      <w:tr>
        <w:trPr>
          <w:trHeight w:val="53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</w:t>
            </w:r>
          </w:p>
        </w:tc>
        <w:tc>
          <w:tcPr>
            <w:tcW w:w="4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Minimální parametry :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Množství</w:t>
            </w:r>
          </w:p>
        </w:tc>
      </w:tr>
      <w:tr>
        <w:trPr>
          <w:trHeight w:val="344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bule pro interaktivní výuku </w:t>
            </w:r>
          </w:p>
        </w:tc>
        <w:tc>
          <w:tcPr>
            <w:tcW w:w="4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Minimální požadavky:</w:t>
            </w:r>
          </w:p>
          <w:p>
            <w:pPr>
              <w:pStyle w:val="Bezmezer"/>
              <w:rPr/>
            </w:pPr>
            <w:r>
              <w:rPr/>
              <w:t></w:t>
            </w:r>
            <w:r>
              <w:rPr/>
              <w:t xml:space="preserve"> </w:t>
            </w:r>
            <w:r>
              <w:rPr/>
              <w:t xml:space="preserve">Neporézní povrch z kovo-keramické desky vysoce odolný proti mechanickému i chemickému   </w:t>
            </w:r>
          </w:p>
          <w:p>
            <w:pPr>
              <w:pStyle w:val="Bezmezer"/>
              <w:rPr/>
            </w:pPr>
            <w:r>
              <w:rPr/>
              <w:t>- Poměr stran 4:3 - Rozměry interaktivní plochy: 1600x1200 – 1700x1300 (mm)</w:t>
            </w:r>
          </w:p>
          <w:p>
            <w:pPr>
              <w:pStyle w:val="Bezmezer"/>
              <w:rPr/>
            </w:pPr>
            <w:r>
              <w:rPr/>
              <w:t xml:space="preserve">   </w:t>
            </w:r>
            <w:r>
              <w:rPr/>
              <w:t>-  Možnost popisovat tabuli fixem (snadné čištění i bez chemických přípravků)</w:t>
            </w:r>
          </w:p>
          <w:p>
            <w:pPr>
              <w:pStyle w:val="Bezmezer"/>
              <w:rPr/>
            </w:pPr>
            <w:r>
              <w:rPr/>
              <w:t></w:t>
            </w:r>
            <w:r>
              <w:rPr/>
              <w:t xml:space="preserve"> </w:t>
            </w:r>
            <w:r>
              <w:rPr/>
              <w:t>Možnost použití magnetů</w:t>
            </w:r>
          </w:p>
          <w:p>
            <w:pPr>
              <w:pStyle w:val="Bezmezer"/>
              <w:rPr/>
            </w:pPr>
            <w:r>
              <w:rPr/>
              <w:t></w:t>
            </w:r>
            <w:r>
              <w:rPr/>
              <w:t xml:space="preserve"> </w:t>
            </w:r>
            <w:r>
              <w:rPr/>
              <w:t>Přenos signálu technologií Bluetooth</w:t>
            </w:r>
          </w:p>
          <w:p>
            <w:pPr>
              <w:pStyle w:val="Bezmezer"/>
              <w:rPr/>
            </w:pPr>
            <w:r>
              <w:rPr>
                <w:sz w:val="20"/>
                <w:szCs w:val="20"/>
                <w:lang w:eastAsia="cs-CZ"/>
              </w:rPr>
              <w:t xml:space="preserve">  </w:t>
            </w:r>
            <w:r>
              <w:rPr>
                <w:sz w:val="20"/>
                <w:szCs w:val="20"/>
                <w:lang w:eastAsia="cs-CZ"/>
              </w:rPr>
              <w:t xml:space="preserve">- </w:t>
            </w:r>
            <w:r>
              <w:rPr>
                <w:lang w:eastAsia="cs-CZ"/>
              </w:rPr>
              <w:t>Možnost interaktivního použití až 5 elektronických per současně</w:t>
            </w:r>
            <w:r>
              <w:rPr>
                <w:sz w:val="20"/>
                <w:szCs w:val="20"/>
                <w:lang w:eastAsia="cs-CZ"/>
              </w:rPr>
              <w:t xml:space="preserve"> </w:t>
            </w:r>
          </w:p>
          <w:p>
            <w:pPr>
              <w:pStyle w:val="Bezmezer"/>
              <w:rPr/>
            </w:pPr>
            <w:r>
              <w:rPr>
                <w:sz w:val="20"/>
                <w:szCs w:val="20"/>
                <w:lang w:eastAsia="cs-CZ"/>
              </w:rPr>
              <w:t xml:space="preserve">- </w:t>
            </w:r>
            <w:r>
              <w:rPr>
                <w:lang w:eastAsia="cs-CZ"/>
              </w:rPr>
              <w:t>ovládání pomocí magnetické lišty odkudkoli v učebně</w:t>
            </w:r>
          </w:p>
          <w:p>
            <w:pPr>
              <w:pStyle w:val="Bezmezer"/>
              <w:rPr/>
            </w:pPr>
            <w:r>
              <w:rPr/>
              <w:t></w:t>
            </w:r>
            <w:r>
              <w:rPr/>
              <w:t xml:space="preserve"> </w:t>
            </w:r>
            <w:r>
              <w:rPr/>
              <w:t>Včetně montáže ,uvedení do provozu a zaškolení obsluhy</w:t>
            </w:r>
          </w:p>
          <w:p>
            <w:pPr>
              <w:pStyle w:val="Bezmezer"/>
              <w:rPr/>
            </w:pPr>
            <w:r>
              <w:rPr/>
              <w:t xml:space="preserve">- záruka – 36 měsíců na tabuli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  <w:t xml:space="preserve">Programové vybavení k tabuli : </w:t>
            </w:r>
          </w:p>
          <w:p>
            <w:pPr>
              <w:pStyle w:val="Bezmezer"/>
              <w:rPr/>
            </w:pPr>
            <w:r>
              <w:rPr/>
              <w:t>Program, který podporuje práci s interaktivní tabulí a umožňuje uživatelům přípravu na výuku.</w:t>
            </w:r>
          </w:p>
          <w:p>
            <w:pPr>
              <w:pStyle w:val="Bezmezer"/>
              <w:rPr/>
            </w:pPr>
            <w:r>
              <w:rPr/>
              <w:t>Zároveň by měl být přehledným uložištěm různých výukových objektů (textů, poznámek, testových</w:t>
            </w:r>
          </w:p>
          <w:p>
            <w:pPr>
              <w:pStyle w:val="Bezmezer"/>
              <w:rPr/>
            </w:pPr>
            <w:r>
              <w:rPr/>
              <w:t>otázek, otevřených otázek, příkladů a souborů) uspořádaných v tematických celcích učiva, ze</w:t>
            </w:r>
          </w:p>
          <w:p>
            <w:pPr>
              <w:pStyle w:val="Bezmezer"/>
              <w:rPr/>
            </w:pPr>
            <w:r>
              <w:rPr/>
              <w:t>kterých lze snadno sestavit libovolné výukové materiály - písemky, testy, učebnice, pracovní listy,</w:t>
            </w:r>
          </w:p>
          <w:p>
            <w:pPr>
              <w:pStyle w:val="Bezmezer"/>
              <w:rPr/>
            </w:pPr>
            <w:r>
              <w:rPr/>
              <w:t>atd. a použít je ve výuce - ať už v tištěné nebo elektronické podobě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meno pro dataprojektor k pojezdovému systému tabule </w:t>
            </w:r>
          </w:p>
        </w:tc>
        <w:tc>
          <w:tcPr>
            <w:tcW w:w="4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meno musí být kompatibilní na pojezdový systém. Včetně montáže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ální pojezd tabul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rytý vertikální pružinový pojezd s plynulou nastavitelností, včetně montáž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projektor pro Ultrakrátkou projekci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trakrátký, technologie LCD </w:t>
            </w:r>
          </w:p>
          <w:p>
            <w:pPr>
              <w:pStyle w:val="Bezmezer"/>
              <w:rPr/>
            </w:pPr>
            <w:r>
              <w:rPr/>
              <w:t>Svítivost: minimálně 2200 ANSI lumenů</w:t>
            </w:r>
          </w:p>
          <w:p>
            <w:pPr>
              <w:pStyle w:val="Bezmezer"/>
              <w:rPr/>
            </w:pPr>
            <w:r>
              <w:rPr/>
              <w:t>Rozlišení WXGA (1280x800)</w:t>
            </w:r>
          </w:p>
          <w:p>
            <w:pPr>
              <w:pStyle w:val="Bezmezer"/>
              <w:rPr/>
            </w:pPr>
            <w:r>
              <w:rPr/>
              <w:t xml:space="preserve">Záruka na projektor i lampu – 36 měsíců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zualizér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lišení UXGA 1600 x 1200, 5.5x manuálním a 16x digitální zoomem na pružném "husím krku" se dvěma flexibilními LED svítilnami umožňujícími směrové osvětlení především 3D objektů, S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tb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oujádrový procesor, 64 bit, 3GB paměť,  500 HDD, vypalovačka, operační systém vhodný do školní domény, součástí školní licence kancelářského balíku obsahující  textový editor, optická myš</w:t>
            </w:r>
          </w:p>
          <w:p>
            <w:pPr>
              <w:pStyle w:val="Normal"/>
              <w:rPr/>
            </w:pPr>
            <w:r>
              <w:rPr/>
              <w:t xml:space="preserve">36 měsíců záruk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íťování učebny, kde bude nainstalována interaktivní tabule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ažení sítí a zásuvek ( 220V a DAT zásuvek ) pro připojení interaktivní tabule, dataprojektoru a vizualizéru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okud se ve specifikaci zboží objevují názvy konkrétních výrobků případně výrobců, Vyhlašovatel upozorňuje, že se jedná jen o příkladné určení zboží, uchazeč je oprávněn nabídnout obdobné zboží jiných výrobců odpovídající specifikaci a požadované kvalit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- příloha č.3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Část D:</w:t>
        <w:tab/>
      </w:r>
      <w:r>
        <w:rPr>
          <w:rFonts w:cs="Arial" w:ascii="Arial" w:hAnsi="Arial"/>
          <w:b/>
          <w:bCs/>
          <w:sz w:val="36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669"/>
        <w:gridCol w:w="1542"/>
        <w:gridCol w:w="1470"/>
      </w:tblGrid>
      <w:tr>
        <w:trPr>
          <w:trHeight w:val="9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ř. č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lková 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z DPH                    s DPH </w:t>
            </w:r>
          </w:p>
        </w:tc>
      </w:tr>
      <w:tr>
        <w:trPr>
          <w:trHeight w:val="567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Celková cena výpočetní  techniky   dle přílohy  č. 2 smlouvy v K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oD"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Uchazeč do své nabídky zařadí položkový rozpočet zboží odpovídající specifikaci uvedené příloze č. 2 této části DVŘ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454" w:hanging="45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454" w:hanging="45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8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Š a MŠ Slapy</w:t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56:00Z</dcterms:created>
  <dc:creator>Petr Holzner</dc:creator>
  <dc:description/>
  <cp:keywords/>
  <dc:language>en-US</dc:language>
  <cp:lastModifiedBy>Petr Holzner</cp:lastModifiedBy>
  <cp:lastPrinted>2001-11-28T12:41:00Z</cp:lastPrinted>
  <dcterms:modified xsi:type="dcterms:W3CDTF">2012-07-26T14:33:00Z</dcterms:modified>
  <cp:revision>8</cp:revision>
  <dc:subject/>
  <dc:title>HYDROČEZ, a.s.                                                         Praha 1, Dlážděná 4                                                                    IČO: 63079852</dc:title>
</cp:coreProperties>
</file>