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Základní školy a Mateřské školy Slapy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Základní školy a Mateřské školy Slapy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 xml:space="preserve">Prodávající se zavazuje splnit předmět plnění definovaný ve smlouvě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Je-li ve smlouvě dohodnuto, že dopravu na náklady kupujícího zajišťuje prodávající a dohodnuté dopravné bude fakturováno samostatně, je prodávající povinen zavázat přepravce, aby fakturu za přepravu odeslal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Místem plnění je adresa uvedená ve smlouv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dokladem – dodacím listem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, </w:t>
            </w:r>
            <w:r>
              <w:rPr>
                <w:b/>
                <w:sz w:val="15"/>
              </w:rPr>
              <w:t>není-li ve smlouvě dohodnuto jinak.</w:t>
            </w:r>
            <w:r>
              <w:rPr>
                <w:sz w:val="15"/>
              </w:rPr>
              <w:t xml:space="preserve">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 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, není-li ve smlouvě uvedeno jinak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Není - li dohodnuto jinak</w:t>
            </w:r>
            <w:r>
              <w:rPr>
                <w:sz w:val="15"/>
              </w:rPr>
              <w:t xml:space="preserve">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>Smluvní pokuta pro případ prodlení prodávajícího s dodávkou zboží činí za každý den prodlení 0,1 % z celkové kupní ceny, není-li dohodnuto jinak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 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 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ve smlouv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V případě, že obsah vlastní kupní smlouvy obsahuje ustanovení odchylné oproti obsahu těchto obchodních podmínek je rozhodující znění smlouvy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50:00Z</dcterms:created>
  <dc:creator>neznámý</dc:creator>
  <dc:description/>
  <cp:keywords/>
  <dc:language>en-US</dc:language>
  <cp:lastModifiedBy>Petr Holzner</cp:lastModifiedBy>
  <cp:lastPrinted>2003-01-17T12:42:00Z</cp:lastPrinted>
  <dcterms:modified xsi:type="dcterms:W3CDTF">2012-07-26T12:25:00Z</dcterms:modified>
  <cp:revision>6</cp:revision>
  <dc:subject/>
  <dc:title>1</dc:title>
</cp:coreProperties>
</file>