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říloha č.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drobná specifikace předmětu zakázk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davatel dále v tomto dokumentu specifikuje požadované, příp. minimální či maximální přípustné technické a funkční vlastnosti jednotlivých položek předmětu zakázky. </w:t>
      </w:r>
      <w:r>
        <w:rPr>
          <w:rFonts w:cs="Times New Roman" w:ascii="Times New Roman" w:hAnsi="Times New Roman"/>
          <w:sz w:val="24"/>
          <w:szCs w:val="24"/>
          <w:u w:val="single"/>
        </w:rPr>
        <w:t>Zadavatel připouští použití jiných, kvalitativně a technicky obdobných řešení. Pokud předložená nabídka nebude v souladu s technickou specifikací uvedenou v tomto dokumentu, zadavatel požaduje, aby dodavatel ve své nabídce prokázal, že nabízené dodávky splňují níže vymezené technické požadavky rovnocenným způsobe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azeč, který nesplní níže specifikované požadované, příp. minimální či maximální přípustné </w:t>
      </w:r>
      <w:r>
        <w:rPr>
          <w:rFonts w:cs="Times New Roman" w:ascii="Times New Roman" w:hAnsi="Times New Roman"/>
          <w:bCs/>
          <w:sz w:val="24"/>
          <w:szCs w:val="24"/>
        </w:rPr>
        <w:t>technické a funkční vlastnosti jednotlivých položek předmětu zakázky, příp. jiné níže uvedené požadavky,</w:t>
      </w:r>
      <w:r>
        <w:rPr>
          <w:rFonts w:cs="Times New Roman" w:ascii="Times New Roman" w:hAnsi="Times New Roman"/>
          <w:sz w:val="24"/>
          <w:szCs w:val="24"/>
        </w:rPr>
        <w:t xml:space="preserve"> bude zadavatelem z dalšího hodnocení nabídek vyloučen. Zadavatel uchazeči vyloučení nabídky bezodkladně písemně oznámí s uvedením důvodů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V rámci plnění veřejné zakázky zadavatel požaduje dodání výhradně nového, nepoužitého zboží, dodaného do místa plnění zakázky v originálních obalech výrob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709"/>
        <w:contextualSpacing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Dodávka počítačového vybavení, jeho příslušenství a poskytnutí souvisejících služeb</w:t>
      </w:r>
    </w:p>
    <w:p>
      <w:pPr>
        <w:pStyle w:val="Odstavecseseznamem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709"/>
        <w:contextualSpacing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Notebook - A</w:t>
      </w:r>
    </w:p>
    <w:p>
      <w:pPr>
        <w:pStyle w:val="Odstavecseseznamem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Cena uvedená v krycím listu bude zahrnovat relevantní služby specifikované v kap. 1.6.</w:t>
      </w:r>
    </w:p>
    <w:tbl>
      <w:tblPr>
        <w:tblW w:w="47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6464"/>
      </w:tblGrid>
      <w:tr>
        <w:trPr>
          <w:trHeight w:val="62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nfigurace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nimální požadované hodnoty</w:t>
            </w:r>
          </w:p>
        </w:tc>
      </w:tr>
      <w:tr>
        <w:trPr>
          <w:trHeight w:val="35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plej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irokoúhlý 13-14“ s LED podsvícením, integrovaný snímač intenzity okolního světla; integrovaná web kamera a mikrofon</w:t>
            </w:r>
          </w:p>
        </w:tc>
      </w:tr>
      <w:tr>
        <w:trPr>
          <w:trHeight w:val="35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lišení displeje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6x768</w:t>
            </w:r>
          </w:p>
        </w:tc>
      </w:tr>
      <w:tr>
        <w:trPr>
          <w:trHeight w:val="35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or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. Passmark CPU Mark min. 3570 (reference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cpubenchmark.net/cpu_list.php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</w:tr>
      <w:tr>
        <w:trPr>
          <w:trHeight w:val="51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M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4GB (2x2GB) DDR3 1333MHz Dual Channel</w:t>
            </w:r>
          </w:p>
        </w:tc>
      </w:tr>
      <w:tr>
        <w:trPr>
          <w:trHeight w:val="35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DD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320GB – SATA II, 7200 ot./min. s integrovaným 3D čidlem volného pádu a systémem aktivní ochrany dat; možnost osazení SSD disky až 256 GB</w:t>
            </w:r>
          </w:p>
        </w:tc>
      </w:tr>
      <w:tr>
        <w:trPr>
          <w:trHeight w:val="35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fika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podpora dvoumonitorového zobrazování</w:t>
            </w:r>
          </w:p>
        </w:tc>
      </w:tr>
      <w:tr>
        <w:trPr>
          <w:trHeight w:val="34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íťová karta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gabitová integrovaná 10/100/1000Mbit/s, podpora WuOL</w:t>
            </w:r>
          </w:p>
        </w:tc>
      </w:tr>
      <w:tr>
        <w:trPr>
          <w:trHeight w:val="346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fický výstup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x VGA; 1x HDMI</w:t>
            </w:r>
          </w:p>
        </w:tc>
      </w:tr>
      <w:tr>
        <w:trPr>
          <w:trHeight w:val="346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dio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ovaná zvuková karta (porty in/out), stereo reproduktory a mikrofon</w:t>
            </w:r>
          </w:p>
        </w:tc>
      </w:tr>
      <w:tr>
        <w:trPr>
          <w:trHeight w:val="357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ávesnice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/CZ odolná proti polití; touchpad + touchstick, podsvícená</w:t>
            </w:r>
          </w:p>
        </w:tc>
      </w:tr>
      <w:tr>
        <w:trPr>
          <w:trHeight w:val="357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hraní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3x USB 2.0; 1x Express Card 34; čtečka paměťových karet, modulární přihrádka pro opt. mechaniku, 2. hard disk nebo 2. baterii</w:t>
            </w:r>
          </w:p>
        </w:tc>
      </w:tr>
      <w:tr>
        <w:trPr>
          <w:trHeight w:val="357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king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ovací konektor na spodní straně notebooku. Podpora dvou externích monitorů a dokovací stanice kompatibilní s modely 12“, 13“, 14“, 15“ i 17“.</w:t>
            </w:r>
          </w:p>
        </w:tc>
      </w:tr>
      <w:tr>
        <w:trPr>
          <w:trHeight w:val="35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tická mechanika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D+/-RW DL; interní</w:t>
            </w:r>
          </w:p>
        </w:tc>
      </w:tr>
      <w:tr>
        <w:trPr>
          <w:trHeight w:val="343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zdrátové technologie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.11 b/g/n interní</w:t>
            </w:r>
          </w:p>
        </w:tc>
      </w:tr>
      <w:tr>
        <w:trPr>
          <w:trHeight w:val="332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uetooth 2.0 EDR</w:t>
            </w:r>
          </w:p>
        </w:tc>
      </w:tr>
      <w:tr>
        <w:trPr>
          <w:trHeight w:val="163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bezpečení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ologie TPM 1.2</w:t>
            </w:r>
          </w:p>
        </w:tc>
      </w:tr>
      <w:tr>
        <w:trPr>
          <w:trHeight w:val="351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í biometrický snímač otisku prstu (práce na úrovni BIOSu)</w:t>
            </w:r>
          </w:p>
        </w:tc>
      </w:tr>
      <w:tr>
        <w:trPr>
          <w:trHeight w:val="35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ální správa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žnost vzdálené správy i při nefunkčním OS</w:t>
            </w:r>
          </w:p>
        </w:tc>
      </w:tr>
      <w:tr>
        <w:trPr>
          <w:trHeight w:val="35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heslování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DD; BIOS</w:t>
            </w:r>
          </w:p>
        </w:tc>
      </w:tr>
      <w:tr>
        <w:trPr>
          <w:trHeight w:val="35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rační system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crosoft Windows 7 Pro (64-bit), CZ, OEM předinstalovaný na pevném disku + orig. instalační nosič. Případně jiná, kvalitativně a technicky obdobná řešení dle textu uvedeného výše.</w:t>
            </w:r>
          </w:p>
        </w:tc>
      </w:tr>
      <w:tr>
        <w:trPr>
          <w:trHeight w:val="35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terie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-Ion – minimálně 60WHr s technologií rychlodobíjení (min.80%/1hod.)</w:t>
            </w:r>
          </w:p>
        </w:tc>
      </w:tr>
      <w:tr>
        <w:trPr>
          <w:trHeight w:val="35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motnost včetně baterie a optické mechaniky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. 1.8 kg</w:t>
            </w:r>
          </w:p>
        </w:tc>
      </w:tr>
      <w:tr>
        <w:trPr>
          <w:trHeight w:val="35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strukce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výšená mech. odolnost, kovový plášť, kovové závěsy displeje</w:t>
            </w:r>
          </w:p>
        </w:tc>
      </w:tr>
      <w:tr>
        <w:trPr>
          <w:trHeight w:val="35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ruka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zinárodní, min. 48 měsíců. V případě detekované závady pevného disku nebude při záruční opravě požadováno vrácení pevného disku ani kompenza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zplatná výměna baterie ve lhůtě min. 36 měsíc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končený servisní zásah nejpozději následující pracovní den po nahlášení závady v místě instalace. </w:t>
              <w:br/>
              <w:t>Poskytování záručního plnění garantuje výrobce zařízení.</w:t>
            </w:r>
          </w:p>
        </w:tc>
      </w:tr>
      <w:tr>
        <w:trPr>
          <w:trHeight w:val="35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působ provádění záručního servisu a podpory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iné kontaktní místo pro nahlášení poruch v celé ČR, možnost sledování servisních reportů prostřednictvím internetu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dpora poskytovaná prostřednictvím telefonní linky musí být dostupná v pracovní dny minimálně 6 hodin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dpor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střednictvím internetu musí umožňovat stahování ovladačů a manuálů z internetu adresně pro konkrétní zadané produktové nebo sériové číslo zařízení.</w:t>
            </w:r>
          </w:p>
        </w:tc>
      </w:tr>
    </w:tbl>
    <w:p>
      <w:pPr>
        <w:pStyle w:val="Odstavecseseznamem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Odstavecseseznamem"/>
        <w:autoSpaceDE w:val="false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očet: 2 </w:t>
      </w:r>
      <w:r>
        <w:rPr>
          <w:rFonts w:cs="Times New Roman" w:ascii="Times New Roman" w:hAnsi="Times New Roman"/>
          <w:sz w:val="24"/>
          <w:szCs w:val="24"/>
        </w:rPr>
        <w:t>kusy</w:t>
      </w:r>
    </w:p>
    <w:p>
      <w:pPr>
        <w:pStyle w:val="Odstavecseseznamem"/>
        <w:autoSpaceDE w:val="false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709"/>
        <w:contextualSpacing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Notebook - B</w:t>
      </w:r>
    </w:p>
    <w:p>
      <w:pPr>
        <w:pStyle w:val="Odstavecseseznamem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Cena uvedená v krycím listu bude zahrnovat relevantní služby specifikované v kap. 1.6.</w:t>
      </w:r>
    </w:p>
    <w:tbl>
      <w:tblPr>
        <w:tblW w:w="47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6464"/>
      </w:tblGrid>
      <w:tr>
        <w:trPr>
          <w:trHeight w:val="62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nfigurace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nimální požadované hodnoty</w:t>
            </w:r>
          </w:p>
        </w:tc>
      </w:tr>
      <w:tr>
        <w:trPr>
          <w:trHeight w:val="35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plej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irokoúhlý 15 - 16“ s LED podsvícením; integrovaný snímač intenzity okolního světla; integrovaná web kamera s rozlišením min. Full HD</w:t>
            </w:r>
          </w:p>
        </w:tc>
      </w:tr>
      <w:tr>
        <w:trPr>
          <w:trHeight w:val="35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lišení displeje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1920x1080</w:t>
            </w:r>
          </w:p>
        </w:tc>
      </w:tr>
      <w:tr>
        <w:trPr>
          <w:trHeight w:val="35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or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. Passmark CPU Mark 4038 (reference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cpubenchmark.net/cpu_list.php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51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M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8GB (2x4GB) DDR3 1333MHz, Dual Channel</w:t>
            </w:r>
          </w:p>
        </w:tc>
      </w:tr>
      <w:tr>
        <w:trPr>
          <w:trHeight w:val="35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DD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500 GB – SATA, 7.200 ot./min.s integrovaným 3D čidlem a aktivní ochranou proti poškození d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žnost osazení SSD disky až 256 GB</w:t>
            </w:r>
          </w:p>
        </w:tc>
      </w:tr>
      <w:tr>
        <w:trPr>
          <w:trHeight w:val="35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fika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podpora dvoumonitorového zobrazování</w:t>
            </w:r>
          </w:p>
        </w:tc>
      </w:tr>
      <w:tr>
        <w:trPr>
          <w:trHeight w:val="34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íťová karta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gabitová integrovaná 10/100/1000Mbit/s, podpora WuOL</w:t>
            </w:r>
          </w:p>
        </w:tc>
      </w:tr>
      <w:tr>
        <w:trPr>
          <w:trHeight w:val="346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fický výstup analogový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x VGA, 1x HDMI</w:t>
            </w:r>
          </w:p>
        </w:tc>
      </w:tr>
      <w:tr>
        <w:trPr>
          <w:trHeight w:val="346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dio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ovaná zvuková karta (porty in/out), stereo reproduktory a mikrofon</w:t>
            </w:r>
          </w:p>
        </w:tc>
      </w:tr>
      <w:tr>
        <w:trPr>
          <w:trHeight w:val="357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ávesnice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/CZ odolná proti polití; touchpad + touchstick, podsvícená</w:t>
            </w:r>
          </w:p>
        </w:tc>
      </w:tr>
      <w:tr>
        <w:trPr>
          <w:trHeight w:val="357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hraní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3xUSB2.0; 1x Express Card 34; čtečka paměťových karet, modulární přihrádka pro opt.mechaniku, 2.hard disk nebo 2.baterii</w:t>
            </w:r>
          </w:p>
        </w:tc>
      </w:tr>
      <w:tr>
        <w:trPr>
          <w:trHeight w:val="357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king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ovací konektor na spodní straně notebooku. Podpora dvou externích monitorů a dokovací stanice kompatibilní s modely 12“, 13“, 14“, 15“ i 17“.</w:t>
            </w:r>
          </w:p>
        </w:tc>
      </w:tr>
      <w:tr>
        <w:trPr>
          <w:trHeight w:val="35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tická mechanika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D+/-RW DL; interní</w:t>
            </w:r>
          </w:p>
        </w:tc>
      </w:tr>
      <w:tr>
        <w:trPr>
          <w:trHeight w:val="351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zdrátové technologie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.11 b/g/n interní</w:t>
            </w:r>
          </w:p>
        </w:tc>
      </w:tr>
      <w:tr>
        <w:trPr>
          <w:trHeight w:val="351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uetooth 3.0 EDR</w:t>
            </w:r>
          </w:p>
        </w:tc>
      </w:tr>
      <w:tr>
        <w:trPr>
          <w:trHeight w:val="65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bezpečení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ologie TPM 1.2</w:t>
            </w:r>
          </w:p>
        </w:tc>
      </w:tr>
      <w:tr>
        <w:trPr>
          <w:trHeight w:val="351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metrický snímač otisku prstu (práce na úrovni BIOS)</w:t>
            </w:r>
          </w:p>
        </w:tc>
      </w:tr>
      <w:tr>
        <w:trPr>
          <w:trHeight w:val="35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ální správa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žnost vzdálené správy i při nefunkčním OS</w:t>
            </w:r>
          </w:p>
        </w:tc>
      </w:tr>
      <w:tr>
        <w:trPr>
          <w:trHeight w:val="35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heslování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DD; BIOS</w:t>
            </w:r>
          </w:p>
        </w:tc>
      </w:tr>
      <w:tr>
        <w:trPr>
          <w:trHeight w:val="35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rační system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crosoft Windows 7 Pro (64-bit), CZ, OEM předinstalovaný na pevném disku + orig.instalační nosič. Případně jiná, kvalitativně a technicky obdobná řešení dle textu uvedeného výše.</w:t>
            </w:r>
          </w:p>
        </w:tc>
      </w:tr>
      <w:tr>
        <w:trPr>
          <w:trHeight w:val="35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terie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-Ion – minimálně 60WHr s technologií rychlodobíjení (min.80%/1hod.)</w:t>
            </w:r>
          </w:p>
        </w:tc>
      </w:tr>
      <w:tr>
        <w:trPr>
          <w:trHeight w:val="35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motnost včetně baterie a optické mechaniky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. 2.6 kg</w:t>
            </w:r>
          </w:p>
        </w:tc>
      </w:tr>
      <w:tr>
        <w:trPr>
          <w:trHeight w:val="35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strukce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výšená mech. odolnost, kovový plášť, kovové závěsy displeje</w:t>
            </w:r>
          </w:p>
        </w:tc>
      </w:tr>
      <w:tr>
        <w:trPr>
          <w:trHeight w:val="35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ruka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zinárodní, min. 48 měsíců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případě detekované závady pevného disku nebude při záruční opravě požadováno vrácení pevného disku ani kompenza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zplatná výměna baterie ve lhůtě min. 36 měsíc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končený servisní zásah nejpozději následující pracovní den po nahlášení závady v místě instalace. </w:t>
              <w:br/>
              <w:t>Poskytování záručního plnění garantuje výrobce zařízení.</w:t>
            </w:r>
          </w:p>
        </w:tc>
      </w:tr>
      <w:tr>
        <w:trPr>
          <w:trHeight w:val="35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působ provádění záručního servisu a podpory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iné kontaktní místo pro nahlášení poruch v celé ČR, možnost sledování servisních reportů prostřednictvím internetu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dpora poskytovaná prostřednictvím telefonní linky musí být dostupná v pracovní dny minimálně 6 hodin denně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dpor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střednictvím internetu musí umožňovat stahování ovladačů a manuálů z internetu adresně pro konkrétní zadané produktové nebo sériové číslo zařízení.</w:t>
            </w:r>
          </w:p>
        </w:tc>
      </w:tr>
    </w:tbl>
    <w:p>
      <w:pPr>
        <w:pStyle w:val="Odstavecseseznamem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Odstavecseseznamem"/>
        <w:autoSpaceDE w:val="false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očet: 2 </w:t>
      </w:r>
      <w:r>
        <w:rPr>
          <w:rFonts w:cs="Times New Roman" w:ascii="Times New Roman" w:hAnsi="Times New Roman"/>
          <w:sz w:val="24"/>
          <w:szCs w:val="24"/>
        </w:rPr>
        <w:t>kusy</w:t>
        <w:br/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709"/>
        <w:contextualSpacing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Notebook - C</w:t>
      </w:r>
    </w:p>
    <w:p>
      <w:pPr>
        <w:pStyle w:val="Odstavecseseznamem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Cena uvedená v krycím listu bude zahrnovat relevantní služby specifikované v kap. 1.6.</w:t>
      </w:r>
    </w:p>
    <w:tbl>
      <w:tblPr>
        <w:tblW w:w="47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6464"/>
      </w:tblGrid>
      <w:tr>
        <w:trPr>
          <w:trHeight w:val="62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nfigurace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nimální požadované hodnoty</w:t>
            </w:r>
          </w:p>
        </w:tc>
      </w:tr>
      <w:tr>
        <w:trPr>
          <w:trHeight w:val="35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plej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irokoúhlý 15-16“ s LED podsvícením; integrovaný snímač intenzity okolního světla; integrovaná web kamera s rozlišením min. Full HD</w:t>
            </w:r>
          </w:p>
        </w:tc>
      </w:tr>
      <w:tr>
        <w:trPr>
          <w:trHeight w:val="35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lišení displeje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1600x900</w:t>
            </w:r>
          </w:p>
        </w:tc>
      </w:tr>
      <w:tr>
        <w:trPr>
          <w:trHeight w:val="35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or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. Passmark CPU Mark 3570 (reference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www.cpubenchmark.net/cpu_list.php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51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M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4GB (1x4GB) DDR3 1333MHz, Dual Channel</w:t>
            </w:r>
          </w:p>
        </w:tc>
      </w:tr>
      <w:tr>
        <w:trPr>
          <w:trHeight w:val="35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DD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500 GB – SATA, 7.200 ot./min.s integrovaným 3D čidlem a aktivní ochranou proti poškození d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žnost osazení SSD disky až 256 GB</w:t>
            </w:r>
          </w:p>
        </w:tc>
      </w:tr>
      <w:tr>
        <w:trPr>
          <w:trHeight w:val="35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fika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podpora dvoumonitorového zobrazování</w:t>
            </w:r>
          </w:p>
        </w:tc>
      </w:tr>
      <w:tr>
        <w:trPr>
          <w:trHeight w:val="34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íťová karta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gabitová integrovaná 10/100/1000Mbit/s, podpora WuOL</w:t>
            </w:r>
          </w:p>
        </w:tc>
      </w:tr>
      <w:tr>
        <w:trPr>
          <w:trHeight w:val="346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fický výstup analogový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x VGA, 1x HDMI</w:t>
            </w:r>
          </w:p>
        </w:tc>
      </w:tr>
      <w:tr>
        <w:trPr>
          <w:trHeight w:val="346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dio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ovaná zvuková karta (porty in/out), stereo reproduktory a mikrofon</w:t>
            </w:r>
          </w:p>
        </w:tc>
      </w:tr>
      <w:tr>
        <w:trPr>
          <w:trHeight w:val="357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ávesnice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/CZ odolná proti polití; touchpad + touchstick, podsvícená</w:t>
            </w:r>
          </w:p>
        </w:tc>
      </w:tr>
      <w:tr>
        <w:trPr>
          <w:trHeight w:val="357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hraní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x USB 2.0; 1x Express Card 34; čtečka paměťových karet, modulární přihrádka pro opt.mechaniku, 2.hard disk nebo 2.baterii</w:t>
            </w:r>
          </w:p>
        </w:tc>
      </w:tr>
      <w:tr>
        <w:trPr>
          <w:trHeight w:val="357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king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ovací konektor na spodní straně notebooku. Podpora dvou externích monitorů a dokovací stanice kompatibilní s modely 12“, 13“, 14“, 15“ i 17“.</w:t>
            </w:r>
          </w:p>
        </w:tc>
      </w:tr>
      <w:tr>
        <w:trPr>
          <w:trHeight w:val="35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tická mechanika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D+/-RW DL; interní</w:t>
            </w:r>
          </w:p>
        </w:tc>
      </w:tr>
      <w:tr>
        <w:trPr>
          <w:trHeight w:val="351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zdrátové technologie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.11 b/g/n interní</w:t>
            </w:r>
          </w:p>
        </w:tc>
      </w:tr>
      <w:tr>
        <w:trPr>
          <w:trHeight w:val="351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uetooth 3.0 EDR</w:t>
            </w:r>
          </w:p>
        </w:tc>
      </w:tr>
      <w:tr>
        <w:trPr>
          <w:trHeight w:val="35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bezpečení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ologie TPM 1.2</w:t>
            </w:r>
          </w:p>
        </w:tc>
      </w:tr>
      <w:tr>
        <w:trPr>
          <w:trHeight w:val="35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ální správa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žnost vzdálené správy i při nefunkčním OS</w:t>
            </w:r>
          </w:p>
        </w:tc>
      </w:tr>
      <w:tr>
        <w:trPr>
          <w:trHeight w:val="35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heslování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DD; BIOS</w:t>
            </w:r>
          </w:p>
        </w:tc>
      </w:tr>
      <w:tr>
        <w:trPr>
          <w:trHeight w:val="35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rační system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crosoft Windows 7 Pro (64-bit), CZ, OEM předinstalovaný na pevném disku + orig.instalační nosič. Případně jiná, kvalitativně a technicky obdobná řešení dle textu uvedeného výše.</w:t>
            </w:r>
          </w:p>
        </w:tc>
      </w:tr>
      <w:tr>
        <w:trPr>
          <w:trHeight w:val="35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terie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-Ion – minimálně 60WHr s technologií rychlodobíjení (min.80%/1hod.)</w:t>
            </w:r>
          </w:p>
        </w:tc>
      </w:tr>
      <w:tr>
        <w:trPr>
          <w:trHeight w:val="35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motnost včetně baterie a optické mechaniky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. 2.6 kg</w:t>
            </w:r>
          </w:p>
        </w:tc>
      </w:tr>
      <w:tr>
        <w:trPr>
          <w:trHeight w:val="35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strukce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výšená mech. odolnost, kovový plášť, kovové závěsy displeje</w:t>
            </w:r>
          </w:p>
        </w:tc>
      </w:tr>
      <w:tr>
        <w:trPr>
          <w:trHeight w:val="35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ruka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zinárodní, min. 48 měsíců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případě detekované závady pevného disku nebude při záruční opravě požadováno vrácení pevného disku ani kompenza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zplatná výměna baterie ve lhůtě min. 36 měsíc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končený servisní zásah nejpozději následující pracovní den po nahlášení závady v místě instalace. </w:t>
              <w:br/>
              <w:t>Poskytování záručního plnění garantuje výrobce zařízení.</w:t>
            </w:r>
          </w:p>
        </w:tc>
      </w:tr>
      <w:tr>
        <w:trPr>
          <w:trHeight w:val="35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působ provádění záručního servisu a podpory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iné kontaktní místo pro nahlášení poruch v celé ČR, možnost sledování servisních reportů prostřednictvím internetu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dpora poskytovaná prostřednictvím telefonní linky musí být dostupná v pracovní dny minimálně 6 hodin denně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dpor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střednictvím internetu musí umožňovat stahování ovladačů a manuálů z internetu adresně pro konkrétní zadané produktové nebo sériové číslo zařízení.</w:t>
            </w:r>
          </w:p>
        </w:tc>
      </w:tr>
      <w:tr>
        <w:trPr>
          <w:trHeight w:val="35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na 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bídková cena zařízení nesmí překročit částku 28.000,- Kč včetně DPH za 1ks.</w:t>
            </w:r>
          </w:p>
        </w:tc>
      </w:tr>
    </w:tbl>
    <w:p>
      <w:pPr>
        <w:pStyle w:val="Odstavecseseznamem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Odstavecseseznamem"/>
        <w:autoSpaceDE w:val="false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očet: 4 </w:t>
      </w:r>
      <w:r>
        <w:rPr>
          <w:rFonts w:cs="Times New Roman" w:ascii="Times New Roman" w:hAnsi="Times New Roman"/>
          <w:sz w:val="24"/>
          <w:szCs w:val="24"/>
        </w:rPr>
        <w:t>kusy</w:t>
      </w:r>
    </w:p>
    <w:p>
      <w:pPr>
        <w:pStyle w:val="Odstavecseseznamem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Odstavecseseznamem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709"/>
        <w:contextualSpacing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Počítačové sestavy</w:t>
      </w:r>
    </w:p>
    <w:p>
      <w:pPr>
        <w:pStyle w:val="Odstavecseseznamem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Cena uvedená v krycím listu bude zahrnovat relevantní služby specifikované v kap. 1.6.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662"/>
      </w:tblGrid>
      <w:tr>
        <w:trPr>
          <w:trHeight w:val="47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nfigurac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nimální požadované hodnoty</w:t>
            </w:r>
          </w:p>
        </w:tc>
      </w:tr>
      <w:tr>
        <w:trPr>
          <w:trHeight w:val="41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čítačová jednotk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o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. Passmark CPU Mark min. 8840 (reference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cpubenchmark.net/cpu_list.php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9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pse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 podporou USB 2.0, řadič paměti je součástí chipsetu, minimálně 4 kanály SATAII/300</w:t>
            </w:r>
          </w:p>
        </w:tc>
      </w:tr>
      <w:tr>
        <w:trPr>
          <w:trHeight w:val="9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rační pamě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8 GB, DDR3 min. 1333 MHz, min. 2 sloty pro rozšíření RAM  – možnost osazení 16 GB RAM</w:t>
            </w:r>
          </w:p>
        </w:tc>
      </w:tr>
      <w:tr>
        <w:trPr>
          <w:trHeight w:val="9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vný dis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500GB, SATA2, min. 7200 ot/min., s možností osazení 2. pevného disku, možnost osazení SSD min 128GB, možnost nastavení RAID1</w:t>
            </w:r>
          </w:p>
        </w:tc>
      </w:tr>
      <w:tr>
        <w:trPr>
          <w:trHeight w:val="9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tická mechanik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1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n. 16xDVD+/- RW, rozhraní SATA</w:t>
            </w:r>
          </w:p>
        </w:tc>
      </w:tr>
      <w:tr>
        <w:trPr>
          <w:trHeight w:val="9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fická kart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. 1GB nesdílené graf.paměti,  výkon Passmark G3D Rating min. 1165 (reference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videocardbenchmark.net/gpu_list.php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9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íťová kart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ovaná Intel, rychlost 10/100/1000 Mbit/s, RJ45, PXE, Wake on LAN z módu S5</w:t>
            </w:r>
          </w:p>
        </w:tc>
      </w:tr>
      <w:tr>
        <w:trPr>
          <w:trHeight w:val="15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vuková kart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ovaná</w:t>
            </w:r>
          </w:p>
        </w:tc>
      </w:tr>
      <w:tr>
        <w:trPr>
          <w:trHeight w:val="56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stupní a výstupní por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álně: 10x USB2.0 externí + 1x USB2.0 interní, 2x USB3.0 externí, 1x COM, 1x VGA, 1x DVI, 1x Display port, 2x PS/2, 1x RJ45, 2x audio vstup, 2x audio výstup</w:t>
            </w:r>
          </w:p>
        </w:tc>
      </w:tr>
      <w:tr>
        <w:trPr>
          <w:trHeight w:val="28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bezpečení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ovaná technologie TPM 1.2, možnost zaheslování HDD</w:t>
            </w:r>
          </w:p>
        </w:tc>
      </w:tr>
      <w:tr>
        <w:trPr>
          <w:trHeight w:val="28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agemen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C musí podporovat vzdálený management bez ohledu na stav operačního systému, jenž je aktuálně nainstalován</w:t>
            </w:r>
          </w:p>
        </w:tc>
      </w:tr>
      <w:tr>
        <w:trPr>
          <w:trHeight w:val="10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edení skříně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tower</w:t>
            </w:r>
          </w:p>
        </w:tc>
      </w:tr>
      <w:tr>
        <w:trPr>
          <w:trHeight w:val="10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znástrojový přístup do skříně a k hlavním komponentům PC</w:t>
            </w:r>
          </w:p>
        </w:tc>
      </w:tr>
      <w:tr>
        <w:trPr>
          <w:trHeight w:val="10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žnost uzamčení skříně</w:t>
            </w:r>
          </w:p>
        </w:tc>
      </w:tr>
      <w:tr>
        <w:trPr>
          <w:trHeight w:val="10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ekce otevření skříně</w:t>
            </w:r>
          </w:p>
        </w:tc>
      </w:tr>
      <w:tr>
        <w:trPr>
          <w:trHeight w:val="10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. rozměry skříně   V xŠ x H (mm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 x 180 x 425</w:t>
            </w:r>
          </w:p>
        </w:tc>
      </w:tr>
      <w:tr>
        <w:trPr>
          <w:trHeight w:val="10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čet interních pozic pro HD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2x</w:t>
            </w:r>
          </w:p>
        </w:tc>
      </w:tr>
      <w:tr>
        <w:trPr>
          <w:trHeight w:val="10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čet pozic pro 5.25” mechanik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2x</w:t>
            </w:r>
          </w:p>
        </w:tc>
      </w:tr>
      <w:tr>
        <w:trPr>
          <w:trHeight w:val="10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1x, plná výška</w:t>
            </w:r>
          </w:p>
        </w:tc>
      </w:tr>
      <w:tr>
        <w:trPr>
          <w:trHeight w:val="10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CIe (x16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2x, plná výška</w:t>
            </w:r>
          </w:p>
        </w:tc>
      </w:tr>
      <w:tr>
        <w:trPr>
          <w:trHeight w:val="10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CIe (x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1x, plná výška</w:t>
            </w:r>
          </w:p>
        </w:tc>
      </w:tr>
      <w:tr>
        <w:trPr>
          <w:trHeight w:val="37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droj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ájecí zdroj max. 290W s účinností min. 85%, PFC, vyhovující normě EnergyStar 5.0</w:t>
            </w:r>
          </w:p>
        </w:tc>
      </w:tr>
      <w:tr>
        <w:trPr>
          <w:trHeight w:val="4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rační systé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crosoft Windows 7 Pro (64-bit), CZ, OEM předinstalovaný na pevném disku + orig.instalační nosič. Případně jiná, kvalitativně a technicky obdobná řešení dle textu uvedeného výše.</w:t>
            </w:r>
          </w:p>
        </w:tc>
      </w:tr>
      <w:tr>
        <w:trPr>
          <w:trHeight w:val="581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nitor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, úhlopříčka, rozlišení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CD, 24”, 1920x1080 (16:9)</w:t>
            </w:r>
          </w:p>
        </w:tc>
      </w:tr>
      <w:tr>
        <w:trPr>
          <w:trHeight w:val="92" w:hRule="atLeast"/>
        </w:trPr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astní poměr typický  /dynamický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1000:1 / 1.500.000:1</w:t>
            </w:r>
          </w:p>
        </w:tc>
      </w:tr>
      <w:tr>
        <w:trPr>
          <w:trHeight w:val="9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ezva (Typická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s</w:t>
            </w:r>
          </w:p>
        </w:tc>
      </w:tr>
      <w:tr>
        <w:trPr>
          <w:trHeight w:val="9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ítivos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cd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9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orovací úhe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160° (vertikálně)  170° (horizontálně)</w:t>
            </w:r>
          </w:p>
        </w:tc>
      </w:tr>
      <w:tr>
        <w:trPr>
          <w:trHeight w:val="9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ektor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GA, DVI-D (dual link) s HDCP</w:t>
            </w:r>
          </w:p>
        </w:tc>
      </w:tr>
      <w:tr>
        <w:trPr>
          <w:trHeight w:val="9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lší vlastnost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ologie TN, aktivní matice TFT, podsvícení LED</w:t>
            </w:r>
          </w:p>
        </w:tc>
      </w:tr>
      <w:tr>
        <w:trPr>
          <w:trHeight w:val="9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x USB 2.0 v těle displeje</w:t>
            </w:r>
          </w:p>
        </w:tc>
      </w:tr>
      <w:tr>
        <w:trPr>
          <w:trHeight w:val="9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škově nastavitelný stojan</w:t>
            </w:r>
          </w:p>
        </w:tc>
      </w:tr>
      <w:tr>
        <w:trPr>
          <w:trHeight w:val="9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očný (min. o 45°), sklopný</w:t>
            </w:r>
          </w:p>
        </w:tc>
      </w:tr>
      <w:tr>
        <w:trPr>
          <w:trHeight w:val="9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vot</w:t>
            </w:r>
          </w:p>
        </w:tc>
      </w:tr>
      <w:tr>
        <w:trPr>
          <w:trHeight w:val="9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žnost připojení reproduktorů k tělu displeje a interního vedení kabeláže</w:t>
            </w:r>
          </w:p>
        </w:tc>
      </w:tr>
      <w:tr>
        <w:trPr>
          <w:trHeight w:val="9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třeba v provozním režimu – max. 30W</w:t>
            </w:r>
          </w:p>
        </w:tc>
      </w:tr>
      <w:tr>
        <w:trPr>
          <w:trHeight w:val="581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roduktory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roduktorová lišta připojitelná k LSD panelu s vypínacím tlačítkem, ovládáním hlasitosti a výstupem pro sluchátka; výkon min. 8W RMS</w:t>
            </w:r>
          </w:p>
        </w:tc>
      </w:tr>
      <w:tr>
        <w:trPr>
          <w:trHeight w:val="30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ávesnic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/US USB s numerickou částí, tj. plná klávesnice min. 101 kláves, černá, stejného výrobce jako základní jednotka PC</w:t>
            </w:r>
          </w:p>
        </w:tc>
      </w:tr>
      <w:tr>
        <w:trPr>
          <w:trHeight w:val="14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š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tická s kolečkem, USB, černá, stejného výrobce jako základní jednotka PC</w:t>
            </w:r>
          </w:p>
        </w:tc>
      </w:tr>
      <w:tr>
        <w:trPr>
          <w:trHeight w:val="51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ruk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zinárodní, min. 48 měsíců na celou sestavu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případě detekované závady pevného disku nebude při záruční opravě požadováno vrácení pevného disku ani kompenza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ončená oprava PC, monitoru, klávesnice a myši nejpozději následující pracovní den po nahlášení závady v místě instalace zařízení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ava monitoru, klávesnice a myši výměnným způsobe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kytování záručního plnění garantuje výrobce celé sestavy.</w:t>
            </w:r>
          </w:p>
        </w:tc>
      </w:tr>
      <w:tr>
        <w:trPr>
          <w:trHeight w:val="75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působ provádění záručního servisu a podpor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iné kontaktní místo pro nahlášení poruch v celé ČR, možnost sledování servisních reportů prostřednictvím internetu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dpora poskytovaná prostřednictvím telefonní linky musí být dostupná v pracovní dny minimálně 6 hodin denně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dpor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střednictvím internetu musí umožňovat stahování ovladačů a manuálů z internetu adresně pro konkrétní zadané produktové nebo sériové číslo zařízení.</w:t>
            </w:r>
          </w:p>
        </w:tc>
      </w:tr>
    </w:tbl>
    <w:p>
      <w:pPr>
        <w:pStyle w:val="Odstavecseseznamem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Odstavecseseznamem"/>
        <w:autoSpaceDE w:val="false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očet: 4 </w:t>
      </w:r>
      <w:r>
        <w:rPr>
          <w:rFonts w:cs="Times New Roman" w:ascii="Times New Roman" w:hAnsi="Times New Roman"/>
          <w:sz w:val="24"/>
          <w:szCs w:val="24"/>
        </w:rPr>
        <w:t>kusy</w:t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709"/>
        <w:contextualSpacing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Digitální projektor</w:t>
      </w:r>
    </w:p>
    <w:p>
      <w:pPr>
        <w:pStyle w:val="Odstavecseseznamem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it-IT"/>
        </w:rPr>
        <w:t>Cena uvedená v krycím listu bude zahrnovat relevantní služby specifikované v kap. 1.6.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inimální požadovaná konfigurace a funkční vlastnosti zařízení včetně záruky a služeb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ční technologie: DLP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vní rozlišení: full HD 1080p (1920x1080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át zobrazení 16:9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vítivost min. 4000 ANSI lumenů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Kontrast min. 3000:1 (full on / full off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Úhlopříčka obrazu zahrnující rozměry min. 30-280 inch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om manuální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Lampa max. 320W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Životnost lampy min 2000 hod., resp. 3000 hod. v úsporném režimu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ekce zkreslení obrazu (vodorovně/svisle): min. 18°/18°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učnost max. 38dB v normálním režimu provozu, max. 34 dB v ekonomickém režimu provozu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ní repro: min. 3W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ské OSD menu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Hmotnost max. 4 kg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bsah dodávky: projektor, přepravní brašna, napájecí a VGA kabel, dálkové ovládání vč. baterií, manuál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ruka min.: projektor 36 měsíců, lampa 12 měsíců; poskytování záručního plnění garantuje výrobce projektoru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bídková cena zařízení nesmí překročit částku 26.000,- Kč včetně DPH.</w:t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očet: 1 kus</w:t>
      </w:r>
      <w:r>
        <w:rPr>
          <w:rFonts w:cs="Times New Roman" w:ascii="Times New Roman" w:hAnsi="Times New Roman"/>
          <w:color w:val="FF0000"/>
          <w:sz w:val="24"/>
          <w:szCs w:val="24"/>
          <w:lang w:val="it-IT"/>
        </w:rPr>
        <w:br/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709"/>
        <w:contextualSpacing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Služby – Počítačové vybavení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žadavek na služby spojené s dodávkou počítačového vybavení uvedených v kap. 1.1. až 1.5. 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lužba zahrnuj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ávku vyjmenovaných zařízení do místa plnění dodávky (</w:t>
      </w:r>
      <w:r>
        <w:rPr>
          <w:rFonts w:cs="Times New Roman" w:ascii="Times New Roman" w:hAnsi="Times New Roman"/>
          <w:bCs/>
          <w:sz w:val="24"/>
          <w:szCs w:val="24"/>
        </w:rPr>
        <w:t>kap. 1.1. až 1.5.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figurace HW a instalace OS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plementace vyjmenovaných zařízení do síťové infrastruktury 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Zaškolení administrátorů zadavatele v rozsahu nezbytném pro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-</w:t>
        <w:tab/>
        <w:t>převzetí a správu vyjmenovaných zařízení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-</w:t>
        <w:tab/>
        <w:t>inventarizace HW a instalovaných SW aplikací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-</w:t>
        <w:tab/>
        <w:t>nastavení proceců jednotné správy aktualizací SW  a uživatelských oprávnění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-</w:t>
        <w:tab/>
        <w:t>uplatňování nároků na poskytování zaručního plnění a pozáručních servisních služe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kologická likvidace obalového materiál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Periodický dohled dodavatele nad správou vyjmenovaných zařízení po dobu 3 měsíců po předání předmětu dodávky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center"/>
      <w:rPr/>
    </w:pPr>
    <w:r>
      <w:rPr/>
      <w:drawing>
        <wp:inline distT="0" distB="0" distL="0" distR="0">
          <wp:extent cx="4702810" cy="1149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702810" cy="1149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szCs w:val="20"/>
      </w:rPr>
      <w:t>„</w:t>
    </w:r>
    <w:r>
      <w:rPr>
        <w:rFonts w:cs="Times New Roman" w:ascii="Times New Roman" w:hAnsi="Times New Roman"/>
        <w:szCs w:val="20"/>
      </w:rPr>
      <w:t>VŘ 68B: Dodávka počítačového vybavení pro CDV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Calibri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eastAsia="Calibri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cs="Calibri"/>
      <w:b w:val="false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otlocalizable">
    <w:name w:val="notlocalizable"/>
    <w:basedOn w:val="Standardnpsmoodstavce"/>
    <w:qFormat/>
    <w:rPr/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patChar">
    <w:name w:val="Zápatí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palevel1">
    <w:name w:val="Pepa_level1"/>
    <w:next w:val="Normal"/>
    <w:qFormat/>
    <w:pPr>
      <w:widowControl/>
      <w:bidi w:val="0"/>
    </w:pPr>
    <w:rPr>
      <w:rFonts w:ascii="Arial" w:hAnsi="Arial" w:eastAsia="Times New Roman" w:cs="Arial"/>
      <w:b/>
      <w:bCs/>
      <w:iCs/>
      <w:color w:val="auto"/>
      <w:sz w:val="28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szCs w:val="21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cpu_list.php" TargetMode="External"/><Relationship Id="rId3" Type="http://schemas.openxmlformats.org/officeDocument/2006/relationships/hyperlink" Target="http://www.cpubenchmark.net/cpu_list.php" TargetMode="External"/><Relationship Id="rId4" Type="http://schemas.openxmlformats.org/officeDocument/2006/relationships/hyperlink" Target="http://www.cpubenchmark.net/cpu_list.php" TargetMode="External"/><Relationship Id="rId5" Type="http://schemas.openxmlformats.org/officeDocument/2006/relationships/hyperlink" Target="http://www.cpubenchmark.net/cpu_list.php" TargetMode="External"/><Relationship Id="rId6" Type="http://schemas.openxmlformats.org/officeDocument/2006/relationships/hyperlink" Target="http://www.videocardbenchmark.net/gpu_list.php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26:00Z</dcterms:created>
  <dc:creator>Novotna</dc:creator>
  <dc:description/>
  <cp:keywords/>
  <dc:language>en-US</dc:language>
  <cp:lastModifiedBy>Novotna</cp:lastModifiedBy>
  <dcterms:modified xsi:type="dcterms:W3CDTF">2012-08-17T12:41:00Z</dcterms:modified>
  <cp:revision>12</cp:revision>
  <dc:subject/>
  <dc:title>Podrobná specifikace předmětu zakázky</dc:title>
</cp:coreProperties>
</file>