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bCs/>
          <w:i/>
          <w:sz w:val="24"/>
        </w:rPr>
        <w:t xml:space="preserve">Příloha č. 2 </w:t>
      </w:r>
      <w:r>
        <w:rPr>
          <w:bCs/>
          <w:i/>
          <w:sz w:val="24"/>
        </w:rPr>
        <w:t>zadávací dokumentace</w:t>
      </w:r>
    </w:p>
    <w:p>
      <w:pPr>
        <w:pStyle w:val="Heading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>Počet stran: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Technické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>Specifikace, minimální technické požadavk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mětem veřejné zakázky je dodávka </w:t>
      </w:r>
      <w:r>
        <w:rPr>
          <w:rFonts w:cs="Times New Roman" w:ascii="Times New Roman" w:hAnsi="Times New Roman"/>
          <w:color w:val="000000"/>
        </w:rPr>
        <w:t>Laparoskopické věže včetně příslušenství (dále jen „Laparoskopická věž“), jejiž minimální technické parametry, které zadavatel požaduje, jsou uvedeny</w:t>
      </w:r>
      <w:r>
        <w:rPr>
          <w:rFonts w:cs="Times New Roman" w:ascii="Times New Roman" w:hAnsi="Times New Roman"/>
        </w:rPr>
        <w:t xml:space="preserve"> v tabulce níže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Zboží, jehož pořízení je předmětem této veřejné zakázky je určeno k nezbytné přístrojové výbavě </w:t>
      </w:r>
      <w:r>
        <w:rPr>
          <w:rFonts w:cs="Times New Roman" w:ascii="Times New Roman" w:hAnsi="Times New Roman"/>
        </w:rPr>
        <w:t>ambulancí Pavilonu klinik malých zvířat – Klinika chorob psů a koček, budovy č. 43 VFU Brno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</w:rPr>
        <w:t>Laparoskopická věž bude zakoupena za účelem realizace výuky v rámci projektu OP VK(CZ.1.07/2.2.00/28.0288) "Internacionalizace výuky veterinární medicíny jako cesta na evropský trh práce". Toto zboží bude sloužit pro výuku studentů pregraduálního a postgraduálního studia v rámci volitelného předmětu Miniinvazivní chirurgie (V1MCH) a současně bude využíváno při operacích klinických pacientů v rámci výuky studentů 5. ročníku, při povinných klinických stáží studentů a blokové výuce studentů 6 ročníku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Minimální technické požadavky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63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Název přístroje, počet kusů:  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Laparoskopická věž, 1 k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část VFU: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chorob psů a koček, FVL VFU Brn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oprávněná jednat ve věcech technických: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VDr. Michal Crha, Ph.D.</w:t>
            </w:r>
          </w:p>
        </w:tc>
      </w:tr>
      <w:tr>
        <w:trPr>
          <w:trHeight w:val="962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ind w:left="426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chnická specifikace a minimální technické požadavky zadavatele na přístroj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paroskopická věž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paroskopická soustava - složení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) Systém přenosu obrazu s FULL HD rozlišením</w:t>
            </w:r>
          </w:p>
        </w:tc>
      </w:tr>
      <w:tr>
        <w:trPr>
          <w:trHeight w:val="200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inimálně 24" HD Flat Screen monitor formát obrazu 16:10, barevný systém</w:t>
            </w:r>
          </w:p>
          <w:p>
            <w:pPr>
              <w:pStyle w:val="Normal"/>
              <w:ind w:left="709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PAL/NTSC, max. rozlišení 1920 x 1200 SDI, C-Video, S-Video RGB, DVI a</w:t>
            </w:r>
          </w:p>
          <w:p>
            <w:pPr>
              <w:pStyle w:val="Normal"/>
              <w:ind w:left="709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VGA, provozní napětí: 100-240 VAC, 50/60 H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Full HD kamerová hlava, 3-chipová s min. rozlišením 1920 x 1080 pixelů progresivní scanování, minimálně dvě programovatelná tlačítka s integrovaným optickým zoomem, očnicový (univerzální) optický videoadapté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amerová kontrolní jednotka s integrovaným záznamovým zařízením s možností ukládání záznamu tj. fotek a videa (např. ve formátech jpg, AVI nebo MPEG 4), rozlišení 1920 x 1080 pixelů, barevný systém PAL/NTSC, provozní napětí: 100-240 VAC, 50/60 Hz</w:t>
            </w:r>
          </w:p>
        </w:tc>
      </w:tr>
      <w:tr>
        <w:trPr>
          <w:trHeight w:val="76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) Irrigační pumpa:</w:t>
            </w:r>
          </w:p>
        </w:tc>
      </w:tr>
      <w:tr>
        <w:trPr>
          <w:trHeight w:val="200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funkce řízeného proplachu a odsávání, proplach i odsávání s oddělenou regulací průtoku či podtlaku, regulovatelný průtok až do 3,5l/min., regulovatelný tlak až do 600mmH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autoklavovatelné příslušenství, autoklavovatelná sběrná a irrigační láhev o minimálním obsahu 1l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rukojeť pro řízení proplachu a odsávání, autoklávovatelná</w:t>
            </w:r>
          </w:p>
        </w:tc>
      </w:tr>
      <w:tr>
        <w:trPr>
          <w:trHeight w:val="97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) Přístrojový vozík</w:t>
            </w:r>
          </w:p>
        </w:tc>
      </w:tr>
      <w:tr>
        <w:trPr>
          <w:trHeight w:val="144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obilní přístrojový vozík se čtyřmi antistatickými kolečky,  alespoň dvě kolečka opatřeny bezpečnostní brzdou, 4 police pro přístroje, jeden držák kamerové hlavy, policový systém, stativ na CO2 láhev, zakrytovaná kabeláž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centrální napájecí jednotk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uční doba: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měsíců (2 roky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kční doba příjezdu serv. technika: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ax. 48 hodi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žadavek na servis: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zajištění komplexního servisu na dodané přístroje a zařízení na území ČR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V případě poruchy, která nebude odstraněna na místě, a jejíž oprava bude delší než 2 dny, prodávající zapůjčí adekvátní náhradní přístroj až do doby definitivního odstranění závady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417" w:right="851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spacing w:lineRule="auto" w:line="360"/>
      <w:jc w:val="both"/>
      <w:outlineLvl w:val="2"/>
    </w:pPr>
    <w:rPr>
      <w:rFonts w:ascii="Calibri" w:hAnsi="Calibri" w:eastAsia="Calibri" w:cs="Calibri"/>
      <w:lang w:val="cs-CZ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360"/>
      <w:jc w:val="both"/>
      <w:outlineLvl w:val="3"/>
    </w:pPr>
    <w:rPr>
      <w:rFonts w:ascii="Calibri" w:hAnsi="Calibri" w:eastAsia="Calibri" w:cs="Calibri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4">
    <w:name w:val=" Char Char4"/>
    <w:basedOn w:val="Standardnpsmoodstavce"/>
    <w:qFormat/>
    <w:rPr>
      <w:rFonts w:ascii="Calibri" w:hAnsi="Calibri" w:eastAsia="Calibri" w:cs="Calibri"/>
      <w:sz w:val="24"/>
      <w:szCs w:val="24"/>
    </w:rPr>
  </w:style>
  <w:style w:type="character" w:styleId="CharChar3">
    <w:name w:val=" Char Char3"/>
    <w:basedOn w:val="Standardnpsmoodstavce"/>
    <w:qFormat/>
    <w:rPr>
      <w:rFonts w:ascii="Calibri" w:hAnsi="Calibri" w:eastAsia="Calibri" w:cs="Calibri"/>
      <w:sz w:val="24"/>
      <w:szCs w:val="24"/>
    </w:rPr>
  </w:style>
  <w:style w:type="character" w:styleId="CharChar1">
    <w:name w:val=" Char Char1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  <w:lang w:val="cs-CZ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54:00Z</dcterms:created>
  <dc:creator>Jiří Richter</dc:creator>
  <dc:description/>
  <cp:keywords/>
  <dc:language>en-US</dc:language>
  <cp:lastModifiedBy>Jan Novotny</cp:lastModifiedBy>
  <dcterms:modified xsi:type="dcterms:W3CDTF">2012-08-20T06:03:00Z</dcterms:modified>
  <cp:revision>53</cp:revision>
  <dc:subject/>
  <dc:title>Požadavky na nákup přístrojů</dc:title>
</cp:coreProperties>
</file>