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4"/>
        </w:rPr>
        <w:t xml:space="preserve">Příloha č. 2 </w:t>
      </w:r>
      <w:r>
        <w:rPr>
          <w:bCs/>
          <w:i/>
          <w:sz w:val="24"/>
        </w:rPr>
        <w:t>zadávací dokumentace</w:t>
      </w:r>
    </w:p>
    <w:p>
      <w:pPr>
        <w:pStyle w:val="Heading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>Počet stran: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chnické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Specifikace, minimální technické požadavk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veřejné zakázky je dodávka </w:t>
      </w:r>
      <w:r>
        <w:rPr>
          <w:rFonts w:cs="Times New Roman" w:ascii="Times New Roman" w:hAnsi="Times New Roman"/>
          <w:color w:val="000000"/>
        </w:rPr>
        <w:t>Laparoskopických trenažérů, celkem 3 kusy, včetně příslušenství (dále jen „Laparoskopické trenažéry“), jejiž minimální technické parametry, které zadavatel požaduje, jsou uvedeny</w:t>
      </w:r>
      <w:r>
        <w:rPr>
          <w:rFonts w:cs="Times New Roman" w:ascii="Times New Roman" w:hAnsi="Times New Roman"/>
        </w:rPr>
        <w:t xml:space="preserve"> v tabulce níže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Zboží, jehož pořízení je předmětem této veřejné zakázky je určeno k nezbytné přístrojové výbavě </w:t>
      </w:r>
      <w:r>
        <w:rPr>
          <w:rFonts w:cs="Times New Roman" w:ascii="Times New Roman" w:hAnsi="Times New Roman"/>
        </w:rPr>
        <w:t>ambulancí Pavilonu klinik malých zvířat – Klinika chorob psů a koček, budovy č. 43 VFU Brno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Laparoskopické trenažéry budou zakoupeny za účelem realizace výuky v rámci projektu OP VK(CZ.1.07/2.2.00/28.0288) "Internacionalizace výuky veterinární medicíny jako cesta na evropský trh práce". Tyto Laparoskopické trenažéry budou sloužit pro výuku studentů pregraduálního a postgraduálního studia v rámci volitelného předmětu Miniinvazivní chirurgie (V1MCH) a současně budou využívány "začínajícími" chirurgy pro nácvik laparoskopických technik před jejich prováděním na klinických pacientech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Minimální technické požadavky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63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aparoskopické trenažéry, 3 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chorob psů a koček, FVL VFU Br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VDr. Michal Crha, Ph.D.</w:t>
            </w:r>
          </w:p>
        </w:tc>
      </w:tr>
      <w:tr>
        <w:trPr>
          <w:trHeight w:val="32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chnická specifikace a minimální technické požadavky zadavatele na přístroj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paroskopické trenažéry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kusy - složení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ždý Laparoskopický trenažér bude obsahovat/umožnovat minimálně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integrovanou vlastní digitální kameru Full HD/1080p s možností posunu (změny úhlu pohledu) alespoň v jedné rov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připojitelný (integrovaný) LCD monitor min. 19 pal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omývatelný povrch, v přední části neprůhledný, opatřený minimálně 4 otvory pro pracovní nástroje (měnitelná poloha nástrojů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upevňovací systém umožňující fixaci předmětů v operačním poli trenažéru (vč. biologického materiál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žnost nácviku s odkrytým operačním polem, tj. s možností přímého pohledu do operačního pole pro úplné začáteční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žnost připojení dataprojektoru či druhého moni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žnost záznamu obraz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lastní zdroj s možností připojení do elektrické sítě 220V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žadavek na servis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zajištění komplexního servisu na dodané přístroje a zařízení na území ČR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V případě poruchy, která nebude odstraněna na místě, a jejíž oprava bude delší než 2 dny, prodávající zapůjčí adekvátní náhradní přístroj až do doby definitivního odstranění závad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7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Jiří Richter</dc:creator>
  <dc:description/>
  <cp:keywords/>
  <dc:language>en-US</dc:language>
  <cp:lastModifiedBy>Jan Novotny</cp:lastModifiedBy>
  <dcterms:modified xsi:type="dcterms:W3CDTF">2012-08-20T06:04:00Z</dcterms:modified>
  <cp:revision>55</cp:revision>
  <dc:subject/>
  <dc:title>Požadavky na nákup přístrojů</dc:title>
</cp:coreProperties>
</file>