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4"/>
      </w:tblGrid>
      <w:tr>
        <w:trPr>
          <w:trHeight w:val="6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strační číslo projektu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A: CZ.1.07/1.2.05/04.0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: CZ.1.07/1.4.00/21.3410</w:t>
            </w:r>
          </w:p>
        </w:tc>
      </w:tr>
      <w:tr>
        <w:trPr>
          <w:trHeight w:val="81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projektu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: Sociální integrace žáků s těžkým zdravotním postižením v Poděbradech</w:t>
            </w:r>
          </w:p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B: Podpora vzdělávání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Dodávka hardware a software pro handicapované děti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ředmět zakázky (</w:t>
            </w:r>
            <w:r>
              <w:rPr>
                <w:rFonts w:cs="Arial" w:ascii="Arial" w:hAnsi="Arial"/>
                <w:sz w:val="20"/>
              </w:rPr>
              <w:t xml:space="preserve">služba/dodávka/stavební práce) 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dávka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vyhlášení zakázky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 srpen  201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/ obchodní firma zadavatele: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Speciální základní škola Poděbrady, U Bažantnice 154</w:t>
            </w:r>
          </w:p>
        </w:tc>
      </w:tr>
    </w:tbl>
    <w:p>
      <w:pPr>
        <w:pStyle w:val="TextBodyIndent"/>
        <w:spacing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Příloha č. 1 – Technická specifikace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Indent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Část A </w:t>
      </w:r>
    </w:p>
    <w:p>
      <w:pPr>
        <w:pStyle w:val="TextBodyIndent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Tablet s operačním programem IOS  - 22 ks 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Parametry a specifikace: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Paměť: 32 GB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Displej: Typ: Retina-IPS, lesklý, Multi-Touch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Úhlopříčka: 9,7“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Rozlišení: 2048 x 1536 bodů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Hustota bodů: 264 PPI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Senzory: akcelerometr, senzor okolního osvětlení, gyroskop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Ostatní: otiskům rezistentní oleofobní potah, podpora zobrazení více jazyků a typů znaků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současně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Výpočetní systém: Dvoujádrový Apple A5X čip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Čtyřjádrová grafická jednotka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iSight kamera: Rozlišení: 5 megapixelů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Ostření: Autofocus, Tap to focus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Detekce tváří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1A1A1A"/>
          <w:sz w:val="20"/>
          <w:szCs w:val="20"/>
        </w:rPr>
        <w:t>Záznam videa: Full HD (1080p), s až 30 snímky/s. a zvukem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Stabilizace videa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FaceTime kamera s rozlišením VGA, s až 30 snímky/s.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Foto a video geotagging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Bezdrátová konektivita: WiFi (802.11a/b/g/n), Bluetooth 4.0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Napájení: Integrovaná 42,5 Wh Li-Pol baterie, min. výdrž 9-10 hodin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Nabíjení AC adaptérem nebo USB portem počítače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Vstup/Výstup: 30pinový dokovací konektor, 3,5 mm sluchátkový výstup, Integrovaný reproduktor a mikrofon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Lokace: WiFi, Digitální kompa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motnost: pod 750 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u w:val="single"/>
        </w:rPr>
        <w:t xml:space="preserve">Stolní počítač s operačním systémem OS X– 1 ks 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Parametry a specifikace: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Procesor: Intel® Core i5 s frekvencí 2,7 GHz, 4 jádra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Operační paměť: 4 GB (2x 2GB) DDR3 SO-DIMM 1333 MHz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Grafická karta: AMD Radeon HD6770M s 512 MB vlastní paměti GDDR5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Displej: 27" TFT LCD s LED podsvícením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Rozlišení: 2560 x 1440 bodů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Pevný disk: 1000 GB, 7200 RPM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Optická mechanika: Štěrbinová DVD +/- RW vypalovačka slot-in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Multimédia: Vestavěné stereo reproduktory, Vestavěný mikrofon, Vestavěná webová kamera FaceTime H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1A1A1A"/>
          <w:sz w:val="20"/>
          <w:szCs w:val="20"/>
        </w:rPr>
        <w:t>Komunikace: WiFi 802.11n, 10/100/1000BASE-T Gigabit Ethernet, Bluetooth 2.1 + EDR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Rozhraní: 4x USB 2.0, 1x FireWire 800, 2x Thunderbolt, 1x RJ45, 1x sluchátka, 1x mikrofon, 1x Vstup pro napájení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Operační systém: OS X Lion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1A1A1A"/>
          <w:sz w:val="20"/>
          <w:szCs w:val="20"/>
          <w:u w:val="single"/>
        </w:rPr>
        <w:t xml:space="preserve">3) Přenosný počítač s operačním systémem OS X – 2 ks </w:t>
      </w:r>
    </w:p>
    <w:p>
      <w:pPr>
        <w:pStyle w:val="Normal"/>
        <w:autoSpaceDE w:val="false"/>
        <w:rPr>
          <w:rFonts w:ascii="Arial" w:hAnsi="Arial" w:cs="Arial"/>
          <w:color w:val="1A1A1A"/>
          <w:sz w:val="20"/>
          <w:szCs w:val="20"/>
        </w:rPr>
      </w:pPr>
      <w:r>
        <w:rPr>
          <w:rFonts w:cs="Arial" w:ascii="Arial" w:hAnsi="Arial"/>
          <w:color w:val="1A1A1A"/>
          <w:sz w:val="20"/>
          <w:szCs w:val="20"/>
        </w:rPr>
        <w:t>Parametry a specifikac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0"/>
          <w:szCs w:val="20"/>
        </w:rPr>
        <w:t>Displej : 13,3palcová (úhlopříčně) širokoúhlá lesklá obrazovka s podsvícením LED a podporou miliónů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arev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odporovaná rozlišení: 1280 × 800 (nativní)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cesor: 2,5GHz dvoujádrový Intel® Core i5 (přetaktování funkcí Turbo Boost až na 3,1 GHz) se 3 MB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ezipaměti L3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měť: 4 GB paměti DDR3 1600 MHz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Úložný prostor:  500GB pevný disk (5400 ot./min)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Grafika a podpora videa: Intel® HD Graphics 4000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uální zobrazení a zrcadlení videa: Podporuje současné zobrazení v plném nativním rozlišení na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estavěném displeji a v rozlišení až 2560 × 1600 pixelů na externím displeji, obojí v miliónech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barev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Kamera: FaceTime HD s rozlišením 720p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řipojení a rozšíření: Napájecí port MagSafe, Port gigabitového Ethernetu, Port FireWire 800 (až 800 Mb/s)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va porty USB 3 (až 5 Gb/s), Port Thunderbolt (až 10 Gb/s), Zvukový vstup/výstup, Slot pro paměťové karty SDXC, Slot pro zámek Kensington, Bezdrátová rozhraní, Bezdrátová síť Wi-Fi 802.11n;4 kompatibilní se specifikacemi IEEE 802.11a/b/g, Bezdrátová technologie Bluetooth 4.0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1A1A1A"/>
          <w:sz w:val="20"/>
          <w:szCs w:val="20"/>
        </w:rPr>
        <w:t xml:space="preserve">Operační systém: </w:t>
      </w:r>
      <w:r>
        <w:rPr>
          <w:rFonts w:cs="Arial" w:ascii="Arial" w:hAnsi="Arial"/>
          <w:color w:val="333333"/>
          <w:sz w:val="20"/>
          <w:szCs w:val="20"/>
        </w:rPr>
        <w:t>OS X Lion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motnost: pod 2,5 kg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33333"/>
          <w:sz w:val="20"/>
          <w:szCs w:val="20"/>
          <w:u w:val="single"/>
        </w:rPr>
        <w:t xml:space="preserve">4) </w:t>
      </w:r>
      <w:r>
        <w:rPr>
          <w:rFonts w:cs="Arial" w:ascii="Arial" w:hAnsi="Arial"/>
          <w:b/>
          <w:bCs/>
          <w:color w:val="000000"/>
          <w:sz w:val="20"/>
          <w:u w:val="single"/>
        </w:rPr>
        <w:t>Synchronizační a dobíjecí zařízení na iPady (iKufr) v počtu 1 ks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ožadavky: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ožnost přenosu všech 20 Ks tabletů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zařízení musí být pojízdné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usí umožňovat nabíjení tabletů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usí umožňovat synchronizaci tabletů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usí umožňovat zabezpečení tabletů proti krádeži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33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333333"/>
          <w:sz w:val="20"/>
          <w:szCs w:val="20"/>
          <w:u w:val="single"/>
        </w:rPr>
        <w:t>5) Ochranný obal na tablet v počtu 22 ks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bal musí pasovat na dodávané tablety a umožňovat jejich dobíjení v i Kufru, fotografování a ovládání  bez sundání . Materiálem a barevností by měl odpovídat použití cílovou skupinou – handicapovanými dětmi. Obal má  efektivně absorbovat nárazy, pokud zařízení spadne na zem nebo je s ním hruběji zacházeno. </w:t>
      </w:r>
    </w:p>
    <w:p>
      <w:pPr>
        <w:pStyle w:val="Normal"/>
        <w:autoSpaceDE w:val="fals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720" w:hanging="7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Ochranná fólie na tablet v počtu 22Ks</w:t>
      </w:r>
    </w:p>
    <w:p>
      <w:pPr>
        <w:pStyle w:val="Normal"/>
        <w:shd w:fill="FFFFFD" w:val="clear"/>
        <w:spacing w:before="100" w:after="28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jistí dokonalou ochranu před odřením jakéhokoliv charakteru. Přitom je průhledná a zakryje již existující drobné škrábance. Minimální záruka 5 let. Součástí dodávka stěrky a aplikační tekutiny  s rozprašovačem pro instalaci. 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0"/>
      </w:tblGrid>
      <w:tr>
        <w:trPr>
          <w:trHeight w:val="10344" w:hRule="atLeast"/>
        </w:trPr>
        <w:tc>
          <w:tcPr>
            <w:tcW w:w="9880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)Polep současných 5 tabulí (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triptych 150x100) tak  </w:t>
            </w:r>
            <w:r>
              <w:rPr>
                <w:rFonts w:cs="Arial" w:ascii="Arial" w:hAnsi="Arial"/>
                <w:sz w:val="20"/>
              </w:rPr>
              <w:t>aby měly projekčně matnou plochu (proti odlesku od projektoru), která bude zároveň  i na popis fixem  na keramické tabule – dvojí využití (projekční plocha  + možnost  psaní fixem) . Řešení by mělo být  odolné proti vodě  - možnost stírání popisků i za mokr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32"/>
                <w:u w:val="thick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)Dodávka včetně instalace  5 ks interaktivního projektoru  na krátkou vzdálenost na sklopném rameni  nainstalovaným na konstrukci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távající tabule - triptych 150x100 </w:t>
            </w:r>
            <w:r>
              <w:rPr>
                <w:rFonts w:cs="Arial" w:ascii="Arial" w:hAnsi="Arial"/>
                <w:b/>
                <w:sz w:val="20"/>
              </w:rPr>
              <w:t>(nikoliv na zdi) s příslušenstvím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Interaktivní projektor s krátkou projekční vzdáleností, nativním rozlišením min 1280x800, jasem min 2400 ANSI lumens.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Životnost výbojky : minimálně 5000 hodin.</w:t>
            </w:r>
          </w:p>
          <w:p>
            <w:pPr>
              <w:pStyle w:val="Bezmezer"/>
              <w:rPr/>
            </w:pPr>
            <w:r>
              <w:rPr>
                <w:rFonts w:cs="Arial" w:ascii="Arial" w:hAnsi="Arial"/>
                <w:sz w:val="20"/>
                <w:szCs w:val="24"/>
              </w:rPr>
              <w:t xml:space="preserve">SW </w:t>
            </w:r>
            <w:r>
              <w:rPr>
                <w:rFonts w:cs="Arial" w:ascii="Arial" w:hAnsi="Arial"/>
                <w:b/>
                <w:sz w:val="20"/>
                <w:szCs w:val="24"/>
              </w:rPr>
              <w:t xml:space="preserve">: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4"/>
              </w:rPr>
              <w:t>software obsahující 10 500 obrázků s českou tematikou a 500 listů pro výuku matematiky a českého jazyka.</w:t>
            </w:r>
            <w:r>
              <w:rPr>
                <w:rFonts w:cs="Arial" w:ascii="Arial" w:hAnsi="Arial"/>
                <w:b/>
                <w:sz w:val="20"/>
                <w:szCs w:val="24"/>
              </w:rPr>
              <w:t xml:space="preserve"> 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ržák/rameno - ozvučené sklopné rameno s 2x20W stereo  reproduktory  s možností uzamčení ve sklopené poloze. Dostačující tuhost držáku ramene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I/O modul : možnost umístění na stěně nebo stole, připojení počítače, ovládání základních funkcí – možnost připojit PC, ntb, LCD, aj… ) ovládání hlasitosti.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Interaktivní snímač + interaktivní elektronické pero velikosti běžného fixu.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Školení obsluhy a pedagogů – na výukový SW a tvorbu materiálu – min 150 minut.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álkové ovládání – funkce prezentéru. 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Záruka : minimálně 24 měsíců.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Požadujeme – montáž (instalaci) projektoru na pojezdovou tabuli a propojení jednotlivých část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žno použít s jakýmkoli interaktivním softwarem, na kterém lze ovládat klasické aplikace jako PowerPoint, malování atd.Ebeam, Smart, Activ. možnost projekce po LAN, US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ropojovací kabeláž v délc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in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5m 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x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školní licence softwaru pro tvorbu interaktivních prezentací v české verzi 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3) 6 ks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nejnovější verz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kancelářského programu Offic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ve verzi standard - trvalé licence nevázané na hardware, školní lice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)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 xml:space="preserve">6 ks přenosný počítač s operačním systémem  </w:t>
            </w:r>
            <w:r>
              <w:rPr>
                <w:rFonts w:cs="Arial" w:ascii="Arial" w:hAnsi="Arial"/>
                <w:sz w:val="20"/>
              </w:rPr>
              <w:t>í Microsoft Windows 7 Professional CZ 32-bit a . antivirovým programem Antivirus Symantec Endpoint Protectio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minimální požadovaná konfigurace</w:t>
            </w:r>
            <w:r>
              <w:rPr>
                <w:rFonts w:cs="Arial" w:ascii="Arial" w:hAnsi="Arial"/>
                <w:sz w:val="20"/>
              </w:rPr>
              <w:t xml:space="preserve">: dvoujádrový procesor, paměť 3GB DDR, úhlopříčka 15.6" palců, pevný disk SATA 300GB, grafická karta min. v kvalitě </w:t>
            </w:r>
            <w:r>
              <w:rPr>
                <w:rStyle w:val="Applestylespan"/>
                <w:rFonts w:cs="Arial" w:ascii="Arial" w:hAnsi="Arial"/>
                <w:sz w:val="20"/>
                <w:shd w:fill="FFFFFD" w:val="clear"/>
              </w:rPr>
              <w:t>Intel HD Graphics 3000</w:t>
            </w:r>
            <w:r>
              <w:rPr>
                <w:rStyle w:val="Applestylespan"/>
                <w:rFonts w:cs="Arial" w:ascii="Arial" w:hAnsi="Arial"/>
                <w:sz w:val="20"/>
                <w:szCs w:val="20"/>
                <w:shd w:fill="FFFFFD" w:val="clear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optická mechanika DVD-RW, rozhraní: SD/Multimedia, HDMI,  3xUSB 2.0, LAN, VGA, vstup stereofonního mikrofonu a sluchátek. Bluetooth, WiFi, síťový adapté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říslušenství:</w:t>
            </w:r>
            <w:r>
              <w:rPr>
                <w:rFonts w:cs="Arial" w:ascii="Arial" w:hAnsi="Arial"/>
                <w:sz w:val="20"/>
              </w:rPr>
              <w:t xml:space="preserve"> brašna, optická myš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ální záruka 24 měsíců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 x Vzdělávací kurz pro pedagogické pracovníků pro ovládání interaktivní tabule a tvorbu interaktivních prezentací  v rozsahu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nejméně 4hod., akreditován DVPP MŠMT nebo jiným ústředním orgánem státní správy </w:t>
            </w:r>
            <w:r>
              <w:rPr>
                <w:rFonts w:cs="Arial" w:ascii="Arial" w:hAnsi="Arial"/>
                <w:color w:val="000000"/>
                <w:sz w:val="20"/>
                <w:u w:val="single"/>
              </w:rPr>
              <w:t>výstup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osvědčení o absolvování metodického kurzu DVPP – minimálně pro 10 osob, v místě zadavatel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.</w:t>
      </w:r>
    </w:p>
    <w:p>
      <w:pPr>
        <w:pStyle w:val="Textkomente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20"/>
        </w:rPr>
        <w:t xml:space="preserve">Poděbradech  27. 8. 2012                                         </w:t>
        <w:tab/>
        <w:tab/>
        <w:t xml:space="preserve"> PaedDr. Květa Husová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92825</wp:posOffset>
              </wp:positionH>
              <wp:positionV relativeFrom="paragraph">
                <wp:posOffset>24130</wp:posOffset>
              </wp:positionV>
              <wp:extent cx="7454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str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1.9pt;mso-position-vertical-relative:text;margin-left:47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str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inline distT="0" distB="0" distL="0" distR="0">
          <wp:extent cx="5296535" cy="12890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96535" cy="128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710"/>
        </w:tabs>
        <w:ind w:left="710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szCs w:val="2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6:38:00Z</dcterms:created>
  <dc:creator>Stanislav Janouš</dc:creator>
  <dc:description/>
  <cp:keywords/>
  <dc:language>en-US</dc:language>
  <cp:lastModifiedBy>Jiřina Soukupova</cp:lastModifiedBy>
  <cp:lastPrinted>2012-08-17T18:31:00Z</cp:lastPrinted>
  <dcterms:modified xsi:type="dcterms:W3CDTF">2012-08-22T20:02:00Z</dcterms:modified>
  <cp:revision>3</cp:revision>
  <dc:subject/>
  <dc:title>Naše značka:</dc:title>
</cp:coreProperties>
</file>