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4598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/>
        <w:t xml:space="preserve">SMLOUVA o organizačně technickém zajištění vzdělávání dospělých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uzavřená v souladu  s obchodním zákoníkem mezi těmito smluvními stranam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odavatel </w:t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  <w:t xml:space="preserve">odběratel </w:t>
      </w:r>
    </w:p>
    <w:p>
      <w:pPr>
        <w:pStyle w:val="Normal"/>
        <w:jc w:val="center"/>
        <w:rPr/>
      </w:pPr>
      <w:r>
        <w:rPr/>
        <w:t>Speciální základní škola, Poděbrady, U Bažantnice 154</w:t>
      </w:r>
    </w:p>
    <w:p>
      <w:pPr>
        <w:pStyle w:val="Normal"/>
        <w:jc w:val="center"/>
        <w:rPr/>
      </w:pPr>
      <w:r>
        <w:rPr/>
        <w:t>Se sídlem U Bažantnice 154, 290 01  Poděbrady</w:t>
      </w:r>
    </w:p>
    <w:p>
      <w:pPr>
        <w:pStyle w:val="Normal"/>
        <w:jc w:val="center"/>
        <w:rPr/>
      </w:pPr>
      <w:r>
        <w:rPr/>
        <w:t>IČ: 70837091</w:t>
      </w:r>
    </w:p>
    <w:p>
      <w:pPr>
        <w:pStyle w:val="Normal"/>
        <w:jc w:val="center"/>
        <w:rPr/>
      </w:pPr>
      <w:r>
        <w:rPr/>
        <w:t>Osoba oprávněná jednat: PaedDr. Květa Husová, ředitelka školy</w:t>
      </w:r>
    </w:p>
    <w:p>
      <w:pPr>
        <w:pStyle w:val="Normal"/>
        <w:jc w:val="center"/>
        <w:rPr/>
      </w:pPr>
      <w:r>
        <w:rPr>
          <w:i/>
          <w:iCs/>
        </w:rPr>
        <w:t>Dále jen „odběratel“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pl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mětem plnění je personální, organizační a technické zajištění vzdělávání dospělých dle nabídky ze dne </w:t>
      </w:r>
      <w:r>
        <w:rPr>
          <w:highlight w:val="yellow"/>
        </w:rPr>
        <w:t>……….</w:t>
      </w:r>
      <w:r>
        <w:rPr/>
        <w:t>, která tvoří společně s bližší specifikací poskytovaných služeb  Přílohu č. 1 této smlouvy.</w:t>
      </w:r>
    </w:p>
    <w:p>
      <w:pPr>
        <w:pStyle w:val="Normal"/>
        <w:ind w:left="708" w:hanging="0"/>
        <w:jc w:val="both"/>
        <w:rPr/>
      </w:pPr>
      <w:r>
        <w:rPr/>
        <w:br/>
        <w:t>Součástí předmětu plnění je i dodání doplňkového materiálu a služeb dle specif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 se zavazuje zajistit touto smlouvou předmět smlouvy specifikovaný v odst. 1 tohoto článku smlouvy pro odběrate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ěratel se zavazuje zajistit účast domluveného počtu vzdělávaných osob na výše uvedených vzdělávacích akcích a zaplatit dodavateli  sjednanou cenu za předmět plně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mět plnění tvoří 18 samostatných kurzů a bude realizován dle harmonogramu, který tvoří přílohu č. 2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e závažných důvodů se mohou smluvní strany domluvit o případných dílčích změnách předmětu plnění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Smluvní cena a způsob zaplace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mluvní  cena předmětu smlouvy uvedeného v článku I odst. 1 této smlouvy činí:   </w:t>
      </w:r>
      <w:r>
        <w:rPr>
          <w:shd w:fill="FFFF00" w:val="clear"/>
        </w:rPr>
        <w:t xml:space="preserve">  ……………..</w:t>
      </w:r>
      <w:r>
        <w:rPr/>
        <w:t xml:space="preserve">včetně DPH. Tato cena je nepřekročitelná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mluvní strany se dohodly, že za tuto cenu je dodavatel povinen zajistit na své náklady lektora, případně jeho dopravu a ubytování, školící prostory, občerstvení pro účastníky v rozsahu odpovídajícímu délce školení, výukové materiály, potřebné pomůcky, v případě výjezdního školení ubytování a stravování účastníků, jejich dopravu do místa školení od sídla školy, materiálně technické zajištění osvědčení o školení, pronájem bazénu pro aquaterapii, trampolíny pro trampolíning, zapůjčení ICT techniky případně jiných pomůcek dle požadavků školitel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Smluvní strany se dohodly, že předmět smlouvy bude odběratel hradit na základě daňového dokladu – faktury. Fakturováno bude  do 5-ti dnů ode dne uskutečnění každého jednotlivého kurzu. Splatnost faktur je stanovena na 10 dní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aňový doklad – faktura musí obsahovat všechny náležitosti řádného účetního                    a daňového dokladu ve smyslu příslušných právních předpisů. </w:t>
      </w:r>
      <w:r>
        <w:rPr>
          <w:b/>
          <w:bCs/>
        </w:rPr>
        <w:t xml:space="preserve">Faktura musí obsahovat identifikaci projektu (název, registrační číslo). </w:t>
      </w:r>
      <w:r>
        <w:rPr/>
        <w:t>V případě, že faktura nebude mít odpovídající náležitosti, je kupující oprávněn ji vrátit ve lhůtě splatnosti zpět prodávajícímu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běratel  je oprávněn zaplatit dřív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ísto a termín pl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, že místem plnění jsou Poděbrady, okres Nymburk a Kolín a Středočeský kraj dle specifikace v příloze č. 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 na těchto termínech plnění:</w:t>
      </w:r>
    </w:p>
    <w:p>
      <w:pPr>
        <w:pStyle w:val="Normal"/>
        <w:ind w:left="708" w:hanging="0"/>
        <w:rPr/>
      </w:pPr>
      <w:r>
        <w:rPr/>
        <w:t xml:space="preserve">Zahájení plnění: </w:t>
      </w:r>
      <w:r>
        <w:rPr>
          <w:shd w:fill="FFFF00" w:val="clear"/>
        </w:rPr>
        <w:t>…………</w:t>
      </w:r>
      <w:r>
        <w:rPr/>
        <w:t xml:space="preserve"> po podpisu smlouvy</w:t>
      </w:r>
    </w:p>
    <w:p>
      <w:pPr>
        <w:pStyle w:val="Normal"/>
        <w:ind w:left="708" w:hanging="0"/>
        <w:rPr/>
      </w:pPr>
      <w:r>
        <w:rPr/>
        <w:t xml:space="preserve">Dokončení plnění: nejpozději </w:t>
      </w:r>
      <w:r>
        <w:rPr>
          <w:highlight w:val="yellow"/>
        </w:rPr>
        <w:t>…………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vláštní u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 Předmětu plnění dle čl.I se realizuje v rámci projektu spolufinancovaného Evropským fondem a státním rozpočtem České republiky „Sociální integrace žáků s těžkým zdravotním postižením v Poděbradech</w:t>
      </w:r>
      <w:r>
        <w:rPr>
          <w:rFonts w:cs="Arial" w:ascii="Arial" w:hAnsi="Arial"/>
        </w:rPr>
        <w:t>“</w:t>
      </w:r>
      <w:r>
        <w:rPr>
          <w:b/>
        </w:rPr>
        <w:t xml:space="preserve">, </w:t>
      </w:r>
      <w:r>
        <w:rPr>
          <w:bCs/>
        </w:rPr>
        <w:t>reg. č.</w:t>
      </w:r>
      <w:r>
        <w:rPr>
          <w:b/>
        </w:rPr>
        <w:t xml:space="preserve"> </w:t>
      </w:r>
      <w:r>
        <w:rPr>
          <w:rStyle w:val="Datalabelstring"/>
        </w:rPr>
        <w:t>CZ.1.07/1.2.05/04.0009</w:t>
      </w:r>
    </w:p>
    <w:p>
      <w:pPr>
        <w:pStyle w:val="Normal"/>
        <w:ind w:left="360" w:hanging="0"/>
        <w:jc w:val="both"/>
        <w:rPr>
          <w:rStyle w:val="Datalabelstring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vatel se zavazuje archivovat doklady související s plněním této zakázky po dobu stanovenou podmínkami pro archivaci v rámci OP VK. Doklady budou uchovány způsobem uvedeným v zákoně č. 563/1991 Sb., o účetnictví, ve znění pozdějších předpisů a v zákoně č. 499/2004 Sb., o archivnictví a spisové službě, ve znění pozdějších předpisů a v souladu s dalšími platnými právními předpisy Č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   Dodavatel se zavazuje v souladu se zákonem č. 320/2001 Sb., nařízením Komise (ES) č. 1828/2006, kterým se stanoví provádění pravidla k nařízení Rady (ES)   č.. 1083/2006 a kontroly projektu, z něhož je zakázka hrazena, umožnit provést kontrolu dokladů souvisejících s plněním této zakáz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to smlouva je sepsána ve 2 vyhotoveních s platností originálu, z nichž 1 obdrží dodavatel a 1 odběrat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dílnou součástí této smlouvy je nabídka dodavatele ze dne </w:t>
      </w:r>
      <w:r>
        <w:rPr>
          <w:highlight w:val="yellow"/>
        </w:rPr>
        <w:t>……</w:t>
      </w:r>
      <w:r>
        <w:rPr/>
        <w:t xml:space="preserve"> , která tvoří Přílohu č. 1 a harmonogram plnění, který tvoří přílohu č.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tahy mezi smluvními stranami touto smlouvou neupravené se obecně řídí příslušnými ustanoveními z.č. 513/1991 Sb., obchodní zákoník, v platném zně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ouva nabývá platnosti a účinnosti dnem podpisu smluvními stranami, lze ji měnit jen formou písemných dodatků podepsaných oběma smluvními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 Poděbradech dne </w:t>
      </w:r>
      <w:r>
        <w:rPr>
          <w:highlight w:val="yellow"/>
        </w:rPr>
        <w:t>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</w:t>
      </w:r>
      <w:r>
        <w:rPr/>
        <w:t>.</w:t>
        <w:tab/>
        <w:tab/>
        <w:tab/>
        <w:t>………………………………….</w:t>
      </w:r>
    </w:p>
    <w:p>
      <w:pPr>
        <w:pStyle w:val="Normal"/>
        <w:rPr/>
      </w:pPr>
      <w:r>
        <w:rPr/>
        <w:t xml:space="preserve">                      </w:t>
      </w:r>
      <w:r>
        <w:rPr/>
        <w:t>prodávající</w:t>
        <w:tab/>
        <w:tab/>
        <w:tab/>
        <w:tab/>
        <w:tab/>
        <w:tab/>
        <w:t xml:space="preserve">        kupu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č. 1 – nabídka </w:t>
      </w:r>
    </w:p>
    <w:p>
      <w:pPr>
        <w:pStyle w:val="Normal"/>
        <w:rPr/>
      </w:pPr>
      <w:r>
        <w:rPr/>
        <w:t xml:space="preserve">Příloha č. 2 – harmonogram plněn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9:47:00Z</dcterms:created>
  <dc:creator>kancelar2</dc:creator>
  <dc:description/>
  <cp:keywords/>
  <dc:language>en-US</dc:language>
  <cp:lastModifiedBy>Jiřina Soukupova</cp:lastModifiedBy>
  <cp:lastPrinted>2012-08-21T22:17:00Z</cp:lastPrinted>
  <dcterms:modified xsi:type="dcterms:W3CDTF">2012-08-22T19:45:00Z</dcterms:modified>
  <cp:revision>6</cp:revision>
  <dc:subject/>
  <dc:title>KUPNÍ SMLOUVA</dc:title>
</cp:coreProperties>
</file>