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Zadávací dokument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ávka ICT zařízení a vybavení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4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eraktivně ke své budoucnost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ICT zařízení a vybaven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. 8. 20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škola, Bohumín, příspěvková organiza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Husova 283, 735 81 Bohumí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bookmarkStart w:id="0" w:name="OLE_LINK2"/>
            <w:bookmarkStart w:id="1" w:name="OLE_LINK1"/>
            <w:r>
              <w:rPr/>
              <w:t>66932581</w:t>
            </w:r>
            <w:bookmarkEnd w:id="0"/>
            <w:bookmarkEnd w:id="1"/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r>
              <w:rPr/>
              <w:t>CZ669325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Tomáš Cedivoda</w:t>
              <w:br/>
              <w:t>mobil: 731 134 086</w:t>
              <w:br/>
              <w:t xml:space="preserve">e-mail: </w:t>
            </w:r>
            <w:hyperlink r:id="rId4">
              <w:r>
                <w:rPr>
                  <w:rStyle w:val="InternetLink"/>
                </w:rPr>
                <w:t>tcedivoda@sosboh.cz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zahájení příjmu: 3. 9. 2012 od 8 hodin</w:t>
              <w:br/>
              <w:t>Datum ukončení příjmu: 12. 9. 2012 do 14 hodi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Popis předmětu zakázky</w:t>
      </w:r>
    </w:p>
    <w:p>
      <w:pPr>
        <w:pStyle w:val="Normal"/>
        <w:jc w:val="both"/>
        <w:rPr/>
      </w:pPr>
      <w:r>
        <w:rPr/>
        <w:t>Předmětem veřejné zakázky malého rozsahu je dodávka ICT zařízení a vybavení vřetně příslušenství v požadovaném množství a s danými technickými parametry. Jedná se nové, nepoužité zboží. Konkrétně zadavatel požaduj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r>
        <w:rPr>
          <w:b/>
        </w:rPr>
        <w:t xml:space="preserve">Notebook </w:t>
        <w:tab/>
        <w:tab/>
        <w:tab/>
        <w:tab/>
        <w:tab/>
        <w:t>4 kusy</w:t>
        <w:br/>
      </w:r>
      <w:r>
        <w:rPr/>
        <w:t>maximální cena za kus bez DPH</w:t>
        <w:tab/>
        <w:tab/>
        <w:tab/>
        <w:t>18.000,-- Kč</w:t>
        <w:br/>
        <w:t>maximální cena celkem bez DPH</w:t>
        <w:tab/>
        <w:tab/>
        <w:t>72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tebook</w:t>
        <w:tab/>
        <w:tab/>
        <w:tab/>
        <w:tab/>
        <w:tab/>
        <w:t>26 kusů</w:t>
        <w:br/>
      </w:r>
      <w:r>
        <w:rPr/>
        <w:t>maximální cena za kus bez DPH</w:t>
        <w:tab/>
        <w:tab/>
        <w:tab/>
        <w:t>15.000,-- Kč</w:t>
        <w:br/>
        <w:t>maximální cena celkem bez DPH</w:t>
        <w:tab/>
        <w:tab/>
        <w:t>390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C sestava</w:t>
        <w:tab/>
        <w:tab/>
        <w:tab/>
        <w:tab/>
        <w:tab/>
        <w:t>8 kusů</w:t>
        <w:br/>
      </w:r>
      <w:r>
        <w:rPr/>
        <w:t>maximální cena za kus bez DPH</w:t>
        <w:tab/>
        <w:tab/>
        <w:tab/>
        <w:t>18.000,-- Kč</w:t>
        <w:br/>
        <w:t>maximální cena celkem bez DPH</w:t>
        <w:tab/>
        <w:tab/>
        <w:t>144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taprojektor</w:t>
        <w:tab/>
        <w:tab/>
        <w:tab/>
        <w:tab/>
        <w:tab/>
        <w:t>11 kusů</w:t>
        <w:br/>
      </w:r>
      <w:r>
        <w:rPr/>
        <w:t>maximální cena za kus bez DPH</w:t>
        <w:tab/>
        <w:tab/>
        <w:tab/>
        <w:t>10.000,-- Kč</w:t>
        <w:br/>
        <w:t>maximální cena celkem bez DPH</w:t>
      </w:r>
      <w:r>
        <w:rPr>
          <w:b/>
        </w:rPr>
        <w:t xml:space="preserve"> </w:t>
        <w:tab/>
        <w:tab/>
      </w:r>
      <w:r>
        <w:rPr/>
        <w:t>110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dioset</w:t>
        <w:tab/>
        <w:tab/>
        <w:tab/>
        <w:tab/>
        <w:tab/>
        <w:t>4 kusy</w:t>
        <w:br/>
      </w:r>
      <w:r>
        <w:rPr/>
        <w:t>maximální cena za kus bez DPH</w:t>
        <w:tab/>
        <w:tab/>
        <w:tab/>
        <w:t>5.000,-- Kč</w:t>
        <w:br/>
        <w:t>maximální cena celkem bez DPH</w:t>
        <w:tab/>
        <w:tab/>
        <w:t>20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měť typu USB flash</w:t>
        <w:tab/>
        <w:tab/>
        <w:tab/>
        <w:tab/>
        <w:t>35 kusů</w:t>
        <w:br/>
      </w:r>
      <w:r>
        <w:rPr/>
        <w:t>maximální cena za kus bez DPH</w:t>
        <w:tab/>
        <w:tab/>
        <w:tab/>
        <w:t>400,-- Kč</w:t>
        <w:br/>
        <w:t>maximální cena celkem bez DPH</w:t>
        <w:tab/>
        <w:tab/>
        <w:t>14.0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nosný hard disk</w:t>
        <w:tab/>
        <w:tab/>
        <w:tab/>
        <w:tab/>
        <w:t>5 kusů</w:t>
        <w:br/>
      </w:r>
      <w:r>
        <w:rPr/>
        <w:t>maximální cena za kus bez DPH</w:t>
        <w:tab/>
        <w:tab/>
        <w:tab/>
        <w:t>1.500,-- Kč</w:t>
        <w:br/>
        <w:t>maximální cena celkem bez DPH</w:t>
        <w:tab/>
        <w:tab/>
        <w:t>7.500,-- Kč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raktivní tabule s ozvučením</w:t>
        <w:tab/>
        <w:tab/>
        <w:tab/>
        <w:t>1 kus</w:t>
        <w:br/>
      </w:r>
      <w:r>
        <w:rPr/>
        <w:t>maximální cena za kus bez DPH</w:t>
        <w:tab/>
        <w:tab/>
        <w:tab/>
        <w:t>33.000,-- Kč</w:t>
        <w:br/>
        <w:t>maximální cena celkem bez DPH</w:t>
        <w:tab/>
        <w:tab/>
        <w:t>33.000,-- Kč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chodní a platební podmínky</w:t>
      </w:r>
    </w:p>
    <w:p>
      <w:pPr>
        <w:pStyle w:val="Normal"/>
        <w:jc w:val="both"/>
        <w:rPr/>
      </w:pPr>
      <w:r>
        <w:rPr/>
        <w:t>Upřesnění pojm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vatel = kupující = příjem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= prodávají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sto plnění = Střední škola, Bohumín, p. o. , Husova 283, 735 81 Bohumín</w:t>
      </w:r>
    </w:p>
    <w:p>
      <w:pPr>
        <w:pStyle w:val="Normal"/>
        <w:jc w:val="both"/>
        <w:rPr/>
      </w:pPr>
      <w:r>
        <w:rPr/>
        <w:t>Další podmínk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raný dodavatel předloží zadavateli kupní smlouvu, která bude v souladu s podmínkami uvedenými ve Výzvě k podání nabídky a v zadávací dokumentaci a která bude obsahovat podmínky, za nichž dodavatel nabízí splnění veřejné zakázky ve své nabídce, a to bez zbytečného odkladu po obdržení oznámení o výběru nejvhodnější nabídky, nejpozději však do 10 kalendářních dn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davatel si vyhrazuje právo projednat a upravit předloženou kupní smlouvu podle obchodních zvyklostí zadavatele a podmínek daných zřizovatelem, zejména upravit předložené texty po formální a právní strá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lohy nejsou sjednány. Kupní cena bude uhrazena jednorázově převodem na účet dodavatele po dodání veškerého zboží, které je předmětem dodáv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faktuře bude doložen dodací lis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kladem pro úhradu kupní ceny dodaného zboží bude faktura, která bude mít všechny náležitosti řádného účetního a daňového dokladu ve smyslu příslušných právních předpis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ktura je splatná do 20 kalendářních dnů ode dne doručení zadavatel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 smlouvě bude dodavatel zavázán povinností umožnit osobám oprávněným k výkonu kontroly provést kontrolu dokladů souvisejících s plněním zakázky, a to po dobu stanovenou právními předpisy ČR k jejich archivaci včetně zvláštního režimu pro financování projektů v rámci Operačního programu Vzdělávání pro konkurenceschopnost.</w:t>
      </w:r>
    </w:p>
    <w:p>
      <w:pPr>
        <w:pStyle w:val="Normal"/>
        <w:numPr>
          <w:ilvl w:val="0"/>
          <w:numId w:val="4"/>
        </w:numPr>
        <w:rPr/>
      </w:pPr>
      <w:r>
        <w:rPr/>
        <w:t>Do závazného textu smlouvy na dodávku dodavatel uvede následující skutečnosti:</w:t>
        <w:br/>
        <w:t>- celkovou maximální cenu dodávky bez DPH,</w:t>
        <w:br/>
        <w:t>- celkovou maximální cenu dodávky včetně DPH,</w:t>
        <w:br/>
        <w:t>- maximální cenu jednotlivých součástí dodávky bez DPH dle popisu předmětu dodávky body a) – h) této zadávací dokumentace,</w:t>
        <w:br/>
        <w:t>- maximální cenu jednotlivých součástí dodávky včetně DPH dle popisu předmětu dodávky body a) – h) této zadávací dokumentace.</w:t>
      </w:r>
    </w:p>
    <w:p>
      <w:pPr>
        <w:pStyle w:val="Normal"/>
        <w:numPr>
          <w:ilvl w:val="0"/>
          <w:numId w:val="4"/>
        </w:numPr>
        <w:rPr/>
      </w:pPr>
      <w:r>
        <w:rPr/>
        <w:t>Cena dodávky zahrnuje náklady na dopravu další nutné doprovodné výdaje na uvedení zařízení do provozu a tato skutečnost musí být ve smlouvě specifikována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adavek na zpracování nabídky a způsob zpracování nabídkové ceny</w:t>
      </w:r>
    </w:p>
    <w:p>
      <w:pPr>
        <w:pStyle w:val="Normal"/>
        <w:jc w:val="both"/>
        <w:rPr/>
      </w:pPr>
      <w:r>
        <w:rPr/>
        <w:t>Nabídková dokumentace nesmí obsahovat přepisy nebo opravy, které by mohly uvést zadavatele v omyl.</w:t>
      </w:r>
    </w:p>
    <w:p>
      <w:pPr>
        <w:pStyle w:val="Normal"/>
        <w:jc w:val="both"/>
        <w:rPr/>
      </w:pPr>
      <w:r>
        <w:rPr/>
        <w:t>Zadavatel si vyhrazuje tyto podmínky na úpravu nabídky (mimo podmínky stanovené ve výzvě k podání nabídek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ídková dokumentace bude pevně svázaná a bude obsahovat číslované listy dle níže uvedeného pořad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č. 1 – Nabídka veřejné zakázky na Dodávku ICT zařízení a vybavení s uvedením požadovaných údajů včetně vlastnoručního podpisu oprávněné osoby (viz Příloha č. 1 Zadávací dokumentac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č. 2 – doklad o splnění profesních kvalifikačních předpokladů – výpis z Obchodního rejstříku, výpis ze Živnostenského rejstříku, Živnostenský list apod. (viz požadavek ve Výzvě k podání nabídk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č. 3 – Čestné prohlášení (viz Příloha č. 2 Zadávací dokumentac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č. 4 a další – podrobná nabídka dodávky zboží zpracovaná dodavatelem na základě poptávky uvedené v zadávací dokumentaci (viz Příloha č. 3 Zadávací dokumentace). Nabídka musí být datována a opatřena podpisem oprávněné osoby dodavate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sledující list bude Návrh kupní smlouvy s číslovaným stránkami, který bude obsahovat minimálně body uvedené ve Výzvě k podání nabídek a v Zadávací dokumentaci a bude datován a podepsán oprávněnou osobou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Calibri" w:hAnsi="Calibri"/>
          <w:lang w:val="cs-CZ"/>
        </w:rPr>
        <w:t xml:space="preserve">V Bohumíně 24. 8. 2012 </w:t>
        <w:tab/>
        <w:tab/>
        <w:tab/>
        <w:tab/>
        <w:t>Ing. Zuzana Serbousková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Times New Roman"/>
          <w:lang w:val="cs-CZ"/>
        </w:rPr>
      </w:pPr>
      <w:r>
        <w:rPr>
          <w:rFonts w:cs="Times New Roman" w:ascii="Calibri" w:hAnsi="Calibri"/>
          <w:lang w:val="cs-CZ"/>
        </w:rPr>
        <w:tab/>
        <w:tab/>
        <w:tab/>
        <w:tab/>
        <w:tab/>
        <w:tab/>
        <w:tab/>
        <w:t xml:space="preserve">   ředitelka škol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  <w:t>Formulář musí být doplněn informacemi, které musí obsahovat zadávací dokumentace, nebo informací o tom, jak může uchazeč zadávací dokumentaci získat.</w:t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tcedivoda@sosboh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9:48:00Z</dcterms:created>
  <dc:creator>Adam</dc:creator>
  <dc:description/>
  <cp:keywords/>
  <dc:language>en-US</dc:language>
  <cp:lastModifiedBy>Administrator</cp:lastModifiedBy>
  <cp:lastPrinted>2012-06-15T07:50:00Z</cp:lastPrinted>
  <dcterms:modified xsi:type="dcterms:W3CDTF">2012-08-24T07:56:00Z</dcterms:modified>
  <cp:revision>13</cp:revision>
  <dc:subject/>
  <dc:title>Příloha č</dc:title>
</cp:coreProperties>
</file>