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52"/>
          <w:szCs w:val="52"/>
        </w:rPr>
        <w:t>Základní obrazovka</w:t>
      </w:r>
      <w:r>
        <w:rPr/>
        <w:t xml:space="preserve">  podobně jako </w:t>
      </w:r>
      <w:r>
        <w:rPr/>
        <w:fldChar w:fldCharType="begin"/>
      </w:r>
      <w:r>
        <w:rPr/>
        <w:instrText xml:space="preserve"> REF _Ref235425013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,  na vzhledu netrvá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íle prvky jsou tlačítka nebo funkce zesílit a zeslabit ozvuč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NI VŠECHNO je ON-OFF funkce s přepisovatelným nápisem – viz další ok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dbarvené pole jsou informační bloky</w:t>
      </w:r>
    </w:p>
    <w:p>
      <w:pPr>
        <w:pStyle w:val="Normal"/>
        <w:rPr/>
      </w:pPr>
      <w:r>
        <w:rPr/>
        <w:tab/>
        <w:t>Spodní část – informuje učitele o tom, jestli se podařilo automaticky všechno zapnout</w:t>
      </w:r>
    </w:p>
    <w:p>
      <w:pPr>
        <w:pStyle w:val="Normal"/>
        <w:ind w:left="2040" w:hanging="0"/>
        <w:rPr/>
      </w:pPr>
      <w:r>
        <w:rPr/>
        <w:t>Učitel v kontextu s tím co chce dělat může ignorovat to, že se některé přístroje nepodaří zapnout, informace o poruše poslat mailem na domluvenou adresu (co když se adresa změní?)</w:t>
      </w:r>
    </w:p>
    <w:p>
      <w:pPr>
        <w:pStyle w:val="Normal"/>
        <w:rPr/>
      </w:pPr>
      <w:r>
        <w:rPr/>
        <w:tab/>
        <w:t>Vrchní část – informuje o nahrávání – viz další ok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8785" cy="41414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4141440"/>
                          <a:chOff x="0" y="0"/>
                          <a:chExt cx="5518800" cy="414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18800" cy="4141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1222920"/>
                            <a:ext cx="86868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623680"/>
                            <a:ext cx="2817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PNI VŠECH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2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049200"/>
                            <a:ext cx="2477160" cy="109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1400" y="2599200"/>
                            <a:ext cx="1054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AGNO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319320"/>
                            <a:ext cx="521280" cy="5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071520"/>
                            <a:ext cx="139068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61164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ipraveno k nahráva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61452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ZVUČ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59336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6624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PAU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13948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9336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86624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TAB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13948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ací za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72420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Pra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74724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eraktivní T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Le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4812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229400"/>
                            <a:ext cx="10425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2048040"/>
                            <a:ext cx="6084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235440"/>
                            <a:ext cx="2528640" cy="871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ÍTÁ  VÁS  POSLUCHÁRNA  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Logo 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1229400"/>
                            <a:ext cx="1042560" cy="18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1229400"/>
                            <a:ext cx="91944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SVĚT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221840"/>
                            <a:ext cx="1499400" cy="29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1244520"/>
                            <a:ext cx="123840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7340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7076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71880" y="279828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167800" y="279828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234396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232848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20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1479600"/>
                            <a:ext cx="869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73808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ř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94112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14704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3360600"/>
                            <a:ext cx="328320" cy="371520"/>
                          </a:xfrm>
                          <a:prstGeom prst="upArrow">
                            <a:avLst>
                              <a:gd name="adj1" fmla="val 50000"/>
                              <a:gd name="adj2" fmla="val 282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7960" y="3366000"/>
                            <a:ext cx="328320" cy="372240"/>
                          </a:xfrm>
                          <a:prstGeom prst="upArrow">
                            <a:avLst>
                              <a:gd name="adj1" fmla="val 50000"/>
                              <a:gd name="adj2" fmla="val 283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15240"/>
                            <a:ext cx="1303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410760"/>
                            <a:ext cx="1868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243720"/>
                            <a:ext cx="2172240" cy="257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ZÁZNAMU  MEDIAS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151776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517760"/>
                            <a:ext cx="34740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0280" y="154800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55592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−__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-=%=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48876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kro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3598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56356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3670920"/>
                            <a:ext cx="1325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T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28296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ŠECH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880" y="335268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120" y="3398040"/>
                            <a:ext cx="261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777120"/>
                            <a:ext cx="132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DALŠ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PLÁT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139920"/>
                            <a:ext cx="1325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ÁTNO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5pt;margin-top:0pt;width:459.1pt;height:326.1pt" coordorigin="-490,0" coordsize="9182,6522">
                <v:rect id="shape_0" fillcolor="#ffff99" stroked="t" o:allowincell="f" style="position:absolute;left:0;top:0;width:8690;height:6521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f" o:allowincell="f" style="position:absolute;left:157;top:1926;width:136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99;top:4132;width:4436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PNI VŠECH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5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;top:4802;width:3900;height:1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490;top:4093;width:1660;height:4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AGNO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3;top:503;width:820;height:8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93;top:4837;width:2189;height:168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#ffcc99" stroked="t" o:allowincell="f" style="position:absolute;left:1104;top:963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ipraveno k nahrávaní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872;top:968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ff99" stroked="f" o:allowincell="f" style="position:absolute;left:1515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3032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ZVUČ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314;top:250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293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PAU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336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50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93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TAB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336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36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ací zařízení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244;top:5865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Pravý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36;top:5901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teraktivní Tab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244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Levý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244;top:5482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Střed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stroked="t" o:allowincell="f" style="position:absolute;left:1515;top:1936;width:1641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3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09;top:3225;width:957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663;top:371;width:3981;height:1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ÍTÁ  VÁS  POSLUCHÁRNA  C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          Logo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stroked="t" o:allowincell="f" style="position:absolute;left:4618;top:1936;width:1641;height:28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4754;top:1936;width:144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SVĚTL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rect id="shape_0" stroked="t" o:allowincell="f" style="position:absolute;left:6329;top:1924;width:2360;height:459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6557;top:1960;width:194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ff9900" stroked="t" o:allowincell="f" style="position:absolute;left:6420;top:2557;width:516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2557;width:516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3;top:2557;width:515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21;top:2557;width:515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415;top:4420;width:516;height:1003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3;top:4420;width:516;height:1003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2;top:4407;width:515;height:1002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38;top:4407;width:516;height:1002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t" o:allowincell="f" style="position:absolute;left:6523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3;top:3691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6;top:3667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00" stroked="t" o:allowincell="f" style="position:absolute;left:8246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42;top:2330;width:136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2737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řada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305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381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5292;width:516;height:58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5301;width:516;height:58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,969" to="750,1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,647" to="839,9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1092;top:384;width:3420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ZÁZNAMU  MEDIASIT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05;top:239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5;top:2390;width:546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86;top:2438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36;top:2450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−__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?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-=%=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ffcc99" stroked="t" o:allowincell="f" style="position:absolute;left:536;top:5494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krofon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71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403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4;top:5781;width:2087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T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765;top:445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ŠECH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37;top:528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27;top:5351;width:41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127;top:5948;width:2086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DALŠ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PLÁTNA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stroked="f" o:allowincell="f" style="position:absolute;left:4160;top:4945;width:2086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ÁTNO STŘ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ulek"/>
        <w:numPr>
          <w:ilvl w:val="0"/>
          <w:numId w:val="0"/>
        </w:numPr>
        <w:jc w:val="center"/>
        <w:outlineLvl w:val="0"/>
        <w:rPr/>
      </w:pPr>
      <w:bookmarkStart w:id="0" w:name="__RefHeading___Toc294176779"/>
      <w:bookmarkEnd w:id="0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Základní obrazo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každém STARTU NAHRÁVÁNÍ kontrolovat zapnutí mikrofonu.</w:t>
      </w:r>
    </w:p>
    <w:p>
      <w:pPr>
        <w:pStyle w:val="Normal"/>
        <w:rPr/>
      </w:pPr>
      <w:r>
        <w:rPr/>
        <w:t>Vždy při zapnutí či vypnuti projektoru  srolovat plátn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tav po kliku na ZAPNI VŠECHNO – zapne projektor a zvolí vstup notebook a zároveň automaticky zkontroluje přístroje a výsledek zobrazí do spodního rámečku Diagnosti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8785" cy="41414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4141440"/>
                          <a:chOff x="0" y="0"/>
                          <a:chExt cx="5518800" cy="4141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518800" cy="4141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1222920"/>
                            <a:ext cx="86868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623680"/>
                            <a:ext cx="2817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NI VŠECH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2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049200"/>
                            <a:ext cx="2477160" cy="109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1400" y="2599200"/>
                            <a:ext cx="1054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AGNO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319320"/>
                            <a:ext cx="521280" cy="5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071520"/>
                            <a:ext cx="139068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61164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ipraveno k nahráva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61452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ZVUČ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59336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6624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PAU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13948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9336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86624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13948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ací za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72420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Pra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74724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eraktivní T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Le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4812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229400"/>
                            <a:ext cx="10425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2048040"/>
                            <a:ext cx="6084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235440"/>
                            <a:ext cx="2528640" cy="871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ÍTÁ  VÁS  POSLUCHÁRNA  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Logo 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1229400"/>
                            <a:ext cx="1042560" cy="18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1229400"/>
                            <a:ext cx="91944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SVĚT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221840"/>
                            <a:ext cx="1499400" cy="29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1244520"/>
                            <a:ext cx="123840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7340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7076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71880" y="279828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167800" y="279828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234396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232848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20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1479600"/>
                            <a:ext cx="869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73808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ř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94112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14704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3360600"/>
                            <a:ext cx="328320" cy="371520"/>
                          </a:xfrm>
                          <a:prstGeom prst="upArrow">
                            <a:avLst>
                              <a:gd name="adj1" fmla="val 50000"/>
                              <a:gd name="adj2" fmla="val 282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7960" y="3366000"/>
                            <a:ext cx="328320" cy="372240"/>
                          </a:xfrm>
                          <a:prstGeom prst="upArrow">
                            <a:avLst>
                              <a:gd name="adj1" fmla="val 50000"/>
                              <a:gd name="adj2" fmla="val 283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15240"/>
                            <a:ext cx="1303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410760"/>
                            <a:ext cx="1868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243720"/>
                            <a:ext cx="2172240" cy="257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ZÁZNAMU  MEDIAS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151776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517760"/>
                            <a:ext cx="34740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0280" y="154800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55592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−__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-=%=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48876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kro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3598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56356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3670920"/>
                            <a:ext cx="1325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T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28296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ŠECH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880" y="335268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120" y="3398040"/>
                            <a:ext cx="261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777120"/>
                            <a:ext cx="132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LŠÍ PLÁT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139920"/>
                            <a:ext cx="1325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ÁTNO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5pt;margin-top:0pt;width:459.1pt;height:326.1pt" coordorigin="-490,0" coordsize="9182,6522">
                <v:rect id="shape_0" fillcolor="#ffff99" stroked="t" o:allowincell="f" style="position:absolute;left:0;top:0;width:8690;height:6521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 id="shape_0" fillcolor="#ffff99" stroked="f" o:allowincell="f" style="position:absolute;left:157;top:1926;width:136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99;top:4132;width:4436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NI VŠECH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5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;top:4802;width:3900;height:1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490;top:4093;width:1660;height:4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AGNO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3;top:503;width:820;height:8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93;top:4837;width:2189;height:168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#ffcc99" stroked="t" o:allowincell="f" style="position:absolute;left:1104;top:963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ipraveno k nahrávaní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872;top:968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ff99" stroked="f" o:allowincell="f" style="position:absolute;left:1515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3032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ZVUČ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314;top:250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293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PAU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336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50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93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336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ací zařízení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865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Pra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901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teraktivní Tab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Le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482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Střed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rect id="shape_0" stroked="t" o:allowincell="f" style="position:absolute;left:1515;top:1936;width:1641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3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09;top:3225;width:957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663;top:371;width:3981;height:1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ÍTÁ  VÁS  POSLUCHÁRNA  C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          Logo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stroked="t" o:allowincell="f" style="position:absolute;left:4618;top:1936;width:1641;height:28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4754;top:1936;width:144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SVĚTL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rect id="shape_0" stroked="t" o:allowincell="f" style="position:absolute;left:6329;top:1924;width:2360;height:459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6557;top:1960;width:194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9900" stroked="t" o:allowincell="f" style="position:absolute;left:6420;top:2557;width:516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2557;width:516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3;top:2557;width:515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21;top:2557;width:515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415;top:4420;width:516;height:1003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3;top:4420;width:516;height:1003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2;top:4407;width:515;height:1002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38;top:4407;width:516;height:1002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t" o:allowincell="f" style="position:absolute;left:6523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3;top:3691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6;top:3667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00" stroked="t" o:allowincell="f" style="position:absolute;left:8246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42;top:2330;width:136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2737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řada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305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381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5292;width:516;height:58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5301;width:516;height:58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,969" to="750,1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,647" to="839,9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1092;top:384;width:3420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ZÁZNAMU  MEDIASIT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05;top:239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5;top:2390;width:546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86;top:2438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36;top:2450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−__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?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-=%=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bbb59" stroked="t" o:allowincell="f" style="position:absolute;left:536;top:5494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krofon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71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403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4;top:5781;width:2087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T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765;top:445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ŠECH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37;top:528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27;top:5351;width:41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127;top:5948;width:2086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LŠÍ PLÁTNA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stroked="f" o:allowincell="f" style="position:absolute;left:4160;top:4945;width:2086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ÁTNO STŘ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ulek"/>
        <w:numPr>
          <w:ilvl w:val="0"/>
          <w:numId w:val="0"/>
        </w:numPr>
        <w:jc w:val="center"/>
        <w:outlineLvl w:val="0"/>
        <w:rPr/>
      </w:pPr>
      <w:bookmarkStart w:id="1" w:name="__RefHeading___Toc294176780"/>
      <w:bookmarkEnd w:id="1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Obrazovka po ZAPNI VŠECHN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tav po chybě při ZAPNI VŠECHNO – příklad. kdy to nemusí být překážkou nahráván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8785" cy="41414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4141440"/>
                          <a:chOff x="0" y="0"/>
                          <a:chExt cx="5518800" cy="4141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18800" cy="4141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1222920"/>
                            <a:ext cx="86868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623680"/>
                            <a:ext cx="2817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NI VŠECH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2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049200"/>
                            <a:ext cx="2477160" cy="109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1400" y="2599200"/>
                            <a:ext cx="1054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AGNO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319320"/>
                            <a:ext cx="521280" cy="5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071520"/>
                            <a:ext cx="139068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61164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ipraveno k nahráva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61452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ZVUČ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59336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6624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PAU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13948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9336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86624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13948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ací za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72420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Pra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74724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eraktivní T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Le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4812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229400"/>
                            <a:ext cx="10425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2048040"/>
                            <a:ext cx="6084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235440"/>
                            <a:ext cx="2528640" cy="871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ÍTÁ  VÁS  POSLUCHÁRNA  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Logo 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1229400"/>
                            <a:ext cx="1042560" cy="18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1229400"/>
                            <a:ext cx="91944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SVĚT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221840"/>
                            <a:ext cx="1499400" cy="29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1244520"/>
                            <a:ext cx="123840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7340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7076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71880" y="279828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167800" y="279828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234396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232848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20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1479600"/>
                            <a:ext cx="869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73808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ř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94112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14704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3360600"/>
                            <a:ext cx="328320" cy="371520"/>
                          </a:xfrm>
                          <a:prstGeom prst="upArrow">
                            <a:avLst>
                              <a:gd name="adj1" fmla="val 50000"/>
                              <a:gd name="adj2" fmla="val 282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7960" y="3366000"/>
                            <a:ext cx="328320" cy="372240"/>
                          </a:xfrm>
                          <a:prstGeom prst="upArrow">
                            <a:avLst>
                              <a:gd name="adj1" fmla="val 50000"/>
                              <a:gd name="adj2" fmla="val 283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15240"/>
                            <a:ext cx="1303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410760"/>
                            <a:ext cx="1868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243720"/>
                            <a:ext cx="2172240" cy="257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ZÁZNAMU  MEDIAS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151776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517760"/>
                            <a:ext cx="34740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0280" y="154800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55592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−__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-=%=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48876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kro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3598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56356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3670920"/>
                            <a:ext cx="1325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T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28296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ŠECH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880" y="335268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120" y="3398040"/>
                            <a:ext cx="261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777120"/>
                            <a:ext cx="132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LŠÍ PLÁT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139920"/>
                            <a:ext cx="1325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ÁTNO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5pt;margin-top:0pt;width:459.1pt;height:326.1pt" coordorigin="-490,0" coordsize="9182,6522">
                <v:rect id="shape_0" fillcolor="#ffff99" stroked="t" o:allowincell="f" style="position:absolute;left:0;top:0;width:8690;height:6521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 id="shape_0" fillcolor="#ffff99" stroked="f" o:allowincell="f" style="position:absolute;left:157;top:1926;width:136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99;top:4132;width:4436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NI VŠECH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5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;top:4802;width:3900;height:1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490;top:4093;width:1660;height:4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AGNO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3;top:503;width:820;height:8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93;top:4837;width:2189;height:168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#ffcc99" stroked="t" o:allowincell="f" style="position:absolute;left:1104;top:963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ipraveno k nahrávaní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872;top:968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ff99" stroked="f" o:allowincell="f" style="position:absolute;left:1515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3032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ZVUČ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314;top:250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293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PAU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336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50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93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336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ací zařízení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red" stroked="t" o:allowincell="f" style="position:absolute;left:2244;top:5865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Pravý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901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teraktivní Tab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Le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482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Střed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rect id="shape_0" stroked="t" o:allowincell="f" style="position:absolute;left:1515;top:1936;width:1641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3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09;top:3225;width:957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663;top:371;width:3981;height:1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ÍTÁ  VÁS  POSLUCHÁRNA  C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          Logo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stroked="t" o:allowincell="f" style="position:absolute;left:4618;top:1936;width:1641;height:28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4754;top:1936;width:144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SVĚTL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rect id="shape_0" stroked="t" o:allowincell="f" style="position:absolute;left:6329;top:1924;width:2360;height:459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6557;top:1960;width:194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9900" stroked="t" o:allowincell="f" style="position:absolute;left:6420;top:2557;width:516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2557;width:516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3;top:2557;width:515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21;top:2557;width:515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415;top:4420;width:516;height:1003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3;top:4420;width:516;height:1003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2;top:4407;width:515;height:1002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38;top:4407;width:516;height:1002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t" o:allowincell="f" style="position:absolute;left:6523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3;top:3691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6;top:3667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00" stroked="t" o:allowincell="f" style="position:absolute;left:8246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42;top:2330;width:136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2737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řada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305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381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5292;width:516;height:58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5301;width:516;height:58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,969" to="750,1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,647" to="839,9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1092;top:384;width:3420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ZÁZNAMU  MEDIASIT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05;top:239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5;top:2390;width:546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86;top:2438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36;top:2450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−__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?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-=%=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bbb59" stroked="t" o:allowincell="f" style="position:absolute;left:536;top:5494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krofon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71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403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4;top:5781;width:2087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T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765;top:445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ŠECH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37;top:528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27;top:5351;width:41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127;top:5948;width:2086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LŠÍ PLÁTNA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stroked="f" o:allowincell="f" style="position:absolute;left:4160;top:4945;width:2086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ÁTNO STŘ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ulek"/>
        <w:jc w:val="center"/>
        <w:rPr/>
      </w:pPr>
      <w:bookmarkStart w:id="2" w:name="__RefHeading___Toc294176781"/>
      <w:bookmarkEnd w:id="2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 Příklad chybové obrazovk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tav po kliku na START NAHRÁVÁNÍ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8785" cy="41414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4141440"/>
                          <a:chOff x="0" y="0"/>
                          <a:chExt cx="5518800" cy="4141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518800" cy="4141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1222920"/>
                            <a:ext cx="86868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623680"/>
                            <a:ext cx="2817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NI VŠECH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2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049200"/>
                            <a:ext cx="2477160" cy="109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1400" y="2599200"/>
                            <a:ext cx="1054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AGNO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319320"/>
                            <a:ext cx="521280" cy="5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071520"/>
                            <a:ext cx="139068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61164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 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61452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ZVUČ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59336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6624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AU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13948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9336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86624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13948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ací za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72420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Pra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74724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eraktivní T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Le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4812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229400"/>
                            <a:ext cx="10425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2048040"/>
                            <a:ext cx="6084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235440"/>
                            <a:ext cx="2528640" cy="871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ÍTÁ  VÁS  POSLUCHÁRNA  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Logo 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1229400"/>
                            <a:ext cx="1042560" cy="18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1229400"/>
                            <a:ext cx="919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SVĚT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221840"/>
                            <a:ext cx="1499400" cy="29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1244520"/>
                            <a:ext cx="123840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7340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7076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71880" y="279828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167800" y="279828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234396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232848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20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1479600"/>
                            <a:ext cx="869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73808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ř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94112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14704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3360600"/>
                            <a:ext cx="328320" cy="371520"/>
                          </a:xfrm>
                          <a:prstGeom prst="upArrow">
                            <a:avLst>
                              <a:gd name="adj1" fmla="val 50000"/>
                              <a:gd name="adj2" fmla="val 282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7960" y="3366000"/>
                            <a:ext cx="328320" cy="372240"/>
                          </a:xfrm>
                          <a:prstGeom prst="upArrow">
                            <a:avLst>
                              <a:gd name="adj1" fmla="val 50000"/>
                              <a:gd name="adj2" fmla="val 283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15240"/>
                            <a:ext cx="1303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410760"/>
                            <a:ext cx="1868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243720"/>
                            <a:ext cx="2172240" cy="257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ZÁZNAMU  MEDIAS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151776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517760"/>
                            <a:ext cx="34740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0280" y="154800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55592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−__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-=%=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48876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kro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3598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56356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3670920"/>
                            <a:ext cx="1325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T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28296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ŠECH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880" y="335268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120" y="3398040"/>
                            <a:ext cx="261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777120"/>
                            <a:ext cx="132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LŠÍ PLÁT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139920"/>
                            <a:ext cx="1325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ÁTNO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5pt;margin-top:0pt;width:459.1pt;height:326.1pt" coordorigin="-490,0" coordsize="9182,6522">
                <v:rect id="shape_0" fillcolor="#ffff99" stroked="t" o:allowincell="f" style="position:absolute;left:0;top:0;width:8690;height:6521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 id="shape_0" fillcolor="#ffff99" stroked="f" o:allowincell="f" style="position:absolute;left:157;top:1926;width:136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99;top:4132;width:4436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NI VŠECH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5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;top:4802;width:3900;height:1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490;top:4093;width:1660;height:4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AGNO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3;top:503;width:820;height:8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93;top:4837;width:2189;height:168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#9bbb59" stroked="t" o:allowincell="f" style="position:absolute;left:1104;top:963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 SE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872;top:968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ff99" stroked="f" o:allowincell="f" style="position:absolute;left:1515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3032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ZVUČ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314;top:250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293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AU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336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50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93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336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ací zařízení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865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Pra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901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teraktivní Tab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Le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482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Střed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rect id="shape_0" stroked="t" o:allowincell="f" style="position:absolute;left:1515;top:1936;width:1641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3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09;top:3225;width:957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663;top:371;width:3981;height:1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ÍTÁ  VÁS  POSLUCHÁRNA  C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          Logo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stroked="t" o:allowincell="f" style="position:absolute;left:4618;top:1936;width:1641;height:28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754;top:1936;width:144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SVĚTL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29;top:1924;width:2360;height:459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6557;top:1960;width:194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9900" stroked="t" o:allowincell="f" style="position:absolute;left:6420;top:2557;width:516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2557;width:516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3;top:2557;width:515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21;top:2557;width:515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415;top:4420;width:516;height:1003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3;top:4420;width:516;height:1003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2;top:4407;width:515;height:1002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38;top:4407;width:516;height:1002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t" o:allowincell="f" style="position:absolute;left:6523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3;top:3691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6;top:3667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00" stroked="t" o:allowincell="f" style="position:absolute;left:8246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42;top:2330;width:136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2737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řada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305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381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5292;width:516;height:58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5301;width:516;height:58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,969" to="750,1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,647" to="839,9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1092;top:384;width:3420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ZÁZNAMU  MEDIASIT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05;top:239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5;top:2390;width:546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86;top:2438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36;top:2450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−__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?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-=%=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bbb59" stroked="t" o:allowincell="f" style="position:absolute;left:536;top:5494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krofon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71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403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4;top:5781;width:2087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T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765;top:445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ŠECH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37;top:528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27;top:5351;width:41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127;top:5948;width:2086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LŠÍ PLÁTNA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stroked="f" o:allowincell="f" style="position:absolute;left:4160;top:4945;width:2086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ÁTNO STŘ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ulek"/>
        <w:numPr>
          <w:ilvl w:val="0"/>
          <w:numId w:val="0"/>
        </w:numPr>
        <w:jc w:val="center"/>
        <w:outlineLvl w:val="0"/>
        <w:rPr/>
      </w:pPr>
      <w:bookmarkStart w:id="3" w:name="__RefHeading___Toc294176782"/>
      <w:bookmarkEnd w:id="3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Bezchybné nahráván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tav po kliku PAUZA NAHRÁVÁN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8785" cy="41414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4141440"/>
                          <a:chOff x="0" y="0"/>
                          <a:chExt cx="5518800" cy="4141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518800" cy="4141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1222920"/>
                            <a:ext cx="86868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623680"/>
                            <a:ext cx="2817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NI VŠECH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2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049200"/>
                            <a:ext cx="2477160" cy="109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1400" y="2599200"/>
                            <a:ext cx="1054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AGNO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319320"/>
                            <a:ext cx="521280" cy="5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071520"/>
                            <a:ext cx="139068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61164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AU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61452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ZVUČ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59336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6624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AU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13948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9336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86624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13948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ací za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72420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Pra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74724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eraktivní T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Le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4812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229400"/>
                            <a:ext cx="10425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2048040"/>
                            <a:ext cx="6084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235440"/>
                            <a:ext cx="2528640" cy="871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ÍTÁ  VÁS  POSLUCHÁRNA  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Logo 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1229400"/>
                            <a:ext cx="1042560" cy="18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1229400"/>
                            <a:ext cx="919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SVĚT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221840"/>
                            <a:ext cx="1499400" cy="29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1244520"/>
                            <a:ext cx="123840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7340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7076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71880" y="279828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167800" y="279828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234396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232848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20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1479600"/>
                            <a:ext cx="869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73808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ř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94112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14704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3360600"/>
                            <a:ext cx="328320" cy="371520"/>
                          </a:xfrm>
                          <a:prstGeom prst="upArrow">
                            <a:avLst>
                              <a:gd name="adj1" fmla="val 50000"/>
                              <a:gd name="adj2" fmla="val 282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7960" y="3366000"/>
                            <a:ext cx="328320" cy="372240"/>
                          </a:xfrm>
                          <a:prstGeom prst="upArrow">
                            <a:avLst>
                              <a:gd name="adj1" fmla="val 50000"/>
                              <a:gd name="adj2" fmla="val 283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15240"/>
                            <a:ext cx="1303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410760"/>
                            <a:ext cx="1868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243720"/>
                            <a:ext cx="2172240" cy="257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ZÁZNAMU  MEDIAS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151776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517760"/>
                            <a:ext cx="34740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0280" y="154800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55592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−__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-=%=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48876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kro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3598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56356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3670920"/>
                            <a:ext cx="1325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T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28296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ŠECH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880" y="335268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120" y="3398040"/>
                            <a:ext cx="261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777120"/>
                            <a:ext cx="132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LŠÍ PLÁT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139920"/>
                            <a:ext cx="1325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ÁTNO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5pt;margin-top:0pt;width:459.1pt;height:326.1pt" coordorigin="-490,0" coordsize="9182,6522">
                <v:rect id="shape_0" fillcolor="#ffff99" stroked="t" o:allowincell="f" style="position:absolute;left:0;top:0;width:8690;height:6521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 id="shape_0" fillcolor="#ffff99" stroked="f" o:allowincell="f" style="position:absolute;left:157;top:1926;width:136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99;top:4132;width:4436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NI VŠECH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5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;top:4802;width:3900;height:1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490;top:4093;width:1660;height:4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AGNO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3;top:503;width:820;height:8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93;top:4837;width:2189;height:168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red" stroked="t" o:allowincell="f" style="position:absolute;left:1104;top:963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AUZ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872;top:968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ff99" stroked="f" o:allowincell="f" style="position:absolute;left:1515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3032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ZVUČ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314;top:250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293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AU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336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50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93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336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ací zařízení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865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Pra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901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teraktivní Tab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Le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482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Střed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rect id="shape_0" stroked="t" o:allowincell="f" style="position:absolute;left:1515;top:1936;width:1641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3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09;top:3225;width:957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663;top:371;width:3981;height:1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ÍTÁ  VÁS  POSLUCHÁRNA  C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          Logo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stroked="t" o:allowincell="f" style="position:absolute;left:4618;top:1936;width:1641;height:28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754;top:1936;width:144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SVĚTL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29;top:1924;width:2360;height:459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6557;top:1960;width:194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9900" stroked="t" o:allowincell="f" style="position:absolute;left:6420;top:2557;width:516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2557;width:516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3;top:2557;width:515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21;top:2557;width:515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415;top:4420;width:516;height:1003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3;top:4420;width:516;height:1003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2;top:4407;width:515;height:1002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38;top:4407;width:516;height:1002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t" o:allowincell="f" style="position:absolute;left:6523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3;top:3691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6;top:3667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00" stroked="t" o:allowincell="f" style="position:absolute;left:8246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42;top:2330;width:136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2737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řada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305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381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5292;width:516;height:58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5301;width:516;height:58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,969" to="750,1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,647" to="839,9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1092;top:384;width:3420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ZÁZNAMU  MEDIASIT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05;top:239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5;top:2390;width:546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86;top:2438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36;top:2450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−__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?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-=%=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bbb59" stroked="t" o:allowincell="f" style="position:absolute;left:536;top:5494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krofon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71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403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4;top:5781;width:2087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T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765;top:445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ŠECH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37;top:528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27;top:5351;width:41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127;top:5948;width:2086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LŠÍ PLÁTNA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stroked="f" o:allowincell="f" style="position:absolute;left:4160;top:4945;width:2086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ÁTNO STŘ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ulek"/>
        <w:numPr>
          <w:ilvl w:val="0"/>
          <w:numId w:val="0"/>
        </w:numPr>
        <w:jc w:val="center"/>
        <w:outlineLvl w:val="0"/>
        <w:rPr/>
      </w:pPr>
      <w:bookmarkStart w:id="4" w:name="__RefHeading___Toc294176783"/>
      <w:bookmarkEnd w:id="4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Pauza v nahrávání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tav po výběru projekce PROJEKCE TABULE – klik na TABULE (Podobně při Vizualizéru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8785" cy="41414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4141440"/>
                          <a:chOff x="0" y="0"/>
                          <a:chExt cx="5518800" cy="41414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518800" cy="4141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1222920"/>
                            <a:ext cx="86868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623680"/>
                            <a:ext cx="2817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NI VŠECH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2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049200"/>
                            <a:ext cx="2477160" cy="109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1400" y="2599200"/>
                            <a:ext cx="1054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AGNO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319320"/>
                            <a:ext cx="521280" cy="5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071520"/>
                            <a:ext cx="139068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61164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 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61452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ZVUČ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59336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6624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PAU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13948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9336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86624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BFBFBF"/>
                                  <w:lang w:val="cs-CZ" w:bidi="ar-SA"/>
                                </w:rPr>
                                <w:t>TAB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13948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ací za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72420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Pra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74724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eraktivní T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Le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4812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229400"/>
                            <a:ext cx="10425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2048040"/>
                            <a:ext cx="6084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235440"/>
                            <a:ext cx="2528640" cy="871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ÍTÁ  VÁS  POSLUCHÁRNA  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Logo 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1229400"/>
                            <a:ext cx="1042560" cy="18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1229400"/>
                            <a:ext cx="91944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SVĚT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221840"/>
                            <a:ext cx="1499400" cy="29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1244520"/>
                            <a:ext cx="123840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7340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7076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71880" y="279828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167800" y="279828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234396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232848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20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1479600"/>
                            <a:ext cx="869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73808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ř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94112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14704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3360600"/>
                            <a:ext cx="328320" cy="371520"/>
                          </a:xfrm>
                          <a:prstGeom prst="upArrow">
                            <a:avLst>
                              <a:gd name="adj1" fmla="val 50000"/>
                              <a:gd name="adj2" fmla="val 282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7960" y="3366000"/>
                            <a:ext cx="328320" cy="372240"/>
                          </a:xfrm>
                          <a:prstGeom prst="upArrow">
                            <a:avLst>
                              <a:gd name="adj1" fmla="val 50000"/>
                              <a:gd name="adj2" fmla="val 283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15240"/>
                            <a:ext cx="1303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410760"/>
                            <a:ext cx="1868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243720"/>
                            <a:ext cx="2172240" cy="257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ZÁZNAMU  MEDIAS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151776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517760"/>
                            <a:ext cx="34740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0280" y="154800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55592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−__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-=%=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48876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kro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3598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56356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3670920"/>
                            <a:ext cx="1325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T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28296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ŠECH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880" y="335268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120" y="3398040"/>
                            <a:ext cx="261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777120"/>
                            <a:ext cx="132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LŠÍ PLÁT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139920"/>
                            <a:ext cx="1325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ÁTNO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5pt;margin-top:0pt;width:459.1pt;height:326.1pt" coordorigin="-490,0" coordsize="9182,6522">
                <v:rect id="shape_0" fillcolor="#ffff99" stroked="t" o:allowincell="f" style="position:absolute;left:0;top:0;width:8690;height:6521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 id="shape_0" fillcolor="#ffff99" stroked="f" o:allowincell="f" style="position:absolute;left:157;top:1926;width:136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99;top:4132;width:4436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NI VŠECH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5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;top:4802;width:3900;height:1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490;top:4093;width:1660;height:4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AGNO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3;top:503;width:820;height:8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93;top:4837;width:2189;height:168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#9bbb59" stroked="t" o:allowincell="f" style="position:absolute;left:1104;top:963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 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872;top:968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LET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ff99" stroked="f" o:allowincell="f" style="position:absolute;left:1515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3032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ZVUČ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314;top:250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293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PAU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336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50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93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BFBFBF"/>
                            <w:lang w:val="cs-CZ" w:bidi="ar-SA"/>
                          </w:rPr>
                          <w:t>TAB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336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ací zařízení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865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Pra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901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teraktivní Tab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Le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482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Střed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rect id="shape_0" stroked="t" o:allowincell="f" style="position:absolute;left:1515;top:1936;width:1641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3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09;top:3225;width:957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663;top:371;width:3981;height:1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ÍTÁ  VÁS  POSLUCHÁRNA  C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          Logo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stroked="t" o:allowincell="f" style="position:absolute;left:4618;top:1936;width:1641;height:28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4754;top:1936;width:144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SVĚTL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rect id="shape_0" stroked="t" o:allowincell="f" style="position:absolute;left:6329;top:1924;width:2360;height:459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6557;top:1960;width:194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9900" stroked="t" o:allowincell="f" style="position:absolute;left:6420;top:2557;width:516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2557;width:516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3;top:2557;width:515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21;top:2557;width:515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415;top:4420;width:516;height:1003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3;top:4420;width:516;height:1003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2;top:4407;width:515;height:1002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38;top:4407;width:516;height:1002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t" o:allowincell="f" style="position:absolute;left:6523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3;top:3691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6;top:3667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00" stroked="t" o:allowincell="f" style="position:absolute;left:8246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42;top:2330;width:136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2737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řada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305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381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5292;width:516;height:58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5301;width:516;height:58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,969" to="750,1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,647" to="839,9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1092;top:384;width:3420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ZÁZNAMU  MEDIASIT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05;top:239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5;top:2390;width:546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86;top:2438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36;top:2450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−__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?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-=%=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bbb59" stroked="t" o:allowincell="f" style="position:absolute;left:536;top:5494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krofon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71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403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4;top:5781;width:2087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T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765;top:445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ŠECH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37;top:528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27;top:5351;width:41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127;top:5948;width:2086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LŠÍ PLÁTNA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stroked="f" o:allowincell="f" style="position:absolute;left:4160;top:4945;width:2086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ÁTNO STŘ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ulek"/>
        <w:numPr>
          <w:ilvl w:val="0"/>
          <w:numId w:val="0"/>
        </w:numPr>
        <w:jc w:val="center"/>
        <w:outlineLvl w:val="0"/>
        <w:rPr/>
      </w:pPr>
      <w:bookmarkStart w:id="5" w:name="__RefHeading___Toc294176784"/>
      <w:bookmarkEnd w:id="5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Nahrávání projekce z tabule</w:t>
      </w:r>
    </w:p>
    <w:p>
      <w:pPr>
        <w:pStyle w:val="Normal"/>
        <w:rPr/>
      </w:pPr>
      <w:r>
        <w:rPr/>
        <w:t>Po ukončení přednášky STOP NAHRÁVÁNÍ – nic nevypínat – ukončí se nahrávání jednoho Filu = část přednášky nebo přednáška celá v jednom soubo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8785" cy="41414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4141440"/>
                          <a:chOff x="0" y="0"/>
                          <a:chExt cx="5518800" cy="41414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518800" cy="4141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1222920"/>
                            <a:ext cx="86868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623680"/>
                            <a:ext cx="2817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NI VŠECH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2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049200"/>
                            <a:ext cx="2477160" cy="109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1400" y="2599200"/>
                            <a:ext cx="1054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AGNO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319320"/>
                            <a:ext cx="521280" cy="5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071520"/>
                            <a:ext cx="139068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61164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ipraveno k nahráva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614520"/>
                            <a:ext cx="1042560" cy="4870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229400"/>
                            <a:ext cx="104256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ZVUČ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59336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6624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PAU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139480"/>
                            <a:ext cx="608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9336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86624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139480"/>
                            <a:ext cx="869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hrávací zaří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72420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Pra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747240"/>
                            <a:ext cx="1012680" cy="1814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eraktivní T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2454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 Lev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348120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projektor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229400"/>
                            <a:ext cx="10425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29400"/>
                            <a:ext cx="82116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2048040"/>
                            <a:ext cx="6084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235440"/>
                            <a:ext cx="2528640" cy="871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ÍTÁ  VÁS  POSLUCHÁRNA  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Logo </w:t>
                              </w:r>
                            </w:p>
                          </w:txbxContent>
                        </wps:txbx>
                        <wps:bodyPr wrap="square" lIns="0" rIns="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1229400"/>
                            <a:ext cx="1042560" cy="18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1229400"/>
                            <a:ext cx="91944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SVĚT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221840"/>
                            <a:ext cx="1499400" cy="29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1244520"/>
                            <a:ext cx="1238400" cy="27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162360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162360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7340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70760" y="2806560"/>
                            <a:ext cx="328320" cy="637560"/>
                          </a:xfrm>
                          <a:prstGeom prst="upArrow">
                            <a:avLst>
                              <a:gd name="adj1" fmla="val 50000"/>
                              <a:gd name="adj2" fmla="val 485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71880" y="2798280"/>
                            <a:ext cx="327600" cy="636840"/>
                          </a:xfrm>
                          <a:prstGeom prst="upArrow">
                            <a:avLst>
                              <a:gd name="adj1" fmla="val 50000"/>
                              <a:gd name="adj2" fmla="val 48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167800" y="2798280"/>
                            <a:ext cx="328320" cy="636840"/>
                          </a:xfrm>
                          <a:prstGeom prst="upArrow">
                            <a:avLst>
                              <a:gd name="adj1" fmla="val 50000"/>
                              <a:gd name="adj2" fmla="val 484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234396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232848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200" y="2336040"/>
                            <a:ext cx="186120" cy="394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1479600"/>
                            <a:ext cx="869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73808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ř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94112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14704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3360600"/>
                            <a:ext cx="328320" cy="371520"/>
                          </a:xfrm>
                          <a:prstGeom prst="upArrow">
                            <a:avLst>
                              <a:gd name="adj1" fmla="val 50000"/>
                              <a:gd name="adj2" fmla="val 282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7960" y="3366000"/>
                            <a:ext cx="328320" cy="372240"/>
                          </a:xfrm>
                          <a:prstGeom prst="upArrow">
                            <a:avLst>
                              <a:gd name="adj1" fmla="val 50000"/>
                              <a:gd name="adj2" fmla="val 283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15240"/>
                            <a:ext cx="1303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410760"/>
                            <a:ext cx="1868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243720"/>
                            <a:ext cx="2172240" cy="257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ZÁZNAMU  MEDIAS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151776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517760"/>
                            <a:ext cx="34740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0280" y="154800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55592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−__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-=%=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488760"/>
                            <a:ext cx="1012680" cy="1821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kro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3598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2563560"/>
                            <a:ext cx="869400" cy="17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. ř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3670920"/>
                            <a:ext cx="1325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T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2829600"/>
                            <a:ext cx="869400" cy="171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ŠECH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880" y="3352680"/>
                            <a:ext cx="34812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120" y="3398040"/>
                            <a:ext cx="261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777120"/>
                            <a:ext cx="1325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LŠÍ PLÁT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139920"/>
                            <a:ext cx="1325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ÁTNO STŘ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5pt;margin-top:0pt;width:459.1pt;height:326.1pt" coordorigin="-490,0" coordsize="9182,6522">
                <v:rect id="shape_0" fillcolor="#ffff99" stroked="t" o:allowincell="f" style="position:absolute;left:0;top:0;width:8690;height:6521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 id="shape_0" fillcolor="#ffff99" stroked="f" o:allowincell="f" style="position:absolute;left:157;top:1926;width:136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Á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99;top:4132;width:4436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NI VŠECH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5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;top:4802;width:3900;height:1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490;top:4093;width:1660;height:4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AGNO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3;top:503;width:820;height:8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93;top:4837;width:2189;height:168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#ffcc99" stroked="t" o:allowincell="f" style="position:absolute;left:1104;top:963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ipraveno k nahrávaní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872;top:968;width:164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ff99" stroked="f" o:allowincell="f" style="position:absolute;left:1515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3032;top:1936;width:1641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ZVUČ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white" stroked="t" o:allowincell="f" style="position:absolute;left:314;top:250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293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PAU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3369;width:95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50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293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3369;width:1368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hrávací zařízení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865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Pra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536;top:5901;width:159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teraktivní Tab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111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 Levý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9bbb59" stroked="t" o:allowincell="f" style="position:absolute;left:2244;top:5482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aprojektor Střed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rect id="shape_0" stroked="t" o:allowincell="f" style="position:absolute;left:1515;top:1936;width:1641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37;top:1936;width:1292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09;top:3225;width:957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663;top:371;width:3981;height:1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ÍTÁ  VÁS  POSLUCHÁRNA  C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          Logo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stroked="t" o:allowincell="f" style="position:absolute;left:4618;top:1936;width:1641;height:28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4754;top:1936;width:144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SVĚTLE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rect id="shape_0" stroked="t" o:allowincell="f" style="position:absolute;left:6329;top:1924;width:2360;height:459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#ffff99" stroked="f" o:allowincell="f" style="position:absolute;left:6557;top:1960;width:194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9900" stroked="t" o:allowincell="f" style="position:absolute;left:6420;top:2557;width:516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2557;width:516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3;top:2557;width:515;height:1002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21;top:2557;width:515;height:1002;mso-wrap-style:none;v-text-anchor:middle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415;top:4420;width:516;height:1003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3;top:4420;width:516;height:1003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2;top:4407;width:515;height:1002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138;top:4407;width:516;height:1002;mso-wrap-style:none;v-text-anchor:middle;rotation:180;mso-position-horizontal-relative:char" type="_x0000_t68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t" o:allowincell="f" style="position:absolute;left:6523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3;top:3691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6;top:3667;width:292;height: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00" stroked="t" o:allowincell="f" style="position:absolute;left:8246;top:3679;width:292;height:620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42;top:2330;width:136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2737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řada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42;top:305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381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5292;width:516;height:58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9;top:5301;width:516;height:58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,969" to="750,1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,647" to="839,9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1092;top:384;width:3420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ZÁZNAMU  MEDIASIT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05;top:239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5;top:2390;width:546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86;top:2438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36;top:2450;width:4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−__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?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-=%=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bbb59" stroked="t" o:allowincell="f" style="position:absolute;left:536;top:5494;width:15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krofon</w:t>
                        </w:r>
                      </w:p>
                    </w:txbxContent>
                  </v:textbox>
                  <v:fill o:detectmouseclick="t" type="solid" color2="#6444a6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371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753;top:4037;width:136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. ř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4;top:5781;width:2087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T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765;top:4456;width:136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ŠECH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37;top:5280;width:547;height:5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27;top:5351;width:41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127;top:5948;width:2086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LŠÍ PLÁTNA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stroked="f" o:allowincell="f" style="position:absolute;left:4160;top:4945;width:2086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ÁTNO STŘ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ulek"/>
        <w:numPr>
          <w:ilvl w:val="0"/>
          <w:numId w:val="0"/>
        </w:numPr>
        <w:jc w:val="center"/>
        <w:outlineLvl w:val="0"/>
        <w:rPr/>
      </w:pPr>
      <w:bookmarkStart w:id="6" w:name="__RefHeading___Toc294176785"/>
      <w:bookmarkEnd w:id="6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Konec přednášky po kliku na STOP NAHRÁVÁNÍ</w:t>
      </w:r>
    </w:p>
    <w:p>
      <w:pPr>
        <w:pStyle w:val="Normal"/>
        <w:rPr/>
      </w:pPr>
      <w:r>
        <w:rPr/>
        <w:t xml:space="preserve">Klikem na VYPNI VŠECHNO – se vypne dataprojektor případně i nahrávaní na nahrávacím zařízení a vrátit  </w:t>
      </w:r>
      <w:r>
        <w:rPr/>
        <w:fldChar w:fldCharType="begin"/>
      </w:r>
      <w:r>
        <w:rPr/>
        <w:instrText xml:space="preserve"> REF _Ref235425013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30825" cy="4140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0880" cy="4140360"/>
                          <a:chOff x="0" y="0"/>
                          <a:chExt cx="5330880" cy="4140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330880" cy="4140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96040" y="2763000"/>
                            <a:ext cx="1501920" cy="102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9600" cy="102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85200"/>
                              <a:ext cx="349200" cy="357480"/>
                            </a:xfrm>
                            <a:prstGeom prst="upArrow">
                              <a:avLst>
                                <a:gd name="adj1" fmla="val 50000"/>
                                <a:gd name="adj2" fmla="val 255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15920" y="390960"/>
                              <a:ext cx="349200" cy="357480"/>
                            </a:xfrm>
                            <a:prstGeom prst="upArrow">
                              <a:avLst>
                                <a:gd name="adj1" fmla="val 50000"/>
                                <a:gd name="adj2" fmla="val 255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378360"/>
                              <a:ext cx="369720" cy="34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5960" y="422280"/>
                              <a:ext cx="2775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7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44720"/>
                              <a:ext cx="14104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RAVÉ PLÁT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28680" y="227160"/>
                            <a:ext cx="2960280" cy="2617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LŠÍ PLÁTNA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8800" y="2763000"/>
                            <a:ext cx="1480320" cy="102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0320" cy="102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85200"/>
                              <a:ext cx="349200" cy="357480"/>
                            </a:xfrm>
                            <a:prstGeom prst="upArrow">
                              <a:avLst>
                                <a:gd name="adj1" fmla="val 50000"/>
                                <a:gd name="adj2" fmla="val 255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16640" y="390960"/>
                              <a:ext cx="349200" cy="357480"/>
                            </a:xfrm>
                            <a:prstGeom prst="upArrow">
                              <a:avLst>
                                <a:gd name="adj1" fmla="val 50000"/>
                                <a:gd name="adj2" fmla="val 255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760" y="378360"/>
                              <a:ext cx="369720" cy="34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5960" y="422280"/>
                              <a:ext cx="2775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7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80" y="166320"/>
                              <a:ext cx="14104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LEVÉ PLÁTN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6320" y="2763000"/>
                            <a:ext cx="1480320" cy="102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0320" cy="102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85200"/>
                              <a:ext cx="349200" cy="357480"/>
                            </a:xfrm>
                            <a:prstGeom prst="upArrow">
                              <a:avLst>
                                <a:gd name="adj1" fmla="val 50000"/>
                                <a:gd name="adj2" fmla="val 255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16640" y="390960"/>
                              <a:ext cx="349200" cy="357480"/>
                            </a:xfrm>
                            <a:prstGeom prst="upArrow">
                              <a:avLst>
                                <a:gd name="adj1" fmla="val 50000"/>
                                <a:gd name="adj2" fmla="val 255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378360"/>
                              <a:ext cx="369720" cy="34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5960" y="422280"/>
                              <a:ext cx="2775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7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80" y="151560"/>
                              <a:ext cx="14104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LÁTNO STŘ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4920" y="1363320"/>
                            <a:ext cx="9252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1626120"/>
                            <a:ext cx="9252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1887840"/>
                            <a:ext cx="9252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480" y="1013400"/>
                            <a:ext cx="1109880" cy="122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480" y="1012680"/>
                            <a:ext cx="11098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1356840"/>
                            <a:ext cx="9252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1618560"/>
                            <a:ext cx="9252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1879560"/>
                            <a:ext cx="9252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360" y="1007280"/>
                            <a:ext cx="1109880" cy="122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1360" y="1007280"/>
                            <a:ext cx="110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1363320"/>
                            <a:ext cx="9244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1626120"/>
                            <a:ext cx="9244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TABUL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1887840"/>
                            <a:ext cx="9244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C0C0C0"/>
                                  <w:lang w:val="cs-CZ" w:bidi="ar-SA"/>
                                </w:rPr>
                                <w:t>VIZUALIZÉR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1640" y="1013400"/>
                            <a:ext cx="1109520" cy="122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1280" y="1012680"/>
                            <a:ext cx="1109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JEKC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75pt;height:326pt" coordorigin="0,0" coordsize="8395,6520">
                <v:rect id="shape_0" fillcolor="#ffff99" stroked="t" o:allowincell="f" style="position:absolute;left:0;top:0;width:8394;height:6519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group id="shape_0" style="position:absolute;left:5663;top:4351;width:2365;height:1617">
                  <v:rect id="shape_0" fillcolor="white" stroked="t" o:allowincell="f" style="position:absolute;left:5663;top:4351;width:2329;height:1616;mso-wrap-style:none;v-text-anchor:middle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845;top:4958;width:549;height:562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63;top:4967;width:549;height:562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537;top:4947;width:581;height:54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6633;top:5016;width:436;height:3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7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f" o:allowincell="f" style="position:absolute;left:5807;top:4579;width:2220;height:2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RAVÉ PLÁT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ffff99" stroked="f" o:allowincell="f" style="position:absolute;left:1935;top:358;width:4661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LŠÍ PLÁTNA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group id="shape_0" style="position:absolute;left:187;top:4351;width:2331;height:1617">
                  <v:rect id="shape_0" fillcolor="white" stroked="t" o:allowincell="f" style="position:absolute;left:187;top:4351;width:2330;height:1616;mso-wrap-style:none;v-text-anchor:middle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69;top:4958;width:549;height:562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88;top:4967;width:549;height:562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1;top:4947;width:581;height:54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157;top:5016;width:436;height:3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7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f" o:allowincell="f" style="position:absolute;left:234;top:4613;width:2220;height:2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LEVÉ PLÁTN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55;top:4351;width:2331;height:1617">
                  <v:rect id="shape_0" fillcolor="white" stroked="t" o:allowincell="f" style="position:absolute;left:2955;top:4351;width:2330;height:1616;mso-wrap-style:none;v-text-anchor:middle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137;top:4958;width:549;height:562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56;top:4967;width:549;height:562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829;top:4947;width:581;height:54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925;top:5016;width:436;height:3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7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f" o:allowincell="f" style="position:absolute;left:3002;top:4590;width:2220;height:2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LÁTNO STŘ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22;top:2147;width:1456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;top:2561;width:1456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;top:2973;width:1456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478;top:1596;width:1747;height:192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78;top:1595;width:1747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91;top:2137;width:1456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2549;width:1456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2960;width:1456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246;top:1586;width:1747;height:192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246;top:1586;width:1747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69;top:2147;width:145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NOTEB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9;top:2561;width:145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TAB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9;top:2973;width:1455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C0C0C0"/>
                            <w:lang w:val="cs-CZ" w:bidi="ar-SA"/>
                          </w:rPr>
                          <w:t>VIZUALIZÉ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5924;top:1596;width:1746;height:192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923;top:1595;width:1746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JEK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ulek"/>
        <w:numPr>
          <w:ilvl w:val="0"/>
          <w:numId w:val="0"/>
        </w:numPr>
        <w:jc w:val="center"/>
        <w:outlineLvl w:val="0"/>
        <w:rPr/>
      </w:pPr>
      <w:bookmarkStart w:id="7" w:name="__RefHeading___Toc294176786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Stránka s ovládáním všech pláten</w:t>
      </w:r>
      <w:bookmarkEnd w:id="7"/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8785" cy="4139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4139640"/>
                          <a:chOff x="0" y="0"/>
                          <a:chExt cx="5518800" cy="4139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518800" cy="4139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441360"/>
                            <a:ext cx="4335120" cy="398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TEMNĚNÍ PO JEDNOTLIVÝCH OKNECH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2600" y="1269360"/>
                            <a:ext cx="4953600" cy="203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10840" cy="203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160" y="882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0" y="8820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00640" y="123768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954440" y="123768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781560"/>
                              <a:ext cx="15948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720" y="788760"/>
                              <a:ext cx="1602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882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8820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53800" y="123768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08320" y="123768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781560"/>
                              <a:ext cx="15948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788760"/>
                              <a:ext cx="1602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8820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960" y="88200"/>
                              <a:ext cx="28080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12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06960" y="123768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61840" y="123768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280" y="781560"/>
                              <a:ext cx="15948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788760"/>
                              <a:ext cx="1602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8460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846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720" y="123372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0240" y="123372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77240"/>
                              <a:ext cx="159480" cy="3834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784080"/>
                              <a:ext cx="160200" cy="38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760" y="0"/>
                              <a:ext cx="2310840" cy="203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920" y="10296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160" y="10296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691000" y="124452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945880" y="124452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788760"/>
                              <a:ext cx="15948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796320"/>
                              <a:ext cx="1602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960" y="882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882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250440" y="123696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504600" y="123696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0" y="781200"/>
                              <a:ext cx="159480" cy="3834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160" y="788760"/>
                              <a:ext cx="1602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4240" y="882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2640" y="882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771720" y="123696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026600" y="123696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0" y="781200"/>
                              <a:ext cx="160200" cy="3834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7520" y="788760"/>
                              <a:ext cx="15948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882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960" y="8820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325040" y="1236960"/>
                              <a:ext cx="28188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491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78840" y="1236960"/>
                              <a:ext cx="281160" cy="619200"/>
                            </a:xfrm>
                            <a:prstGeom prst="upArrow">
                              <a:avLst>
                                <a:gd name="adj1" fmla="val 50000"/>
                                <a:gd name="adj2" fmla="val 5505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3360" y="781200"/>
                              <a:ext cx="159480" cy="3834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9400" y="788760"/>
                              <a:ext cx="1602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4.55pt;height:325.95pt" coordorigin="0,0" coordsize="8691,6519">
                <v:rect id="shape_0" fillcolor="#ffff99" stroked="t" o:allowincell="f" style="position:absolute;left:0;top:0;width:8690;height:6518;mso-wrap-style:none;v-text-anchor:middle;mso-position-horizontal-relative:char">
                  <v:fill o:detectmouseclick="t" type="solid" color2="#000066"/>
                  <v:stroke color="black" weight="28440" joinstyle="miter" endcap="flat"/>
                  <w10:wrap type="none"/>
                </v:rect>
                <v:shape id="shape_0" fillcolor="#ffff99" stroked="f" o:allowincell="f" style="position:absolute;left:708;top:695;width:6826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TEMNĚNÍ PO JEDNOTLIVÝCH OKNECH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group id="shape_0" style="position:absolute;left:445;top:1999;width:7801;height:3203">
                  <v:rect id="shape_0" fillcolor="white" stroked="t" o:allowincell="f" style="position:absolute;left:445;top:1999;width:3638;height:32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ff9900" stroked="t" o:allowincell="f" style="position:absolute;left:3127;top:2138;width:442;height:974;mso-wrap-style:none;v-text-anchor:middle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18;top:2138;width:443;height:974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3123;top:3948;width:443;height:974;mso-wrap-style:none;v-text-anchor:middle;rotation:180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23;top:3948;width:442;height:974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f9900" stroked="t" o:allowincell="f" style="position:absolute;left:3215;top:3230;width:250;height:602;mso-wrap-style:none;v-text-anchor:middle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35;top:3241;width:251;height:6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ff9900" stroked="t" o:allowincell="f" style="position:absolute;left:2266;top:2138;width:442;height:974;mso-wrap-style:none;v-text-anchor:middle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57;top:2138;width:443;height:974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2262;top:3948;width:442;height:974;mso-wrap-style:none;v-text-anchor:middle;rotation:180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63;top:3948;width:443;height:974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f9900" stroked="t" o:allowincell="f" style="position:absolute;left:2354;top:3230;width:250;height:602;mso-wrap-style:none;v-text-anchor:middle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74;top:3241;width:251;height:6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ff9900" stroked="t" o:allowincell="f" style="position:absolute;left:1405;top:2138;width:443;height:974;mso-wrap-style:none;v-text-anchor:middle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98;top:2138;width:441;height:974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1401;top:3948;width:442;height:974;mso-wrap-style:none;v-text-anchor:middle;rotation:180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2;top:3948;width:443;height:974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f9900" stroked="t" o:allowincell="f" style="position:absolute;left:1493;top:3230;width:250;height:602;mso-wrap-style:none;v-text-anchor:middle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13;top:3241;width:251;height:6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ff9900" stroked="t" o:allowincell="f" style="position:absolute;left:521;top:2132;width:443;height:974;mso-wrap-style:none;v-text-anchor:middle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12;top:2132;width:442;height:974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17;top:3942;width:442;height:974;mso-wrap-style:none;v-text-anchor:middle;rotation:180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18;top:3942;width:443;height:974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f9900" stroked="t" o:allowincell="f" style="position:absolute;left:609;top:3223;width:250;height:603;mso-wrap-style:none;v-text-anchor:middle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9;top:3234;width:251;height:60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07;top:1999;width:3638;height:32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f79646" stroked="t" o:allowincell="f" style="position:absolute;left:4667;top:2161;width:443;height:974;mso-wrap-style:none;v-text-anchor:middle;mso-position-horizontal-relative:char" type="_x0000_t68">
                    <v:fill o:detectmouseclick="t" type="solid" color2="#0869b9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69;top:2161;width:442;height:974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79646" stroked="t" o:allowincell="f" style="position:absolute;left:4683;top:3959;width:443;height:974;mso-wrap-style:none;v-text-anchor:middle;rotation:180;mso-position-horizontal-relative:char" type="_x0000_t68">
                    <v:fill o:detectmouseclick="t" type="solid" color2="#0869b9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84;top:3959;width:442;height:974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79646" stroked="t" o:allowincell="f" style="position:absolute;left:4765;top:3241;width:250;height:602;mso-wrap-style:none;v-text-anchor:middle;mso-position-horizontal-relative:char">
                    <v:fill o:detectmouseclick="t" type="solid" color2="#0869b9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76;top:3253;width:251;height:6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ff9900" stroked="t" o:allowincell="f" style="position:absolute;left:5568;top:2138;width:442;height:974;mso-wrap-style:none;v-text-anchor:middle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59;top:2138;width:442;height:974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564;top:3947;width:443;height:974;mso-wrap-style:none;v-text-anchor:middle;rotation:180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64;top:3947;width:442;height:974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f9900" stroked="t" o:allowincell="f" style="position:absolute;left:5655;top:3229;width:250;height:603;mso-wrap-style:none;v-text-anchor:middle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75;top:3241;width:251;height:6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ff9900" stroked="t" o:allowincell="f" style="position:absolute;left:6389;top:2138;width:442;height:974;mso-wrap-style:none;v-text-anchor:middle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80;top:2138;width:442;height:974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385;top:3947;width:443;height:974;mso-wrap-style:none;v-text-anchor:middle;rotation:180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86;top:3947;width:442;height:974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f9900" stroked="t" o:allowincell="f" style="position:absolute;left:6477;top:3229;width:251;height:603;mso-wrap-style:none;v-text-anchor:middle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98;top:3241;width:250;height:6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ff9900" stroked="t" o:allowincell="f" style="position:absolute;left:7260;top:2138;width:442;height:974;mso-wrap-style:none;v-text-anchor:middle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1;top:2138;width:442;height:974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256;top:3947;width:443;height:974;mso-wrap-style:none;v-text-anchor:middle;rotation:180;mso-position-horizontal-relative:char" type="_x0000_t68"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6;top:3947;width:442;height:974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f9900" stroked="t" o:allowincell="f" style="position:absolute;left:7348;top:3229;width:250;height:603;mso-wrap-style:none;v-text-anchor:middle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67;top:3241;width:251;height:6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Titulek"/>
        <w:numPr>
          <w:ilvl w:val="0"/>
          <w:numId w:val="0"/>
        </w:numPr>
        <w:jc w:val="center"/>
        <w:outlineLvl w:val="0"/>
        <w:rPr/>
      </w:pPr>
      <w:bookmarkStart w:id="8" w:name="__RefHeading___Toc294176787"/>
      <w:r>
        <w:rPr/>
        <w:t>Obr. 9 Stránka s ovládáním zatemnění</w:t>
      </w:r>
      <w:bookmarkEnd w:id="8"/>
      <w:r>
        <w:rPr/>
        <w:t xml:space="preserve"> </w:t>
      </w:r>
    </w:p>
    <w:p>
      <w:pPr>
        <w:pStyle w:val="Seznamobrzk"/>
        <w:tabs>
          <w:tab w:val="clear" w:pos="708"/>
          <w:tab w:val="right" w:pos="9060" w:leader="dot"/>
        </w:tabs>
        <w:rPr/>
      </w:pPr>
      <w:r>
        <w:rPr/>
        <w:t>Další funkce pro řízení nahrávání v učebně E9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ždý den mimo neděle se automaticky zapne tablet a Mediasite v 6.30 ráno </w:t>
      </w:r>
    </w:p>
    <w:p>
      <w:pPr>
        <w:pStyle w:val="Normal"/>
        <w:numPr>
          <w:ilvl w:val="0"/>
          <w:numId w:val="2"/>
        </w:numPr>
        <w:rPr/>
      </w:pPr>
      <w:r>
        <w:rPr/>
        <w:t>Každý den mimo neděle se automaticky vypne tablet a Mediasite v 21.00</w:t>
      </w:r>
    </w:p>
    <w:p>
      <w:pPr>
        <w:pStyle w:val="Normal"/>
        <w:numPr>
          <w:ilvl w:val="0"/>
          <w:numId w:val="2"/>
        </w:numPr>
        <w:rPr/>
      </w:pPr>
      <w:r>
        <w:rPr/>
        <w:t>Zvláštní „advance“ řízení dovolí toto změnit v neveřejné volbě pro správce učebny. Dále bude tento typ řízení nazýván „advance“ mó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i použití funkce ZAPNI VŠECHNO zablokovat na čas další možné volby. Ve speciálním okně přes podstatnou část obrazovky se objeví INFO o náběhu zařízení </w:t>
      </w:r>
    </w:p>
    <w:p>
      <w:pPr>
        <w:pStyle w:val="Normal"/>
        <w:numPr>
          <w:ilvl w:val="0"/>
          <w:numId w:val="2"/>
        </w:numPr>
        <w:rPr/>
      </w:pPr>
      <w:r>
        <w:rPr/>
        <w:t>Každá identifikovaná chyba – diagnostiku provádět po volbě START – se mailem oznámí správci učebny – toho času martin.vlasak@tul.cz.</w:t>
      </w:r>
    </w:p>
    <w:p>
      <w:pPr>
        <w:pStyle w:val="Normal"/>
        <w:numPr>
          <w:ilvl w:val="0"/>
          <w:numId w:val="2"/>
        </w:numPr>
        <w:rPr/>
      </w:pPr>
      <w:r>
        <w:rPr/>
        <w:t>V „advance“ módu možnost změny mailové dresy správce</w:t>
      </w:r>
    </w:p>
    <w:p>
      <w:pPr>
        <w:pStyle w:val="Normal"/>
        <w:numPr>
          <w:ilvl w:val="0"/>
          <w:numId w:val="2"/>
        </w:numPr>
        <w:rPr/>
      </w:pPr>
      <w:r>
        <w:rPr/>
        <w:t>Spolupracovat s podpůrným serverem vracející seznam šablon a čísla povolených karet otevírat dvířka s mikrofon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 volbě START vždy zkontrolovat zapnutí mikrofonu, pokud není zapnutý mikrofon, objeví se velké INFO o tom, že nahrávání nelze spustit bez mikrofonu. V režimu tohoto „INFA“  budou dostupné pouze dvě funkce START a STOP. Start opět zkontroluje zapnutí mikrofonu. </w:t>
      </w:r>
    </w:p>
    <w:p>
      <w:pPr>
        <w:pStyle w:val="Normal"/>
        <w:numPr>
          <w:ilvl w:val="0"/>
          <w:numId w:val="2"/>
        </w:numPr>
        <w:rPr/>
      </w:pPr>
      <w:r>
        <w:rPr/>
        <w:t>Po volbě START při zapnutém mikrofonu zobrazit šablony nahrávky určené pro daného vyučujícího. Volba PAUZA neukončí nahrávání, tlačítko START změní popisek na POKRAČUJ a znamená pokračování v ukládání do jednoho souboru</w:t>
      </w:r>
    </w:p>
    <w:p>
      <w:pPr>
        <w:pStyle w:val="Normal"/>
        <w:numPr>
          <w:ilvl w:val="0"/>
          <w:numId w:val="2"/>
        </w:numPr>
        <w:rPr/>
      </w:pPr>
      <w:r>
        <w:rPr/>
        <w:t>Tlačítko STOP znamená ukončení nahrávání, uvážit jestli není pro uživatele lepší popisek „KONEC“ ???? Nahrávání do souboru je tím ukončeno!</w:t>
      </w:r>
    </w:p>
    <w:p>
      <w:pPr>
        <w:pStyle w:val="Normal"/>
        <w:numPr>
          <w:ilvl w:val="0"/>
          <w:numId w:val="2"/>
        </w:numPr>
        <w:rPr/>
      </w:pPr>
      <w:r>
        <w:rPr/>
        <w:t>Mód označovaný jako „advance“ bude kromě výše uvedeného umožňovat standardní separátní řízení jednotlivých zařízení a to bude upřesněno ústní dohodou</w:t>
      </w:r>
    </w:p>
    <w:p>
      <w:pPr>
        <w:pStyle w:val="Normal"/>
        <w:numPr>
          <w:ilvl w:val="0"/>
          <w:numId w:val="2"/>
        </w:numPr>
        <w:rPr/>
      </w:pPr>
      <w:r>
        <w:rPr/>
        <w:t>Všechny tlačítka, které v danou chvíli nelze využít, deaktivovat a graficky tento stav naznačit. Tak jak je v tomto dokumentu naznačeno.</w:t>
      </w:r>
    </w:p>
    <w:p>
      <w:pPr>
        <w:pStyle w:val="Normal"/>
        <w:rPr/>
      </w:pPr>
      <w:r>
        <w:rPr/>
      </w:r>
    </w:p>
    <w:p>
      <w:pPr>
        <w:pStyle w:val="Seznamobrzk"/>
        <w:tabs>
          <w:tab w:val="clear" w:pos="708"/>
          <w:tab w:val="right" w:pos="9060" w:leader="dot"/>
        </w:tabs>
        <w:rPr/>
      </w:pPr>
      <w:r>
        <w:rPr/>
      </w:r>
    </w:p>
    <w:p>
      <w:pPr>
        <w:pStyle w:val="Seznamobrzk"/>
        <w:numPr>
          <w:ilvl w:val="0"/>
          <w:numId w:val="0"/>
        </w:numPr>
        <w:tabs>
          <w:tab w:val="clear" w:pos="708"/>
          <w:tab w:val="right" w:pos="9060" w:leader="dot"/>
        </w:tabs>
        <w:ind w:left="480" w:hanging="480"/>
        <w:outlineLvl w:val="0"/>
        <w:rPr/>
      </w:pPr>
      <w:r>
        <w:rPr/>
        <w:t>Seznam obrázků</w:t>
      </w:r>
    </w:p>
    <w:p>
      <w:pPr>
        <w:pStyle w:val="Seznamobrzk"/>
        <w:tabs>
          <w:tab w:val="clear" w:pos="708"/>
          <w:tab w:val="right" w:pos="9060" w:leader="dot"/>
        </w:tabs>
        <w:rPr/>
      </w:pPr>
      <w:r>
        <w:rPr/>
      </w:r>
    </w:p>
    <w:p>
      <w:pPr>
        <w:pStyle w:val="Seznamobrzk"/>
        <w:tabs>
          <w:tab w:val="clear" w:pos="708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Obr." </w:instrText>
      </w:r>
      <w:r>
        <w:rPr>
          <w:rStyle w:val="IndexLink"/>
          <w:lang w:val="en-US" w:eastAsia="en-US"/>
        </w:rPr>
        <w:fldChar w:fldCharType="separate"/>
      </w:r>
      <w:hyperlink w:anchor="__RefHeading___Toc294176779">
        <w:r>
          <w:rPr>
            <w:rStyle w:val="IndexLink"/>
            <w:lang w:val="en-US" w:eastAsia="en-US"/>
          </w:rPr>
          <w:t>Obr. 1  Základní obrazovka</w:t>
          <w:tab/>
          <w:t>1</w:t>
        </w:r>
      </w:hyperlink>
    </w:p>
    <w:p>
      <w:pPr>
        <w:pStyle w:val="Seznamobrzk"/>
        <w:tabs>
          <w:tab w:val="clear" w:pos="708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176780">
        <w:r>
          <w:rPr>
            <w:rStyle w:val="IndexLink"/>
            <w:lang w:val="en-US" w:eastAsia="en-US"/>
          </w:rPr>
          <w:t>Obr. 2  Obrazovka po ZAPNI VŠECHNO</w:t>
          <w:tab/>
          <w:t>2</w:t>
        </w:r>
      </w:hyperlink>
    </w:p>
    <w:p>
      <w:pPr>
        <w:pStyle w:val="Seznamobrzk"/>
        <w:tabs>
          <w:tab w:val="clear" w:pos="708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176781">
        <w:r>
          <w:rPr>
            <w:rStyle w:val="IndexLink"/>
            <w:lang w:val="en-US" w:eastAsia="en-US"/>
          </w:rPr>
          <w:t>Obr. 3   Příklad chybové obrazovky</w:t>
          <w:tab/>
          <w:t>2</w:t>
        </w:r>
      </w:hyperlink>
    </w:p>
    <w:p>
      <w:pPr>
        <w:pStyle w:val="Seznamobrzk"/>
        <w:tabs>
          <w:tab w:val="clear" w:pos="708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176782">
        <w:r>
          <w:rPr>
            <w:rStyle w:val="IndexLink"/>
            <w:lang w:val="en-US" w:eastAsia="en-US"/>
          </w:rPr>
          <w:t>Obr. 4  Bezchybné nahrávání</w:t>
          <w:tab/>
          <w:t>3</w:t>
        </w:r>
      </w:hyperlink>
    </w:p>
    <w:p>
      <w:pPr>
        <w:pStyle w:val="Seznamobrzk"/>
        <w:tabs>
          <w:tab w:val="clear" w:pos="708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176783">
        <w:r>
          <w:rPr>
            <w:rStyle w:val="IndexLink"/>
            <w:lang w:val="en-US" w:eastAsia="en-US"/>
          </w:rPr>
          <w:t>Obr. 5  Pauza v nahrávání</w:t>
          <w:tab/>
          <w:t>3</w:t>
        </w:r>
      </w:hyperlink>
    </w:p>
    <w:p>
      <w:pPr>
        <w:pStyle w:val="Seznamobrzk"/>
        <w:tabs>
          <w:tab w:val="clear" w:pos="708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176784">
        <w:r>
          <w:rPr>
            <w:rStyle w:val="IndexLink"/>
            <w:lang w:val="en-US" w:eastAsia="en-US"/>
          </w:rPr>
          <w:t>Obr. 6  Nahrávání projekce z tabule</w:t>
          <w:tab/>
          <w:t>4</w:t>
        </w:r>
      </w:hyperlink>
    </w:p>
    <w:p>
      <w:pPr>
        <w:pStyle w:val="Seznamobrzk"/>
        <w:tabs>
          <w:tab w:val="clear" w:pos="708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176785">
        <w:r>
          <w:rPr>
            <w:rStyle w:val="IndexLink"/>
            <w:lang w:val="en-US" w:eastAsia="en-US"/>
          </w:rPr>
          <w:t>Obr. 7 Konec přednášky po kliku na STOP NAHRÁVÁNÍ</w:t>
          <w:tab/>
          <w:t>4</w:t>
        </w:r>
      </w:hyperlink>
    </w:p>
    <w:p>
      <w:pPr>
        <w:pStyle w:val="Seznamobrzk"/>
        <w:tabs>
          <w:tab w:val="clear" w:pos="708"/>
          <w:tab w:val="right" w:pos="9060" w:leader="dot"/>
        </w:tabs>
        <w:rPr>
          <w:lang w:val="en-US" w:eastAsia="en-US"/>
        </w:rPr>
      </w:pPr>
      <w:hyperlink w:anchor="__RefHeading___Toc294176786">
        <w:r>
          <w:rPr>
            <w:rStyle w:val="IndexLink"/>
            <w:lang w:val="en-US" w:eastAsia="en-US"/>
          </w:rPr>
          <w:t>Obr. 8 Stránka s ovládáním všech pláten</w:t>
          <w:tab/>
          <w:t>5</w:t>
        </w:r>
      </w:hyperlink>
    </w:p>
    <w:p>
      <w:pPr>
        <w:pStyle w:val="Seznamobrzk"/>
        <w:tabs>
          <w:tab w:val="clear" w:pos="708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294176787">
        <w:r>
          <w:rPr>
            <w:rStyle w:val="IndexLink"/>
            <w:lang w:val="en-US" w:eastAsia="en-US"/>
          </w:rPr>
          <w:t>Obr. 9 Stránka s ovládáním zatemnění</w:t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120"/>
      <w:rPr/>
    </w:pPr>
    <w:r>
      <w:rPr>
        <w:rFonts w:cs="Tahoma" w:ascii="Tahoma" w:hAnsi="Tahoma"/>
        <w:b/>
        <w:sz w:val="20"/>
        <w:szCs w:val="20"/>
      </w:rPr>
      <w:t>Vybavení posluchárny ke streamování přednášek, část 1                                         Příloha C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5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39:00Z</dcterms:created>
  <dc:creator>klara.cisarova</dc:creator>
  <dc:description/>
  <cp:keywords/>
  <dc:language>en-US</dc:language>
  <cp:lastModifiedBy>User</cp:lastModifiedBy>
  <cp:lastPrinted>2010-01-19T15:28:00Z</cp:lastPrinted>
  <dcterms:modified xsi:type="dcterms:W3CDTF">2012-08-15T07:40:00Z</dcterms:modified>
  <cp:revision>3</cp:revision>
  <dc:subject/>
  <dc:title/>
</cp:coreProperties>
</file>