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7.</w:t>
      </w:r>
    </w:p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ČESTNÉ PROHLÁŠENÍ DODAVATELE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sz w:val="20"/>
          <w:szCs w:val="20"/>
        </w:rPr>
        <w:t>že nemá formu akciové společnosti,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v případě že má formu akciové společnosti předloží seznam vlastníků akcií, jejichž souhrnná jmenovitá hodnota přesahuje 10 % základního kapitálu, vyhotovený ve lhůtě pro podání nabídek)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 (my) níže podepsaný(í) čestně prohlašuji(eme), že dodavatel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název a adresa dodavatele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utární orgán uchazeč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dresa bydliště statutárního orgánu: 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má formu akciové společnosti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7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>
        <w:i/>
        <w:i/>
      </w:rPr>
    </w:pPr>
    <w:r>
      <w:rPr>
        <w:i/>
      </w:rPr>
      <w:t>Zajištění výuky anglického jazyka pro projekt OPVK CZ.1.07/2.2.00/28.0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patChar">
    <w:name w:val="Zápat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3:00Z</dcterms:created>
  <dc:creator>ing. Jan Šeda</dc:creator>
  <dc:description/>
  <cp:keywords/>
  <dc:language>en-US</dc:language>
  <cp:lastModifiedBy>Milan Hricina</cp:lastModifiedBy>
  <cp:lastPrinted>2012-07-19T14:40:00Z</cp:lastPrinted>
  <dcterms:modified xsi:type="dcterms:W3CDTF">2012-08-27T20:03:00Z</dcterms:modified>
  <cp:revision>10</cp:revision>
  <dc:subject/>
  <dc:title>ČESTNÉ PROHLÁŠENÍ DODAVATELE</dc:title>
</cp:coreProperties>
</file>