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8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8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8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4281604874"/>
      <w:bookmarkStart w:id="1" w:name="__Fieldmark__3_4281604874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4281604874"/>
      <w:bookmarkStart w:id="3" w:name="__Fieldmark__4_4281604874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4281604874"/>
      <w:bookmarkStart w:id="5" w:name="__Fieldmark__9_428160487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4281604874"/>
      <w:bookmarkStart w:id="7" w:name="__Fieldmark__10_428160487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4281604874"/>
      <w:bookmarkStart w:id="9" w:name="__Fieldmark__11_428160487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 nestandardní výpočetní techniky (ZŘ č.8)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4281604874"/>
      <w:bookmarkStart w:id="11" w:name="__Fieldmark__12_4281604874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4281604874"/>
      <w:bookmarkStart w:id="13" w:name="__Fieldmark__13_4281604874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4281604874"/>
      <w:bookmarkStart w:id="15" w:name="__Fieldmark__14_4281604874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4281604874"/>
      <w:bookmarkStart w:id="17" w:name="__Fieldmark__15_4281604874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4281604874"/>
      <w:bookmarkStart w:id="19" w:name="__Fieldmark__16_4281604874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4281604874"/>
      <w:bookmarkStart w:id="21" w:name="__Fieldmark__17_4281604874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4281604874"/>
      <w:bookmarkStart w:id="23" w:name="__Fieldmark__18_4281604874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4281604874"/>
      <w:bookmarkStart w:id="25" w:name="__Fieldmark__19_4281604874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4281604874"/>
      <w:bookmarkStart w:id="27" w:name="__Fieldmark__20_4281604874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4281604874"/>
      <w:bookmarkStart w:id="29" w:name="__Fieldmark__21_4281604874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4281604874"/>
      <w:bookmarkStart w:id="31" w:name="__Fieldmark__22_4281604874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(ZŘ č.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6:00Z</dcterms:created>
  <dc:creator>Janikova</dc:creator>
  <dc:description/>
  <dc:language>en-US</dc:language>
  <cp:lastModifiedBy>Jana Luňáčková</cp:lastModifiedBy>
  <cp:lastPrinted>2011-11-28T08:53:00Z</cp:lastPrinted>
  <dcterms:modified xsi:type="dcterms:W3CDTF">2012-08-14T13:06:00Z</dcterms:modified>
  <cp:revision>2</cp:revision>
  <dc:subject/>
  <dc:title>příloha B</dc:title>
</cp:coreProperties>
</file>