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zadávací dokumentace pro veřejnou zakázku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(ZŘ č.8)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>
          <w:sz w:val="28"/>
          <w:szCs w:val="28"/>
        </w:rPr>
      </w:pPr>
      <w:r>
        <w:rPr>
          <w:sz w:val="28"/>
          <w:szCs w:val="28"/>
        </w:rPr>
        <w:t>INFORMACE O KVALIFIKACI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čestného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(ZŘ č.8)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otínovo náměstí 9, 601 77 Brno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/>
      </w:pPr>
      <w:r>
        <w:rPr/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(ZŘ č.8)“</w:t>
      </w:r>
    </w:p>
    <w:p>
      <w:pPr>
        <w:pStyle w:val="Header"/>
        <w:jc w:val="center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2949363827"/>
      <w:bookmarkStart w:id="1" w:name="__Fieldmark__3_2949363827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2949363827"/>
      <w:bookmarkStart w:id="3" w:name="__Fieldmark__4_2949363827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2949363827"/>
      <w:bookmarkStart w:id="5" w:name="__Fieldmark__9_2949363827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2949363827"/>
      <w:bookmarkStart w:id="7" w:name="__Fieldmark__10_2949363827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2949363827"/>
      <w:bookmarkStart w:id="9" w:name="__Fieldmark__11_2949363827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Nákup  nestandardní výpočetní techniky (ZŘ č.8)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2949363827"/>
      <w:bookmarkStart w:id="11" w:name="__Fieldmark__12_2949363827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2949363827"/>
      <w:bookmarkStart w:id="13" w:name="__Fieldmark__13_2949363827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2949363827"/>
      <w:bookmarkStart w:id="15" w:name="__Fieldmark__14_2949363827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949363827"/>
      <w:bookmarkStart w:id="17" w:name="__Fieldmark__15_2949363827"/>
      <w:bookmarkEnd w:id="17"/>
      <w:r>
        <w:rPr/>
      </w:r>
      <w:r>
        <w:rPr/>
        <w:fldChar w:fldCharType="end"/>
      </w:r>
      <w:r>
        <w:rPr/>
        <w:t>*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949363827"/>
      <w:bookmarkStart w:id="19" w:name="__Fieldmark__16_2949363827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2949363827"/>
      <w:bookmarkStart w:id="21" w:name="__Fieldmark__17_2949363827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2949363827"/>
      <w:bookmarkStart w:id="23" w:name="__Fieldmark__18_2949363827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2949363827"/>
      <w:bookmarkStart w:id="25" w:name="__Fieldmark__19_2949363827"/>
      <w:bookmarkEnd w:id="25"/>
      <w:r>
        <w:rPr/>
      </w:r>
      <w:r>
        <w:rPr/>
        <w:fldChar w:fldCharType="end"/>
      </w:r>
      <w:r>
        <w:rPr/>
        <w:t xml:space="preserve">* nebyl pravomocně odsouzen pro trestný čin, jehož skutková podstata souvisí s předmětem podnikání dodavatele podle zvláštních právních předpisů, nebo došlo k zahlazení odsouzení za spáchání takového trestného činu 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2949363827"/>
      <w:bookmarkStart w:id="27" w:name="__Fieldmark__20_2949363827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2949363827"/>
      <w:bookmarkStart w:id="29" w:name="__Fieldmark__21_2949363827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2949363827"/>
      <w:bookmarkStart w:id="31" w:name="__Fieldmark__22_2949363827"/>
      <w:bookmarkEnd w:id="31"/>
      <w:r>
        <w:rPr/>
      </w:r>
      <w:r>
        <w:rPr/>
        <w:fldChar w:fldCharType="end"/>
      </w:r>
      <w:r>
        <w:rPr/>
        <w:t>*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umbering"/>
        <w:numPr>
          <w:ilvl w:val="0"/>
          <w:numId w:val="2"/>
        </w:numPr>
        <w:rPr/>
      </w:pPr>
      <w:r>
        <w:rPr/>
        <w:t>mu nebyla v posledních 3 letech pravomocně uložena pokuta za umožnění výkonu nelegální práce podle zákona č. 435/2004 Sb., o zaměstnanosti, ve znění pozdějších předpisů.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</w:t>
      </w:r>
      <w:r>
        <w:rPr>
          <w:rFonts w:cs="Arial"/>
          <w:b/>
          <w:sz w:val="22"/>
          <w:szCs w:val="22"/>
        </w:rPr>
        <w:t>včetně uvedení jména, příjmení a funkce podepisujícího/podepisujících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851" w:top="32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Zadávací dokumentace veřejné zakázky malého rozsahu</w:t>
    </w:r>
  </w:p>
  <w:p>
    <w:pPr>
      <w:pStyle w:val="Footer"/>
      <w:rPr/>
    </w:pPr>
    <w:r>
      <w:rPr>
        <w:sz w:val="18"/>
        <w:szCs w:val="18"/>
      </w:rPr>
      <w:t>Nákup nestandardní výpočetní techniky (ZŘ č.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094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adavaciDokumentaceVerejneZakazkyCharChar">
    <w:name w:val="ZadavaciDokumentaceVerejneZakazky Char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ZpatChar">
    <w:name w:val="Zápatí Char"/>
    <w:qFormat/>
    <w:rPr>
      <w:rFonts w:ascii="Arial Narrow" w:hAnsi="Arial Narrow" w:cs="Arial Narrow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06:00Z</dcterms:created>
  <dc:creator>Janikova</dc:creator>
  <dc:description/>
  <dc:language>en-US</dc:language>
  <cp:lastModifiedBy>Jana Luňáčková</cp:lastModifiedBy>
  <cp:lastPrinted>2011-11-28T08:53:00Z</cp:lastPrinted>
  <dcterms:modified xsi:type="dcterms:W3CDTF">2012-08-14T13:06:00Z</dcterms:modified>
  <cp:revision>2</cp:revision>
  <dc:subject/>
  <dc:title>příloha B</dc:title>
</cp:coreProperties>
</file>