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</w:r>
    </w:p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  <w:t>Příloha č. 3c- část III. -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Kurz základů ruského jazyka</w:t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SMLOUVA  NA ZAJIŠTĚNÍ KURZU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</w:t>
        <w:softHyphen/>
        <w:t>zují, že případné změny dotčených údajů oznámí bez prodlení druhé smluvní straně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objedna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zhotovi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mět smlouvy</w:t>
      </w:r>
    </w:p>
    <w:p>
      <w:pPr>
        <w:pStyle w:val="Heading3"/>
        <w:numPr>
          <w:ilvl w:val="1"/>
          <w:numId w:val="3"/>
        </w:numPr>
        <w:spacing w:lineRule="auto" w:line="240" w:before="240" w:after="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Zhotovitel se touto smlouvou zavazuje, že pro objednatele zajistí výuku základů ruského jazyka  </w:t>
        <w:tab/>
        <w:t>zaměřenou na četbu a porozumění odbornému textu z oboru chemie pro 2 zaměstnance zadava-</w:t>
        <w:tab/>
        <w:t xml:space="preserve">tele dle níže uvedených požadavků objednatele. Kurz je realizován v rámci z projektu "Inovace </w:t>
        <w:tab/>
        <w:t xml:space="preserve">a interdisciplinární propojení výuky v oblastech energetických materiálů a realizace staveb </w:t>
        <w:tab/>
        <w:t>(InEnMat)" na Univerzitě Pardubice reg. č. OP VK CZ.1.07/2.2.00/28.0266.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Kurz bude probíhat na pracovišti zadavatele, tj. v Ústavu energetických materiálů, Doubravice </w:t>
        <w:tab/>
        <w:t>41, 532 10 Pardubice.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pokládaná vstupní úroveň znalostí nižší než A1 podle SERR – CEFR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/>
      </w:pPr>
      <w:r>
        <w:rPr>
          <w:rFonts w:cs="Times New Roman;Thorndale" w:ascii="Times New Roman;Thorndale" w:hAnsi="Times New Roman;Thorndale"/>
          <w:iCs/>
          <w:color w:val="000000"/>
          <w:sz w:val="24"/>
          <w:szCs w:val="24"/>
          <w:lang w:eastAsia="cs-CZ"/>
        </w:rPr>
        <w:t xml:space="preserve">      </w:t>
      </w: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Jazykové úrovně jsou dle CEFR popsány takto:  </w:t>
      </w:r>
    </w:p>
    <w:p>
      <w:pPr>
        <w:pStyle w:val="Heading3"/>
        <w:numPr>
          <w:ilvl w:val="0"/>
          <w:numId w:val="0"/>
        </w:numPr>
        <w:spacing w:lineRule="auto" w:line="240" w:before="240" w:after="2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      </w:t>
      </w:r>
      <w:r>
        <w:rPr>
          <w:rStyle w:val="StrongEmphasis"/>
          <w:rFonts w:cs="Times New Roman;Thorndale" w:ascii="Times New Roman;Thorndale" w:hAnsi="Times New Roman;Thorndale"/>
          <w:color w:val="000000"/>
          <w:sz w:val="24"/>
          <w:szCs w:val="24"/>
        </w:rPr>
        <w:t>A1 – začátečníci</w:t>
      </w: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 – rozumí jednoduchým větám. Umí sebe a ostatní představit, zjistit      </w:t>
        <w:br/>
        <w:t xml:space="preserve">      informace o ostatních – např. kde bydlí, koho znají, jaké věci vlastní (mají), a také na </w:t>
        <w:br/>
        <w:t xml:space="preserve">      podobné otázky odpovědět. Dorozumí se, pokud s nimi mluví partner pomalu a zřetelně a je </w:t>
        <w:br/>
        <w:t xml:space="preserve">      ochoten napomáhat jim porozumět</w:t>
      </w:r>
      <w:r>
        <w:rPr/>
        <w:t>.</w:t>
      </w:r>
    </w:p>
    <w:p>
      <w:pPr>
        <w:pStyle w:val="Heading3"/>
        <w:numPr>
          <w:ilvl w:val="0"/>
          <w:numId w:val="0"/>
        </w:numPr>
        <w:spacing w:lineRule="auto" w:line="240" w:before="240" w:after="2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Kurz bude probíhat v zimním (únor – červen) i letním (říjen – prosinec) semestru vyjma </w:t>
        <w:tab/>
        <w:t xml:space="preserve">letních měsíců tj. po 40 týdnů v roce 1x týdně po 1 vyučovací hodině, 1 vyučovací hodina=45 </w:t>
        <w:tab/>
        <w:t>min.</w:t>
      </w:r>
    </w:p>
    <w:p>
      <w:pPr>
        <w:pStyle w:val="Heading3"/>
        <w:numPr>
          <w:ilvl w:val="1"/>
          <w:numId w:val="3"/>
        </w:numPr>
        <w:spacing w:lineRule="auto" w:line="240" w:before="0" w:after="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hotovitel zajistí denní evidenci docházky účastníků kurzů (prezenční listiny) s uvedením ná-</w:t>
        <w:tab/>
        <w:t xml:space="preserve">zvu kurzu, příslušného termínu konání kurzu, počtu vyučovacích hodin u každého kurzu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      </w:t>
      </w: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ezence bude provedena na počátku každého dne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hotovitel zajistí veškeré potřebné výchozí výukové materiály pro účastníka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 ukončení kurzu obdrží účastník kurzu certifikát o absolvování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Kurzy se budou konat v pracovní dny v dopoledních hodinách (08:00-12:00)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pokládaný termín zahájení kurzů: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15. 10. 2012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color w:val="000000"/>
          <w:sz w:val="24"/>
          <w:szCs w:val="24"/>
        </w:rPr>
        <w:t xml:space="preserve">Nepřekročitelný termín ukončení kurzů: </w:t>
      </w:r>
      <w:r>
        <w:rPr>
          <w:rFonts w:cs="Times New Roman;Thorndale" w:ascii="Times New Roman;Thorndale" w:hAnsi="Times New Roman;Thorndale"/>
          <w:b/>
          <w:bCs/>
          <w:color w:val="000000"/>
          <w:sz w:val="24"/>
          <w:szCs w:val="24"/>
        </w:rPr>
        <w:t xml:space="preserve">do 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20. 06. 2013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Objednatel se touto smlouvou zavazuje zaplatit zhotoviteli za jeho činnost sjednanou úplatu.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Smluvní cena za zajištění kurzů je stanovena ve výši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Kč bez DPH, sazba ….. DPH a výše DPH ……… v Kč a cena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Kč vč. DPH 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je oprávněn vystavit fakturu po řádné realizaci části výuky – vždy k prvnímu pracovnímu dni měsíce následujícího po měsíci, ve kterém proběhla výuka a tuto výuku </w:t>
        <w:br/>
        <w:t xml:space="preserve">zhotovitel fakturuje. Podkladem pro vystavení faktury je oběma stranami podepsaný protokol o </w:t>
        <w:br/>
        <w:t>odučených hodinách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ba splatnosti faktury je stanovena na 21 kalendářních dnů ode dne doručení faktury zadava</w:t>
        <w:softHyphen/>
        <w:t>teli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a faktuře bude uvedeno, že se jedná o služby pro projekt "Inovace a interdisciplinární propojení výuky v oblastech energetických materiálů a realizace staveb (InEnMat)" na Univerzitě Pardubice reg. č. OP VK CZ.1.07/2.2.00/28.0266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 neposkytuje záloh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prohlašuje, že svou specializací, odborností a zkušeností zajišťuje a garantuje nej</w:t>
        <w:softHyphen/>
        <w:t>vyšší kvalitu provedených činností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jednaná cena celkem může být změněna pouze a jen, pokud po podpisu smlouvy a před termí</w:t>
        <w:softHyphen/>
        <w:t>nem dokončení dojde ke změnám sazeb DPH předmětu plnění dle této smlouvy.</w:t>
      </w:r>
    </w:p>
    <w:p>
      <w:pPr>
        <w:pStyle w:val="Normal"/>
        <w:ind w:left="360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Neopatří-li objednatel zhotoviteli ve sjednané lhůtě podklady potřebné k vytvoření díla, neposky</w:t>
        <w:softHyphen/>
        <w:t xml:space="preserve">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, která má pracovní, osobní nebo jiný vztah k objednateli (objednatel či tato třetí osoba však ne</w:t>
        <w:softHyphen/>
        <w:t>odpovídají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</w:t>
        <w:softHyphen/>
        <w:t>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 a jeho případní subdodavatelé jsou dle § 2 písm. e) zákona č. 320/2001 Sb., o fi</w:t>
        <w:softHyphen/>
        <w:t>nanční kontrole ve veřejné správě, v platném znění, osobou povinnou spolupůsobit při výkonu finanční kontrol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zhotoviteli umožnit uskutečnění činností specifikovaných v čl. II. a zapla</w:t>
        <w:softHyphen/>
        <w:t>tit dohodnutou cen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oprávněn kontrolovat provádění díla. Zjistí-li, že zhotovitel realizuje dílo v roz</w:t>
        <w:softHyphen/>
        <w:t>poru se svými povinnostmi, je objednatel oprávněn dožadovat se toho, aby zhotovitel odstranil vady a dílo vytvářel řádně. Jestliže tak zhotovitel neučiní ani v přiměřené lhůtě k tomu poskyt</w:t>
        <w:softHyphen/>
        <w:t>nuté, má objednatel právo od smlouvy odstoupit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ustoupení od smlouvy oznámit zhotoviteli písemnou formou a to nejpoz</w:t>
        <w:softHyphen/>
        <w:t>ději do tří pracovních dnů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.  Objednatel je oprávněn vyúčtovat zhotoviteli smluvní pokutu za: </w:t>
      </w:r>
    </w:p>
    <w:p>
      <w:pPr>
        <w:pStyle w:val="Normal"/>
        <w:numPr>
          <w:ilvl w:val="0"/>
          <w:numId w:val="6"/>
        </w:numPr>
        <w:spacing w:before="0" w:after="80"/>
        <w:ind w:left="643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dodržení zadání zhotovitelem, tak jak bylo specifikováno v čl. I. této smlouvy, nedodržení vzájemně odsouhlasené osnovy a nedodržení časového horizontu kurzu bez vzájemného odsouhlasení, ve výši 1.000,- Kč za každé jednotlivé nedodržení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2. Zhotovitel je oprávněn účtovat v případě nedodržení termínu splatnosti faktury vystavené </w:t>
        <w:br/>
        <w:t xml:space="preserve">     objednateli úrok z prodlení v zákonné výši z dlužné částky za každý i započatý kalendářní den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3.  Smluvní pokuta je splatná do 21 dnů od jejího vyúčtování objednatelem.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4. Objednatel je oprávněn požadovat po zhotoviteli náhradu škody vzniklou v důsledku porušení </w:t>
        <w:br/>
        <w:t xml:space="preserve">     povinnosti zhotovitele a to i v případě, že je tato povinnost zajištěna smluvní pokutou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en i čas, případně místo i rozsah vyučovacích hodin, se mohou po vzájemné dohodě změnit. Veškerá ujednání v průběhu spolupráce vede se zhotovitelem kontaktní osoba objednatele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měny a doplňky této smlouvy mohou být provedeny pouze očíslovanými písemnými dodatky odsouhlasenými a podepsanými oběma smluvními stranam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to smlouva se vyhotovuje ve čtyřech stejnopisech, z nichž dvě obdrží zhotovitel a dvě obdrží objednatel. Každý takovýto stejnopis se považuje za originál.</w:t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to smlouva nabývá platnosti a účinnosti dnem jejího podpisu oběma smluvními stranami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 ……….. 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helveticaCE" w:hAnsi="Arial;helveticaCE" w:eastAsia="Times New Roman;Thorndale" w:cs="Arial;helveticaCE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;Thorndale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;Thorndale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;Thorndale" w:hAnsi="Times New Roman;Thorndale" w:eastAsia="Times New Roman;Thorndale" w:cs="Times New Roman;Thorndale"/>
    </w:rPr>
  </w:style>
  <w:style w:type="character" w:styleId="WW8Num2z8">
    <w:name w:val="WW8Num2z8"/>
    <w:qFormat/>
    <w:rPr>
      <w:rFonts w:ascii="Times New Roman;Thorndale" w:hAnsi="Times New Roman;Thorndale" w:eastAsia="Times New Roman;Thorndale" w:cs="Times New Roman;Thornda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helveticaCE" w:hAnsi="Arial;helveticaCE" w:eastAsia="Times New Roman;Thorndale" w:cs="Arial;helveticaCE"/>
      <w:b/>
      <w:color w:val="7F7F7F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</w:rPr>
  </w:style>
  <w:style w:type="character" w:styleId="WW8Num12z0">
    <w:name w:val="WW8Num12z0"/>
    <w:qFormat/>
    <w:rPr>
      <w:rFonts w:ascii="Times New Roman;Thorndale" w:hAnsi="Times New Roman;Thorndale" w:cs="Times New Roman;Thorndale"/>
      <w:color w:val="7F7F7F"/>
      <w:sz w:val="22"/>
    </w:rPr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;Thorndale" w:hAnsi="Times New Roman;Thorndale" w:eastAsia="Times New Roman;Thorndale" w:cs="Times New Roman;Thornda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;Thorndale" w:cs="Times New Roman;Thorndale"/>
      <w:sz w:val="24"/>
      <w:szCs w:val="24"/>
    </w:rPr>
  </w:style>
  <w:style w:type="character" w:styleId="Nadpis1Char">
    <w:name w:val="Nadpis 1 Char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qFormat/>
    <w:rPr>
      <w:color w:val="007360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;Thornda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helveticaCE" w:hAnsi="Arial;helveticaCE" w:cs="Arial;helveticaCE"/>
      <w:iCs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  <w:i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horndale" w:cs="Times New Roman;Thorndal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;Thorndale" w:hAnsi="Times New Roman;Thorndale" w:cs="Times New Roman;Thorndale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32:00Z</dcterms:created>
  <dc:creator>UPa</dc:creator>
  <dc:description/>
  <dc:language>en-US</dc:language>
  <cp:lastModifiedBy>Irse</cp:lastModifiedBy>
  <cp:lastPrinted>2010-08-09T09:29:00Z</cp:lastPrinted>
  <dcterms:modified xsi:type="dcterms:W3CDTF">2012-08-27T14:32:00Z</dcterms:modified>
  <cp:revision>2</cp:revision>
  <dc:subject/>
  <dc:title/>
</cp:coreProperties>
</file>