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left="9290" w:firstLine="622"/>
        <w:rPr>
          <w:i/>
          <w:i/>
          <w:szCs w:val="24"/>
        </w:rPr>
      </w:pPr>
      <w:r>
        <w:rPr>
          <w:i/>
          <w:szCs w:val="24"/>
        </w:rPr>
        <w:t>Část 5 – Přehledná tabulka kurzů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Š</w:t>
      </w:r>
      <w:r>
        <w:rPr>
          <w:rFonts w:cs="Calibri"/>
          <w:b/>
          <w:bCs/>
          <w:color w:val="000000"/>
          <w:sz w:val="28"/>
          <w:szCs w:val="28"/>
        </w:rPr>
        <w:t>kolení osob pro projekt CZ.1.07/2.2.00/28.0096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2232"/>
        <w:gridCol w:w="1815"/>
        <w:gridCol w:w="1955"/>
        <w:gridCol w:w="1890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termí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termín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Server 200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ací jazyk C a C++ - základní kur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yth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ání v jazyce C# – Microsoft Visual Studio 20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sterisk PB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Školení osob pro projekt CZ.1.07/2.2.00/15.0139:</w:t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2232"/>
        <w:gridCol w:w="1815"/>
        <w:gridCol w:w="1955"/>
        <w:gridCol w:w="1890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termí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termín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-Council Certified Ethical Hacker v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ITIL -Foundation v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gramovací jazyk C a C++ </w:t>
            </w: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>pokročilé technik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prava specialistů pro telekomunikace a informatiku - magisterské studium telekomunikační a informační technika (CZ.1.07/2.2.00/28.0096)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b/>
          <w:b/>
        </w:rPr>
      </w:pPr>
      <w:r>
        <w:rPr>
          <w:b/>
        </w:rPr>
        <w:t xml:space="preserve">1)Windows Server 200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ětidenní kurz pro 1 osobu v oblastech: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okální a vzdálená správa serverů s Windows Server 2008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ráva uživatelských účtů, Správa organizačních jednotek a jejich hierarchie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a správa uživatelských skupin, Řízení přístupu k souborům NTFS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přístupu ke sdíleným souborům, Řízení přístupu do organizačních jednotek v Active Directory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, správa a návrh Group Policy, Konfigurace Group Policy pro jednotlivé počítačové role</w:t>
      </w:r>
    </w:p>
    <w:p>
      <w:pPr>
        <w:pStyle w:val="Odstavecseseznamem"/>
        <w:numPr>
          <w:ilvl w:val="0"/>
          <w:numId w:val="5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a aplikace bezpečnostních i funkčních záplat, Řízení zabezpečení serverů</w:t>
      </w:r>
    </w:p>
    <w:p>
      <w:pPr>
        <w:pStyle w:val="Odstavecseseznamem"/>
        <w:numPr>
          <w:ilvl w:val="0"/>
          <w:numId w:val="5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stavení a řízení Network Access Protection, Sledování serverových a síťových prostředků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lohování a obnova serverů, Zálohování a obnova služeb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dborný výklad s praktickými ukázkami, samostatná cvičení </w:t>
      </w:r>
    </w:p>
    <w:p>
      <w:pPr>
        <w:pStyle w:val="Odstavecseseznamem"/>
        <w:numPr>
          <w:ilvl w:val="0"/>
          <w:numId w:val="0"/>
        </w:numPr>
        <w:ind w:left="720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) Programovací jazyk C a C++ - základní kurz</w:t>
      </w:r>
    </w:p>
    <w:p>
      <w:pPr>
        <w:pStyle w:val="Normal"/>
        <w:rPr>
          <w:b/>
          <w:b/>
        </w:rPr>
      </w:pPr>
      <w:r>
        <w:rPr/>
        <w:t>Pětidenní kurz pro 1 osobu v oblastech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známení se se syntaxí jazyka a základními programátorskými technikami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užívání vestavěných datových typů a vytváření vlastních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vrh a implementace funkcí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 polem a implementace elementární statistické operace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fektivní a hlavně bezpečné používání ukazatelů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 řetězci</w:t>
      </w:r>
    </w:p>
    <w:p>
      <w:pPr>
        <w:pStyle w:val="Odstavecseseznamem"/>
        <w:numPr>
          <w:ilvl w:val="0"/>
          <w:numId w:val="6"/>
        </w:numPr>
        <w:spacing w:lineRule="auto" w:line="240" w:before="0" w:after="28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e soubo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3) Python </w:t>
      </w:r>
    </w:p>
    <w:p>
      <w:pPr>
        <w:pStyle w:val="Normal"/>
        <w:rPr/>
      </w:pPr>
      <w:r>
        <w:rPr/>
        <w:t>Třídenní kurz pro 1 osobu v oblastech: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běhu programu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e a procedur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 se soubor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by a výjimk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ipt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ově orientované programování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) Programování v jazyce C# – Microsoft Visual Studio 2010</w:t>
      </w:r>
    </w:p>
    <w:p>
      <w:pPr>
        <w:pStyle w:val="Normal"/>
        <w:keepNext w:val="true"/>
        <w:keepLines/>
        <w:rPr/>
      </w:pPr>
      <w:r>
        <w:rPr/>
        <w:t>Pětidenní kurz pro 2 osoby v oblastech: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hled platformy Microsoft .NET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kazy a výjimky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objektově orientovaného programování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menné prostory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 a ničení objektů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lastnosti a indexery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tributy</w:t>
      </w:r>
    </w:p>
    <w:p>
      <w:pPr>
        <w:pStyle w:val="Odstavecseseznamem"/>
        <w:keepNext w:val="true"/>
        <w:keepLines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aktické ukázky, samostatná cvičení na počítači</w:t>
      </w:r>
    </w:p>
    <w:p>
      <w:pPr>
        <w:pStyle w:val="Odstavecseseznamem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) Asterisk PBX</w:t>
      </w:r>
    </w:p>
    <w:p>
      <w:pPr>
        <w:pStyle w:val="Normal"/>
        <w:rPr/>
      </w:pPr>
      <w:r>
        <w:rPr/>
        <w:t>Třídenní kurz pro 2 osoby v oblastech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sterisk – architektura, moduly, API, AGI, AMI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stalace Asterisk – požadavky, Timing devices, podmínky připojení k veřejné tel.síti.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figurace – SIP, IAX, Dahdi, MGCP, SCCP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ialplan - Kontexty, Proměnné, Priority, Includes, Makra, vytvoření dialplanu, praktické ukázky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plikace a příkazy - přehled nejpoužívanějších aplikací a příkazů, hlasové schránky, VoiceMail, Konference, MeetMe,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CD - Automatic call distribution, volací fronty, Agenti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PI, AGI, AMI – Využití databází pro uložení konfigurace, Web-based konfigurace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visioning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sterisk a VoIP security – problematika zabezpečení, tipy a tri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říprava specialistů pro ICT – bakalářské studium teleinformatiky ( CZ 1.07/2.2.00/15.0139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) EC-Council Certified Ethical Hacker v7</w:t>
      </w:r>
    </w:p>
    <w:p>
      <w:pPr>
        <w:pStyle w:val="Normal"/>
        <w:rPr/>
      </w:pPr>
      <w:r>
        <w:rPr/>
        <w:t>Pětidenní kurz pro 1 osobu zaměřený na bezpečnost v IT, konkrétně na oblasti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kce vniknut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áření bezpečnostních politik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í inženýrstv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oky typu DDoS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oky typu buffer overflow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ítačové vir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ptograf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) ITIL -Foundation v3 </w:t>
      </w:r>
    </w:p>
    <w:p>
      <w:pPr>
        <w:pStyle w:val="Normal"/>
        <w:rPr/>
      </w:pPr>
      <w:r>
        <w:rPr/>
        <w:t>Třídenní kurz pro 3 osoby v oblastech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vod do problematiky procesního řízení se zaměřením na IT procesy při poskytování IT služeb pomocí ITSM. 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IL v3 dle mezinárodně uznávaného souhrnu doporučených praktik postavený na dlouholetém sbírání zkušeností z různých společností o různé velikosti, v různých zemích a s různými IT systémy.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cké ukázky, závěrečné přezkoušen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Programovací jazyk C a C++ - pokročilé techniky</w:t>
      </w:r>
    </w:p>
    <w:p>
      <w:pPr>
        <w:pStyle w:val="Normal"/>
        <w:rPr>
          <w:b/>
          <w:b/>
        </w:rPr>
      </w:pPr>
      <w:r>
        <w:rPr/>
        <w:t>Pětidenní kurz pro 2 osoby v oblastech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y funkcí a princip STL algoritm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predikátů a funkčních objekt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y tříd a princip STL kontejner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pt iterátor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ládací a proudové itrátory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L adaptéry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ká správa dynamicky alokované paměti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 w:before="120" w:after="0"/>
      <w:ind w:left="794" w:hanging="794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05:00Z</dcterms:created>
  <dc:creator>blazkova</dc:creator>
  <dc:description/>
  <cp:keywords/>
  <dc:language>en-US</dc:language>
  <cp:lastModifiedBy>bilekp</cp:lastModifiedBy>
  <dcterms:modified xsi:type="dcterms:W3CDTF">2012-08-27T13:02:00Z</dcterms:modified>
  <cp:revision>27</cp:revision>
  <dc:subject/>
  <dc:title>CCNP ROUTE</dc:title>
</cp:coreProperties>
</file>