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Arial" w:hAnsi="Arial"/>
          <w:i/>
          <w:sz w:val="20"/>
        </w:rPr>
        <w:t>Část 2b – Návrh smlouvy o poskytování služeb pro část 2 VZ</w:t>
      </w:r>
    </w:p>
    <w:p>
      <w:pPr>
        <w:pStyle w:val="Heading"/>
        <w:spacing w:before="0" w:after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poskytování služeb</w:t>
      </w:r>
    </w:p>
    <w:p>
      <w:pPr>
        <w:pStyle w:val="Normal"/>
        <w:spacing w:lineRule="atLeast" w:line="240" w:before="0" w:after="0"/>
        <w:jc w:val="center"/>
        <w:rPr/>
      </w:pPr>
      <w:r>
        <w:rPr/>
        <w:t>Č.</w:t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jištění školení osob pro projekt CZ.1.07/2.2.00/15.0139 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1.1</w:t>
      </w:r>
      <w:r>
        <w:rPr>
          <w:rFonts w:cs="Arial" w:ascii="Calibri" w:hAnsi="Calibri"/>
          <w:b/>
          <w:szCs w:val="22"/>
        </w:rPr>
        <w:tab/>
        <w:t>Vysoké učení technické v Brně,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eřejná vysoká škola zřízená zákonem č. 111/1998 Sb., subjekt nezapisovaný do obchodního rejstříku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Sídlo:</w:t>
        <w:tab/>
        <w:tab/>
        <w:tab/>
        <w:t>Antonínská 548/1, 601 90 Brno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IČ </w:t>
        <w:tab/>
        <w:tab/>
        <w:tab/>
        <w:t>00216305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DIČ </w:t>
        <w:tab/>
        <w:tab/>
        <w:tab/>
        <w:t>CZ00216305</w:t>
      </w:r>
    </w:p>
    <w:p>
      <w:pPr>
        <w:pStyle w:val="Normal"/>
        <w:ind w:left="0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Jednající prof. Ing. Jarmilou Dědkovou, CSc., děkankou Fakulty elektrotechniky a komunikačních technologií VUT v Brně.</w:t>
      </w:r>
    </w:p>
    <w:p>
      <w:pPr>
        <w:pStyle w:val="Normal"/>
        <w:ind w:left="0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ěcně příslušná součást VVŠ:  Fakulta elektrotechniky a komunikačních technologií VUT v Brně, sídlem Technická 3058/10, 616 00 Brno.</w:t>
      </w:r>
    </w:p>
    <w:p>
      <w:pPr>
        <w:pStyle w:val="Normal"/>
        <w:ind w:left="2127" w:hanging="2127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Kontaktní osoba: </w:t>
        <w:tab/>
        <w:t>RNDr. Petr Bílek, Ústav telekomunikací FEKT VUT v Brně, tel. 541149195, e-mail: bilekp@feec.vutbr.cz;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ále jen „Objednatel”)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Zastoupená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Se sídlem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DIČ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</w:rPr>
        <w:t xml:space="preserve">zapsaná v obchodním rejstříku vedeném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Poskytov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edmětem smlouvy je zajištění školení pro objednatele, který je řešitelem projektu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bCs/>
        </w:rPr>
        <w:t>Příprava specialistů pro ICT – bakalářské studium teleinformatiky</w:t>
      </w:r>
      <w:r>
        <w:rPr>
          <w:rFonts w:cs="Arial" w:ascii="Arial" w:hAnsi="Arial"/>
          <w:b/>
        </w:rPr>
        <w:t xml:space="preserve">, reg. č. </w:t>
      </w:r>
      <w:r>
        <w:rPr>
          <w:rFonts w:cs="Arial" w:ascii="Arial" w:hAnsi="Arial"/>
          <w:b/>
          <w:bCs/>
          <w:iCs/>
          <w:color w:val="000000"/>
        </w:rPr>
        <w:t>CZ.1.07/2.2.00/15.0139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240" w:after="0"/>
        <w:ind w:left="794" w:firstLine="57"/>
        <w:jc w:val="left"/>
        <w:rPr>
          <w:rFonts w:cs="Arial"/>
          <w:bCs/>
          <w:color w:val="000000"/>
        </w:rPr>
      </w:pPr>
      <w:r>
        <w:rPr>
          <w:rFonts w:cs="Arial" w:ascii="Arial" w:hAnsi="Arial"/>
        </w:rPr>
        <w:t xml:space="preserve">Předmětem plnění podle této smlouvy je komplexní příprava a realizace následujících kurzů, a to včetně zajištění studijních materiálů a cateringu pro frekventanty kurzů, to vše v rozsahu dle zadání veřejné zakázky </w:t>
      </w:r>
      <w:r>
        <w:rPr>
          <w:rFonts w:cs="Arial" w:ascii="Arial" w:hAnsi="Arial"/>
          <w:bCs/>
          <w:color w:val="000000"/>
        </w:rPr>
        <w:t>„Zajištění vybraných školení ICT pro FEKT VUT“:</w:t>
      </w:r>
      <w:r>
        <w:br w:type="page"/>
      </w:r>
    </w:p>
    <w:p>
      <w:pPr>
        <w:pStyle w:val="Normal"/>
        <w:spacing w:before="240" w:after="0"/>
        <w:ind w:left="794" w:firstLine="57"/>
        <w:jc w:val="left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2335"/>
        <w:gridCol w:w="1924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kurzu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účastník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élka kurzu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C-Council Certified Ethical Hacker v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dní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IL -Foundation v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dny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gramovací jazyk C a C++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pokročilé techniky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dní</w:t>
            </w:r>
          </w:p>
        </w:tc>
      </w:tr>
    </w:tbl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/>
      </w:pPr>
      <w:r>
        <w:rPr>
          <w:rFonts w:cs="Arial" w:ascii="Arial" w:hAnsi="Arial"/>
          <w:b/>
          <w:u w:val="single"/>
        </w:rPr>
        <w:t>Termíny, počet osob  a místo plně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ab/>
        <w:t>Počty osob a termíny konání jednotlivých kurzů jsou uvedeny v příloze č. 1 této smlouvy - Přehledné tabulce kurzů. Všechny kurzy proběhnou v Brně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tLeast" w:line="240" w:before="0" w:after="0"/>
        <w:ind w:left="567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lková cena za zajištění předmětu smlouvy činí </w:t>
      </w:r>
      <w:r>
        <w:rPr>
          <w:rFonts w:cs="Arial" w:ascii="Arial" w:hAnsi="Arial"/>
          <w:highlight w:val="yellow"/>
        </w:rPr>
        <w:t>…………</w:t>
      </w:r>
      <w:r>
        <w:rPr>
          <w:rFonts w:cs="Arial" w:ascii="Arial" w:hAnsi="Arial"/>
        </w:rPr>
        <w:t xml:space="preserve">Kč bez DPH, </w:t>
      </w:r>
      <w:r>
        <w:rPr>
          <w:rFonts w:cs="Arial" w:ascii="Arial" w:hAnsi="Arial"/>
          <w:highlight w:val="yellow"/>
        </w:rPr>
        <w:t>………</w:t>
      </w:r>
      <w:r>
        <w:rPr>
          <w:rFonts w:cs="Arial" w:ascii="Arial" w:hAnsi="Arial"/>
        </w:rPr>
        <w:t xml:space="preserve">Kč včetně DPH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poskytovatele určena jako nejvýše přípustná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je povinen zaplatit poskytovateli za realizaci předmětu smlouvy cenu ve výši dohodnuté v čl. 4.1. smlouvy, na základě jím vystaveného a objednateli prokazatelně doručeného daňového dokladu (faktur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skytovatel bere na vědomí a je srozuměn s tím, že objednatel nebude poskytovat žádné zálohy na sjednanou cenu služeb. Pokud by i přesto, v rozporu s tímto ujednáním, poskytovatel vystavil a doručil objednateli jakoukoliv zálohovou fakturu či jiný obdobný doklad, objednatel není povinen na základě takového dokladu poskytnout plnění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ňový doklad musí obsahovat tyto údaje: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a) obchodní firmu, DIČ, IČ a sídlo dle výpisu z obchodního rejstříku nebo místo podnikání dle živnostenského listu poskytovatele,</w:t>
      </w:r>
    </w:p>
    <w:p>
      <w:pPr>
        <w:pStyle w:val="Normal"/>
        <w:overflowPunct w:val="true"/>
        <w:autoSpaceDE w:val="true"/>
        <w:spacing w:before="60" w:after="0"/>
        <w:ind w:left="0" w:firstLine="710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d) číslo smlouvy, název zakázky, předmět a rozsah zdanitelného plnění, včetně termínu, kdy byly služby poskytnuty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) další náležitosti daňového dokladu v souladu s platným zákonem o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l) </w:t>
      </w:r>
      <w:r>
        <w:rPr>
          <w:rFonts w:cs="Arial" w:ascii="Arial" w:hAnsi="Arial"/>
          <w:b/>
        </w:rPr>
        <w:t>název a číslo projektu</w:t>
      </w:r>
      <w:r>
        <w:rPr>
          <w:rFonts w:cs="Arial" w:ascii="Arial" w:hAnsi="Arial"/>
        </w:rPr>
        <w:t xml:space="preserve">, tzn. </w:t>
      </w:r>
      <w:r>
        <w:rPr>
          <w:rFonts w:cs="Arial" w:ascii="Arial" w:hAnsi="Arial"/>
          <w:bCs/>
        </w:rPr>
        <w:t>Příprava specialistů pro ICT – bakalářské studium teleinformatiky</w:t>
      </w:r>
      <w:r>
        <w:rPr>
          <w:rFonts w:cs="Arial" w:ascii="Arial" w:hAnsi="Arial"/>
        </w:rPr>
        <w:t xml:space="preserve">, reg. č. </w:t>
      </w:r>
      <w:r>
        <w:rPr>
          <w:rFonts w:cs="Arial" w:ascii="Arial" w:hAnsi="Arial"/>
          <w:bCs/>
          <w:iCs/>
          <w:color w:val="000000"/>
        </w:rPr>
        <w:t>CZ.1.07/2.2.00/15.0139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 xml:space="preserve">Přílohou a součástí faktury pak musí být objednatelem potvrzené odsouhlasení řádně a včas provedeného plnění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Fakturace bude provedena po ukončení realizace akce. Poskytovatel je oprávněn objednateli v souladu se zákonem č. 235/2004 Sb., v platném znění, vystavit daňový doklad – fakturu, a to po ukončení akce a po jejím odsouhlasení ze strany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platnost faktury se dohodou smluvních stran stanoví na dobu 30 d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3"/>
        </w:numPr>
        <w:spacing w:lineRule="atLeast" w:line="240"/>
        <w:ind w:left="567" w:hanging="567"/>
        <w:rPr/>
      </w:pPr>
      <w:r>
        <w:rPr>
          <w:rFonts w:cs="Arial" w:ascii="Arial" w:hAnsi="Arial"/>
        </w:rPr>
        <w:t>Pro případ prodlení objednatele se zaplacením fakturované částky je poskytovatel oprávněn uplatnit u objednatele smluvní pokutu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/>
      </w:pPr>
      <w:r>
        <w:rPr>
          <w:rFonts w:cs="Arial" w:ascii="Arial" w:hAnsi="Arial"/>
          <w:b/>
          <w:u w:val="single"/>
        </w:rPr>
        <w:t>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poskytovatele nedodržení smluvních podmínek a rozsahu dohodnutých služeb a takové porušení nenapraví během přiměřené doby uvedené v písemném oznámení druhé strany o takovém porušení), má druhá strana právo odstoupit od smlouvy v souladu s ustanoveními Obchodního zákoníku (§ 344 a násl.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ind w:left="502" w:hanging="502"/>
        <w:textAlignment w:val="auto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>Poskytovatel bere na vědomí a je seznámen s tím, že předmět plnění této smlouvy bude financován z Operačního programu Vzdělávání pro konkurenceschopnost (dále jen OP VK). V případě, že objednateli nebudou přiděleny finanční prostředky pro krytí výdajů plynoucích z realizace celého projektu</w:t>
      </w:r>
      <w:r>
        <w:rPr/>
        <w:t xml:space="preserve"> „</w:t>
      </w:r>
      <w:r>
        <w:rPr>
          <w:rFonts w:cs="Arial" w:ascii="Arial" w:hAnsi="Arial"/>
          <w:bCs/>
          <w:i/>
        </w:rPr>
        <w:t>Příprava specialistů pro ICT – bakalářské studium teleinformatiky</w:t>
      </w:r>
      <w:r>
        <w:rPr>
          <w:rFonts w:cs="Arial" w:ascii="Arial" w:hAnsi="Arial"/>
          <w:bCs/>
          <w:szCs w:val="22"/>
        </w:rPr>
        <w:t>“</w:t>
      </w:r>
      <w:r>
        <w:rPr>
          <w:rFonts w:cs="Arial" w:ascii="Arial" w:hAnsi="Arial"/>
          <w:bCs/>
          <w:i/>
          <w:szCs w:val="22"/>
        </w:rPr>
        <w:t>,</w:t>
      </w:r>
      <w:r>
        <w:rPr>
          <w:rFonts w:cs="Arial" w:ascii="Arial" w:hAnsi="Arial"/>
          <w:bCs/>
          <w:szCs w:val="22"/>
        </w:rPr>
        <w:t xml:space="preserve">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 xml:space="preserve">Poskytovatel je na základě § 2e) zákona č. 320/2001 Sb., o finanční kontrole ve veřejné správě a o změně některých zákonů (zákon o finanční kontrole) v platném znění osobou povinnou spolupůsobit při výkonu finanční kontroly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499" w:hanging="502"/>
        <w:textAlignment w:val="auto"/>
        <w:rPr/>
      </w:pPr>
      <w:r>
        <w:rPr>
          <w:rFonts w:cs="Arial" w:ascii="Arial" w:hAnsi="Arial"/>
          <w:szCs w:val="22"/>
        </w:rPr>
        <w:t>Poskytovatel souhlasí s tím, že Řídí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je povinen zavázat ve smlouvách se svými subdodavateli tyto k povinnosti umožnit řídícímu orgánu OPVK jejich kontrol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  <w:t>Příloha č. 1 - Přehledná tabulka kurzů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Ing. Jarmila Dědková, CS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ěkanka FEKT VUT v Brně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</w:t>
            </w:r>
            <w:r>
              <w:rPr>
                <w:rFonts w:cs="Arial" w:ascii="Arial" w:hAnsi="Arial"/>
                <w:highlight w:val="yellow"/>
              </w:rPr>
              <w:t>xxxxxx</w:t>
            </w:r>
            <w:r>
              <w:rPr>
                <w:rFonts w:cs="Arial" w:ascii="Arial" w:hAnsi="Arial"/>
              </w:rPr>
              <w:t xml:space="preserve"> dn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 poskytovatele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638" w:leader="none"/>
        </w:tabs>
        <w:spacing w:lineRule="atLeast" w:line="240" w:before="0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1 - Přehledná tabulka kurzů</w:t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2221"/>
        <w:gridCol w:w="1944"/>
        <w:gridCol w:w="3053"/>
      </w:tblGrid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kurz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účastník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élka kurzu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ín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C-Council Certified Ethical Hacker v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 dní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ITIL -Foundation v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 dn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Programovací jazyk C a C++ - pokročilé technik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 dní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alibri" w:hAnsi="Calibri" w:cs="Arial"/>
      <w:b/>
      <w:sz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cs="Arial"/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6:33:00Z</dcterms:created>
  <dc:creator>PETR VOLEK A EVA JURčIčKOVá</dc:creator>
  <dc:description/>
  <cp:keywords/>
  <dc:language>en-US</dc:language>
  <cp:lastModifiedBy>bilekp</cp:lastModifiedBy>
  <cp:lastPrinted>2010-09-29T13:33:00Z</cp:lastPrinted>
  <dcterms:modified xsi:type="dcterms:W3CDTF">2012-08-27T12:57:00Z</dcterms:modified>
  <cp:revision>52</cp:revision>
  <dc:subject/>
  <dc:title>Smlouva o dílo</dc:title>
</cp:coreProperties>
</file>