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Zajištění vybraných školení ICT pro FEKT VUT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bilekp</cp:lastModifiedBy>
  <cp:lastPrinted>2012-07-12T12:50:00Z</cp:lastPrinted>
  <dcterms:modified xsi:type="dcterms:W3CDTF">2012-08-27T13:08:00Z</dcterms:modified>
  <cp:revision>13</cp:revision>
  <dc:subject/>
  <dc:title>NABÍDKOVÁ CENA</dc:title>
</cp:coreProperties>
</file>