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říloha č. 1 – Jazykové vzdělávání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ředmětem tohoto výběrového řízení bude vybrán dodavatel jazykového vzdělávání (angličtina) v rámci realizací projektů MODO - Nové metody modelování v dopravě (CZ.1.07/2.3.00/20.0227), DOPSIT - Podpora sítě excelence výzkumných a akademických pracovníků v oblasti dopravy (CZ.1.07/2.3.00/20.0226) a RAPLUS - Rozvoj aplikačního potenciálu (CZ.1.07/2.4.00/17.0117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ýuka bude probíhat:</w:t>
      </w:r>
    </w:p>
    <w:p>
      <w:pPr>
        <w:pStyle w:val="Normal"/>
        <w:numPr>
          <w:ilvl w:val="0"/>
          <w:numId w:val="6"/>
        </w:numPr>
        <w:jc w:val="left"/>
        <w:rPr>
          <w:color w:val="000000"/>
        </w:rPr>
      </w:pPr>
      <w:r>
        <w:rPr>
          <w:color w:val="000000"/>
        </w:rPr>
        <w:t xml:space="preserve">ve </w:t>
      </w:r>
      <w:r>
        <w:rPr>
          <w:b/>
          <w:color w:val="000000"/>
          <w:u w:val="single"/>
        </w:rPr>
        <w:t>standardně nabízených/probíhajících skupinových kurzech</w:t>
      </w:r>
      <w:r>
        <w:rPr>
          <w:color w:val="000000"/>
        </w:rPr>
        <w:t xml:space="preserve"> – dle níže specifikovaných úrovní, které dodavatel obvykle nabízí v rámci své činnosti a také</w:t>
      </w:r>
    </w:p>
    <w:p>
      <w:pPr>
        <w:pStyle w:val="Normal"/>
        <w:numPr>
          <w:ilvl w:val="0"/>
          <w:numId w:val="6"/>
        </w:numPr>
        <w:jc w:val="left"/>
        <w:rPr>
          <w:color w:val="000000"/>
        </w:rPr>
      </w:pPr>
      <w:r>
        <w:rPr>
          <w:color w:val="000000"/>
        </w:rPr>
        <w:t xml:space="preserve">jako </w:t>
      </w:r>
      <w:r>
        <w:rPr>
          <w:b/>
          <w:color w:val="000000"/>
          <w:u w:val="single"/>
        </w:rPr>
        <w:t>individuální výuka jednotlivců/malých skupin (1-5 osob)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  <w:t>Zaměstnanec si vybere z nabídky kurzů dodavatele ten, který mu dle jeho současné úrovně jazykových znalostí a času konání bude nejvíce vyhovova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odavatel/uchazeč v Nabídkovém listu (Příloha č. 4 ZD) uvede ceny u jednotlivých kurzů viz. níže a celkovou soutěžní nabídkovou cenu pak uvede do krycího listu (Příloha č. 2)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u typu </w:t>
      </w:r>
      <w:r>
        <w:rPr>
          <w:b/>
          <w:color w:val="000000"/>
          <w:u w:val="single"/>
        </w:rPr>
        <w:t>skupinových kurzů/výuky</w:t>
      </w:r>
      <w:r>
        <w:rPr>
          <w:color w:val="000000"/>
        </w:rPr>
        <w:t xml:space="preserve"> - přepočtenou cenu za 1 vyučovací hodinu výuky pro 1 osobu (1 vyučovací hodina = 45 min) a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u </w:t>
      </w:r>
      <w:r>
        <w:rPr>
          <w:b/>
          <w:color w:val="000000"/>
          <w:u w:val="single"/>
        </w:rPr>
        <w:t>individuální výuky/malá skupinka (1-5 osob)</w:t>
      </w:r>
      <w:r>
        <w:rPr>
          <w:color w:val="000000"/>
        </w:rPr>
        <w:t xml:space="preserve"> uvede cenu za 1 hodinu individuální výuky pro 1-5 osob (1 vyučovací hod = 45 min.)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Uvedené ceny v nabídkovém listu budou zahrnovat veškeré učební materiály potřebné k absolvování výuky, dopravu lektora a přípravu na kurz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Součástí nabídky bude jmenovitě specifikace lektorského týmu – včetně prokázání splnění požadavků na vzdělání (kopie certifikátů)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ujeme zajištění realizace jazykových kurzů dle následujících požadavků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kupinová výuka – standardně nabízené kurzy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AJ1 - Obecná angličtina (úrovně SERR A0 až C2) 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rozvoj praktického použití jazyka – mluvené slovo a poslech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rozvoj znalostí gramatiky dle úrovně kurzu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kurz bude tematicky orientován na běžné životní a pracovní situace, schopnost vyjádřit se na dané úrovni pokročilosti,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kurz bude probíhat po celý „semestr“ (podzimní/jarní)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ísto konání – výukové prostory dodavatele (Brno)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ax. 12 posluchačů ve skupině, od úrovně B2 požadujeme lektora - rodilého mluvčího – všichni lektoři musí mít certifikát CELTA nebo obdobný stejné úrovně,</w:t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</w:rPr>
        <w:t>dodavatel v nabídkvém listu uvede přepočtenou cenu za 1 vyučovací hodinu výuky pro 1 osobu (1 vyučovací hodina = min. 45 min)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cena bude zahrnovat veškeré učební materiál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AJ2 - Konverzace (úrovně SERR B1 až C2)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zaměření na praktickou mluvenou angličtinu, čtení a poslech,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rozšíření slovní zásoby v rámci různých tematických okruhů, získání sebedůvěry a plynulosti ve vyjadřování,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kurz bude probíhat po celý „semestr“ (podzimní/jarní)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ísto konání – výukové prostory dodavatele (Brno),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max. 8 posluchačů ve skupině, od úrovně B2 požadujeme lektora - rodilého mluvčího – všichni lektoři musí mít certifikát CELTA nebo obdobný stejné úrovně,</w:t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</w:rPr>
        <w:t>dodavatel v nabídkovém listu uvede přepočtenou cenu za 1 vyučovací hodinu výuky pro 1 osobu (1 vyučovací hodina = min. 45 min)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cena bude zahrnovat veškeré učební materiály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AJ3 - Příprava na mezinárodní zkoušky (úrovně SERR A1 až C2) 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příprava na složení mezinárodní cambridgeské zkoušky (KET, PET, FCE, CAE, CPE, BEC),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intenzivní příprava na zkoušku: náplní je zejména procvičování testů,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kurz bude probíhat po celý „semestr“ (podzimní/jarní)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ísto konání – výukové prostory dodavatele (Brno)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ax. 12 posluchačů ve skupině, od úrovně B2 požadujeme lektora - rodilého mluvčího – všichni lektoři musí mít certifikát CELTA nebo obdobný stejné úrovně,</w:t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</w:rPr>
        <w:t>dodavatel v nabídkovém listu uvede přepočtenou cenu za 1 vyučovací hodinu výuky pro 1 osobu (1 vyučovací hodina = min. 45 min)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cena bude zahrnovat veškeré učební materiály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>Individuální výuka/malá skupinka (1-5 osob)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AJ4 – Tematicky zaměřená angličtina (úrovně SERR A0 až C2) – individuální výuka/malá skupina (1-5 osob)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rozvoj praktického použití jazyka – mluvené slovo a poslech,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 xml:space="preserve">rozvoj znalostí gramatiky dle úrovně kurzu,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rozšíření slovní zásoby v rámci různých tematických okruhů z prostředí dopravní VaV instituce, získání sebedůvěry a plynulosti ve vyjadřování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kurz bude tematicky orientován na běžné životní situace, schopnost vyjádřit se na dané úrovni pokročilosti, základní terminologie při zahraničních stážích z pohledu VaV pracovníka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ísto konání (Brno) – výukové prostory zadavatele,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od úrovně B2 požadujeme lektora - rodilého mluvčího – všichni lektoři musí mít certifikát CELTA nebo obdobný stejné úrovně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výuka bude probíhat dle domluvy v průběhu celého roku,</w:t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</w:rPr>
        <w:t>dodavatel v nabídkovém listu uvede cenu za 1 hodinu individuální výuky pro 1-5 osob (1 vyučovací hod = 45 min.)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cena bude zahrnovat veškeré učební materiál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AJ5 - Konverzace (úrovně SERR B1 až C2) – individuální výuka/malá skupina (1-5 osob)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zaměření na praktickou mluvenou angličtinu, čtení a poslech,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rozšíření slovní zásoby v rámci různých tematických VaV okruhů v dopravě a dalších relevantních témat, získání sebedůvěry a plynulosti ve vyjadřování,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kurz bude probíhat po celý „semestr“ (podzimní/jarní)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ísto konání – výukové prostory dodavatele (Brno)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ísto konání (Brno) – výukové prostory zadavatele,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od úrovně B2 požadujeme lektora - rodilého mluvčího – všichni lektoři musí mít certifikát CELTA nebo obdobný stejné úrovně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výuka bude probíhat dle domluvy v průběhu celého roku,</w:t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</w:rPr>
        <w:t>dodavatel v nabídkovém listu uvede cenu za 1 hodinu individuální výuky pro 1-5 osob (1 vyučovací hod = 45 min.)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cena bude zahrnovat veškeré učební materiál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AJ6 - Příprava na mezinárodní zkoušky (úrovně SERR A1 až C2) – individuální výuka/malá skupina (1-5 osob)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příprava na složení mezinárodní cambridgeské zkoušky (KET, PET, FCE, CAE, CPE, BEC),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intenzivní příprava na zkoušku: náplní je zejména procvičování různých tematických testů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místo konání (Brno) – výukové prostory zadavatele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od úrovně B2 požadujeme lektora - rodilého mluvčího – všichni lektoři musí mít certifikát CELTA nebo obdobný stejné úrovně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výuka bude probíhat dle domluvy v průběhu celého roku</w:t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</w:rPr>
        <w:t>dodavatel v nabídkovém listu uvede cenu za 1 hodinu individuální výuky pro 1-5 osob (1 vyučovací hod = 45 min.)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cena bude zahrnovat veškeré učební materiály, cena nebude zahrnovat poplatek za zkouš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AJ7 – Odborná dopravní angličtina – skupinová výuka max. 10 osob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Kurz zaměřený na různá témata odborné dopravní terminologie (např. dopravního inženýrství a bezpečnosti dopravy, dopravní psychologie, životní prostředí, doprava, materiály, výluhy materiálů, ovzduší, tematika chemie, statistika, životní prostředí, konstrukce vozovek apod.)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Slovní zásoba pokrývající výzkumnou problematiku osobní i nákladní dopravy napříč dopravními módy + terminologie spojená s projekty 7. Rámcového programu.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ísto konání (Brno) – výukové prostory zadavatele, všichni lektoři musí mít certifikát CELTA nebo obdobný stejné úrovně,</w:t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</w:rPr>
        <w:t>dodavatel v nabídkovém listu uvede přepočtenou cenu za 1 vyučovací hodinu (tj. 45 min.) výuky pro skupinu studentů (max. 10 osob).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cena bude zahrnovat veškeré učební materiál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AJ8 – Prezentační dovednosti v AJ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kurz bude zaměřen na návrh struktury prezentace, specifickou slovní zásobu a fráze používané při prezentacích v anglickém jazyce, komunikaci s posluchači, posílení sebedůvěry při prezentaci a schopnost pohotové reakce v neočekávaných situacích.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ísto konání: Brno – výukové prostory zadavatele, všichni lektoři musí mít certifikát CELTA nebo obdobný stejné úrovně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b/>
          <w:color w:val="000000"/>
        </w:rPr>
        <w:t>dodavatel v nabídkovém listu uvede cenu za 1 hodinu individuální výuky pro 1-5 osob (1 vyučovací hod = 45 min.)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cena bude zahrnovat veškeré učební materiál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AJ9 – Zásady vědecké komunikace v AJ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Kurz bude zaměřen na zásady telefonické a emailové komunikace v anglickém jazyce. Účastníci kurzu budou seznámeni zejména s: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nejběžnějšími typy struktur telefonátů / emailů;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způsoby úvodního oslovení a běžnými frázemi vyjadřujícími poděkování, stížnost nebo omluvu;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účastí a vedením telekonferenčních a videokonferenčních hovorů; atd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V kurzu bude dominovat aktivní zapojení účastníků do modelových situací.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ísto konání: Brno – výukové prostory zadavatele, všichni lektoři musí mít certifikát CELTA nebo obdobný stejné úrovně,</w:t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</w:rPr>
        <w:t>dodavatel v nabídkovém listu uvede cenu za 1 hodinu individuální výuky pro 1-5 osob (1 vyučovací hod = 45 min.)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cena bude zahrnovat veškeré učební materiál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alší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AJ10 – Mezinárodní zkoušky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Zajištění přihlášky na mezinárodní cambridgeské zkoušky (KET, PET, FCE, CAE, CPE, BEC),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Dodavatel v nabídkovém listu uvede cenu za zajištění účasti (včetně vydání certifikátu) na zkouškách jednotlivých mezinárodních zkoušek - KET, PET, FCE, CAE, CPE, BEC (místo konání v Brně – v případě jiného místa konání si bude účastník hradit cestovné samostatně – toto tedy nebude započítáno do ceny kurzu). </w:t>
      </w:r>
    </w:p>
    <w:p>
      <w:pPr>
        <w:pStyle w:val="Normal"/>
        <w:spacing w:before="0" w:after="100"/>
        <w:rPr>
          <w:rFonts w:eastAsia="Calibri"/>
          <w:vanish/>
        </w:rPr>
      </w:pPr>
      <w:r>
        <w:rPr>
          <w:rFonts w:eastAsia="Calibri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63" w:footer="2711" w:bottom="27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0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43560</wp:posOffset>
          </wp:positionH>
          <wp:positionV relativeFrom="paragraph">
            <wp:posOffset>329565</wp:posOffset>
          </wp:positionV>
          <wp:extent cx="4714240" cy="1162050"/>
          <wp:effectExtent l="0" t="0" r="0" b="0"/>
          <wp:wrapTight wrapText="bothSides">
            <wp:wrapPolygon edited="0">
              <wp:start x="-43" y="0"/>
              <wp:lineTo x="-43" y="21242"/>
              <wp:lineTo x="21597" y="21242"/>
              <wp:lineTo x="21597" y="0"/>
              <wp:lineTo x="-4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71424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00"/>
      <w:jc w:val="center"/>
      <w:rPr/>
    </w:pPr>
    <w:r>
      <w:rPr>
        <w:color w:val="000000"/>
        <w:sz w:val="18"/>
        <w:szCs w:val="18"/>
      </w:rPr>
      <w:t xml:space="preserve">Zadávací dokumentace </w:t>
    </w:r>
    <w:r>
      <w:rPr>
        <w:b/>
        <w:color w:val="000000"/>
        <w:sz w:val="20"/>
        <w:szCs w:val="28"/>
      </w:rPr>
      <w:t>„</w:t>
    </w:r>
    <w:r>
      <w:rPr>
        <w:b/>
        <w:color w:val="000000"/>
        <w:szCs w:val="28"/>
      </w:rPr>
      <w:t>VR 60A: Jazykové vzdělávání zaměstnanců ve VaV</w:t>
    </w:r>
    <w:r>
      <w:rPr>
        <w:b/>
        <w:bCs/>
        <w:color w:val="000000"/>
        <w:sz w:val="20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5800</wp:posOffset>
              </wp:positionH>
              <wp:positionV relativeFrom="paragraph">
                <wp:posOffset>222250</wp:posOffset>
              </wp:positionV>
              <wp:extent cx="4343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17.5pt" to="395.95pt,1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color w:val="000000"/>
        <w:sz w:val="20"/>
        <w:szCs w:val="28"/>
      </w:rPr>
      <w:t>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pStyle w:val="Heading1"/>
      <w:numFmt w:val="lowerRoman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082"/>
        </w:tabs>
        <w:ind w:left="4082" w:hanging="10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upperRoman"/>
      <w:suff w:val="space"/>
      <w:lvlText w:val="Část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none"/>
        <w:b/>
        <w:vanish w:val="false"/>
        <w:rFonts w:ascii="Calibri" w:hAnsi="Calibri" w:cs="Times New Roman"/>
        <w:color w:val="394A58"/>
      </w:rPr>
    </w:lvl>
    <w:lvl w:ilvl="1">
      <w:start w:val="1"/>
      <w:numFmt w:val="upperLetter"/>
      <w:lvlText w:val="%2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Times New Roman"/>
        <w:color w:val="394A58"/>
      </w:rPr>
    </w:lvl>
    <w:lvl w:ilvl="2">
      <w:start w:val="1"/>
      <w:numFmt w:val="decimal"/>
      <w:lvlText w:val="%2.%3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Times New Roman"/>
        <w:color w:val="394A58"/>
      </w:rPr>
    </w:lvl>
    <w:lvl w:ilvl="3">
      <w:start w:val="1"/>
      <w:numFmt w:val="decimal"/>
      <w:lvlText w:val="%2.%3.%4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Times New Roman"/>
        <w:color w:val="394A5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vanish w:val="false"/>
        <w:rFonts w:cs="Times New Roman"/>
        <w:color w:val="394A5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rFonts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00"/>
      <w:jc w:val="both"/>
    </w:pPr>
    <w:rPr>
      <w:rFonts w:ascii="Times New Roman" w:hAnsi="Times New Roman" w:eastAsia="Times New Roman" w:cs="Times New Roman"/>
      <w:color w:val="394A58"/>
      <w:spacing w:val="3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40" w:after="120"/>
      <w:jc w:val="left"/>
      <w:outlineLvl w:val="0"/>
    </w:pPr>
    <w:rPr>
      <w:rFonts w:eastAsia="Calibri"/>
      <w:bCs/>
      <w:color w:val="000000"/>
      <w:spacing w:val="0"/>
      <w:kern w:val="2"/>
      <w:szCs w:val="48"/>
    </w:rPr>
  </w:style>
  <w:style w:type="paragraph" w:styleId="Heading2">
    <w:name w:val="Heading 2"/>
    <w:basedOn w:val="NadpisZD2"/>
    <w:next w:val="Normal"/>
    <w:qFormat/>
    <w:pPr>
      <w:keepNext w:val="true"/>
      <w:widowControl w:val="false"/>
      <w:numPr>
        <w:ilvl w:val="0"/>
        <w:numId w:val="13"/>
      </w:numPr>
      <w:spacing w:lineRule="auto" w:line="276" w:before="240" w:after="240"/>
      <w:outlineLvl w:val="1"/>
    </w:pPr>
    <w:rPr>
      <w:kern w:val="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5">
    <w:name w:val="WW8Num14z5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/>
      <w:i w:val="false"/>
      <w:caps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cs="Times New Roman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40"/>
      <w:sz w:val="40"/>
      <w:u w:val="none"/>
      <w:vertAlign w:val="baseline"/>
    </w:rPr>
  </w:style>
  <w:style w:type="character" w:styleId="WW8Num24z1">
    <w:name w:val="WW8Num24z1"/>
    <w:qFormat/>
    <w:rPr>
      <w:rFonts w:ascii="Calibri" w:hAnsi="Calibri" w:cs="Times New Roman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24z4">
    <w:name w:val="WW8Num24z4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24z5">
    <w:name w:val="WW8Num24z5"/>
    <w:qFormat/>
    <w:rPr>
      <w:rFonts w:cs="Times New Roman"/>
    </w:rPr>
  </w:style>
  <w:style w:type="character" w:styleId="WW8Num24z6">
    <w:name w:val="WW8Num24z6"/>
    <w:qFormat/>
    <w:rPr>
      <w:rFonts w:cs="Times New Roman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  <w:sz w:val="13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Cs/>
      <w:kern w:val="2"/>
      <w:sz w:val="24"/>
      <w:szCs w:val="48"/>
    </w:rPr>
  </w:style>
  <w:style w:type="character" w:styleId="Nadpis2Char">
    <w:name w:val="Nadpis 2 Char"/>
    <w:qFormat/>
    <w:rPr>
      <w:rFonts w:eastAsia="Times New Roman"/>
      <w:kern w:val="2"/>
      <w:sz w:val="48"/>
      <w:szCs w:val="22"/>
      <w:u w:val="single"/>
    </w:rPr>
  </w:style>
  <w:style w:type="character" w:styleId="NadpisZD2Char">
    <w:name w:val="Nadpis ZD 2 Char"/>
    <w:qFormat/>
    <w:rPr>
      <w:rFonts w:eastAsia="Times New Roman"/>
      <w:kern w:val="2"/>
      <w:sz w:val="48"/>
      <w:u w:val="single"/>
    </w:rPr>
  </w:style>
  <w:style w:type="character" w:styleId="NAdpisZDNewChar">
    <w:name w:val="NAdpis ZD New Char"/>
    <w:qFormat/>
    <w:rPr>
      <w:rFonts w:eastAsia="Times New Roman"/>
      <w:b/>
      <w:kern w:val="2"/>
      <w:sz w:val="24"/>
    </w:rPr>
  </w:style>
  <w:style w:type="character" w:styleId="ZhlavChar">
    <w:name w:val="Záhlaví Char"/>
    <w:qFormat/>
    <w:rPr>
      <w:rFonts w:ascii="Times New Roman" w:hAnsi="Times New Roman" w:cs="Times New Roman"/>
      <w:color w:val="394A58"/>
      <w:spacing w:val="3"/>
      <w:sz w:val="20"/>
      <w:szCs w:val="20"/>
    </w:rPr>
  </w:style>
  <w:style w:type="character" w:styleId="ZpatChar">
    <w:name w:val="Zápatí Char"/>
    <w:qFormat/>
    <w:rPr>
      <w:rFonts w:ascii="Times New Roman" w:hAnsi="Times New Roman" w:cs="Times New Roman"/>
      <w:color w:val="394A58"/>
      <w:spacing w:val="3"/>
      <w:sz w:val="20"/>
      <w:szCs w:val="20"/>
    </w:rPr>
  </w:style>
  <w:style w:type="character" w:styleId="NadpisnormalnitextChar">
    <w:name w:val="Nadpis - normalni text Char"/>
    <w:qFormat/>
    <w:rPr>
      <w:rFonts w:ascii="Times New Roman" w:hAnsi="Times New Roman" w:cs="Times New Roman"/>
      <w:spacing w:val="3"/>
      <w:sz w:val="24"/>
    </w:rPr>
  </w:style>
  <w:style w:type="character" w:styleId="N1Char">
    <w:name w:val="N1 Char"/>
    <w:qFormat/>
    <w:rPr>
      <w:b/>
      <w:caps/>
      <w:spacing w:val="3"/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imes New Roman"/>
      <w:color w:val="394A58"/>
      <w:spacing w:val="3"/>
      <w:sz w:val="16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color w:val="394A58"/>
      <w:spacing w:val="3"/>
    </w:rPr>
  </w:style>
  <w:style w:type="character" w:styleId="PedmtkomenteChar">
    <w:name w:val="Předmět komentáře Char"/>
    <w:qFormat/>
    <w:rPr>
      <w:rFonts w:cs="Times New Roman"/>
      <w:b/>
      <w:color w:val="394A58"/>
      <w:spacing w:val="3"/>
    </w:rPr>
  </w:style>
  <w:style w:type="character" w:styleId="NTEXTChar">
    <w:name w:val="N TEXT Char"/>
    <w:qFormat/>
    <w:rPr>
      <w:rFonts w:ascii="Arial" w:hAnsi="Arial" w:cs="Arial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LTextlnkuslovanChar">
    <w:name w:val="RL Text článku číslovaný Char"/>
    <w:qFormat/>
    <w:rPr>
      <w:rFonts w:ascii="Arial" w:hAnsi="Arial" w:eastAsia="Times New Roman" w:cs="Arial"/>
      <w:caps/>
      <w:sz w:val="24"/>
    </w:rPr>
  </w:style>
  <w:style w:type="character" w:styleId="Platne1">
    <w:name w:val="platne1"/>
    <w:qFormat/>
    <w:rPr>
      <w:rFonts w:cs="Times New Roman"/>
    </w:rPr>
  </w:style>
  <w:style w:type="character" w:styleId="ProsttextChar">
    <w:name w:val="Prostý text Char"/>
    <w:qFormat/>
    <w:rPr>
      <w:rFonts w:eastAsia="Times New Roman" w:cs="Times New Roman"/>
      <w:sz w:val="21"/>
      <w:szCs w:val="21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D2">
    <w:name w:val="Nadpis ZD 2"/>
    <w:basedOn w:val="Heading1"/>
    <w:qFormat/>
    <w:pPr>
      <w:numPr>
        <w:ilvl w:val="0"/>
        <w:numId w:val="12"/>
      </w:numPr>
      <w:outlineLvl w:val="9"/>
    </w:pPr>
    <w:rPr>
      <w:rFonts w:ascii="Calibri" w:hAnsi="Calibri" w:eastAsia="Times New Roman" w:cs="Calibri"/>
      <w:bCs w:val="false"/>
      <w:sz w:val="48"/>
      <w:szCs w:val="20"/>
      <w:u w:val="single"/>
    </w:rPr>
  </w:style>
  <w:style w:type="paragraph" w:styleId="RLslovanodstavec">
    <w:name w:val="RL Číslovaný odstavec"/>
    <w:basedOn w:val="Normal"/>
    <w:qFormat/>
    <w:pPr>
      <w:numPr>
        <w:ilvl w:val="0"/>
        <w:numId w:val="11"/>
      </w:numPr>
      <w:spacing w:lineRule="exact" w:line="340" w:before="0" w:after="120"/>
    </w:pPr>
    <w:rPr>
      <w:spacing w:val="-4"/>
    </w:rPr>
  </w:style>
  <w:style w:type="paragraph" w:styleId="RLNadpis1rovn">
    <w:name w:val="RL Nadpis 1. úrovně"/>
    <w:basedOn w:val="Normal"/>
    <w:next w:val="Normal"/>
    <w:qFormat/>
    <w:pPr>
      <w:pageBreakBefore/>
      <w:numPr>
        <w:ilvl w:val="0"/>
        <w:numId w:val="8"/>
      </w:numPr>
      <w:spacing w:lineRule="exact" w:line="560" w:before="0" w:after="1000"/>
    </w:pPr>
    <w:rPr>
      <w:b/>
      <w:sz w:val="40"/>
      <w:szCs w:val="40"/>
    </w:rPr>
  </w:style>
  <w:style w:type="paragraph" w:styleId="RLNadpis2rovn">
    <w:name w:val="RL Nadpis 2. úrovně"/>
    <w:basedOn w:val="Normal"/>
    <w:next w:val="Normal"/>
    <w:qFormat/>
    <w:pPr>
      <w:keepNext w:val="true"/>
      <w:numPr>
        <w:ilvl w:val="0"/>
        <w:numId w:val="8"/>
      </w:numPr>
      <w:spacing w:lineRule="exact" w:line="340" w:before="360" w:after="120"/>
    </w:pPr>
    <w:rPr>
      <w:b/>
      <w:spacing w:val="20"/>
      <w:sz w:val="23"/>
    </w:rPr>
  </w:style>
  <w:style w:type="paragraph" w:styleId="RLNadpis3rovn">
    <w:name w:val="RL Nadpis 3. úrovně"/>
    <w:basedOn w:val="Normal"/>
    <w:next w:val="RLslovanodstavec"/>
    <w:qFormat/>
    <w:pPr>
      <w:keepNext w:val="true"/>
      <w:numPr>
        <w:ilvl w:val="0"/>
        <w:numId w:val="8"/>
      </w:numPr>
      <w:spacing w:lineRule="exact" w:line="340" w:before="360" w:after="120"/>
    </w:pPr>
    <w:rPr>
      <w:b/>
      <w:spacing w:val="0"/>
      <w:szCs w:val="22"/>
    </w:rPr>
  </w:style>
  <w:style w:type="paragraph" w:styleId="RLOdrky">
    <w:name w:val="RL Odrážky"/>
    <w:basedOn w:val="Normal"/>
    <w:qFormat/>
    <w:pPr>
      <w:numPr>
        <w:ilvl w:val="0"/>
        <w:numId w:val="9"/>
      </w:numPr>
      <w:spacing w:lineRule="exact" w:line="340"/>
    </w:pPr>
    <w:rPr/>
  </w:style>
  <w:style w:type="paragraph" w:styleId="Normlnweb">
    <w:name w:val="Normální (web)"/>
    <w:basedOn w:val="Normal"/>
    <w:qFormat/>
    <w:pPr>
      <w:spacing w:lineRule="auto" w:line="240" w:before="168" w:after="168"/>
      <w:jc w:val="left"/>
    </w:pPr>
    <w:rPr>
      <w:rFonts w:eastAsia="Calibri"/>
      <w:color w:val="000000"/>
      <w:spacing w:val="0"/>
      <w:szCs w:val="24"/>
    </w:rPr>
  </w:style>
  <w:style w:type="paragraph" w:styleId="Nadpisnormalnitext">
    <w:name w:val="Nadpis - normalni text"/>
    <w:basedOn w:val="Normal"/>
    <w:qFormat/>
    <w:pPr>
      <w:spacing w:lineRule="exact" w:line="320" w:before="0" w:after="120"/>
    </w:pPr>
    <w:rPr>
      <w:color w:val="000000"/>
    </w:rPr>
  </w:style>
  <w:style w:type="paragraph" w:styleId="NadpisD">
    <w:name w:val="Nadpis D"/>
    <w:basedOn w:val="Normal"/>
    <w:qFormat/>
    <w:pPr>
      <w:numPr>
        <w:ilvl w:val="0"/>
        <w:numId w:val="12"/>
      </w:numPr>
    </w:pPr>
    <w:rPr/>
  </w:style>
  <w:style w:type="paragraph" w:styleId="NAdpisZDNew">
    <w:name w:val="NAdpis ZD New"/>
    <w:basedOn w:val="Heading1"/>
    <w:qFormat/>
    <w:pPr>
      <w:numPr>
        <w:ilvl w:val="0"/>
        <w:numId w:val="2"/>
      </w:numPr>
      <w:autoSpaceDE w:val="false"/>
      <w:spacing w:lineRule="atLeast" w:line="320"/>
      <w:ind w:left="360" w:hanging="0"/>
      <w:outlineLvl w:val="9"/>
    </w:pPr>
    <w:rPr>
      <w:rFonts w:ascii="Calibri" w:hAnsi="Calibri" w:eastAsia="Times New Roman" w:cs="Calibri"/>
      <w:b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urziva">
    <w:name w:val="Kurziva"/>
    <w:basedOn w:val="Normal"/>
    <w:qFormat/>
    <w:pPr/>
    <w:rPr>
      <w:i/>
      <w:color w:val="000000"/>
      <w:szCs w:val="24"/>
    </w:rPr>
  </w:style>
  <w:style w:type="paragraph" w:styleId="N1">
    <w:name w:val="N1"/>
    <w:basedOn w:val="Normal"/>
    <w:qFormat/>
    <w:pPr>
      <w:spacing w:before="240" w:after="240"/>
    </w:pPr>
    <w:rPr>
      <w:b/>
      <w:caps/>
      <w:color w:val="000000"/>
    </w:rPr>
  </w:style>
  <w:style w:type="paragraph" w:styleId="N2">
    <w:name w:val="N2"/>
    <w:basedOn w:val="Normal"/>
    <w:qFormat/>
    <w:pPr>
      <w:keepNext w:val="true"/>
      <w:numPr>
        <w:ilvl w:val="0"/>
        <w:numId w:val="7"/>
      </w:numPr>
      <w:spacing w:lineRule="exact" w:line="320" w:before="240" w:after="240"/>
    </w:pPr>
    <w:rPr>
      <w:color w:val="000000"/>
      <w:u w:val="single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ascii="Calibri" w:hAnsi="Calibri" w:cs="Calibri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TEXT">
    <w:name w:val="N TEXT"/>
    <w:basedOn w:val="Normal"/>
    <w:qFormat/>
    <w:pPr>
      <w:spacing w:lineRule="atLeast" w:line="280" w:before="0" w:after="120"/>
    </w:pPr>
    <w:rPr>
      <w:rFonts w:ascii="Arial" w:hAnsi="Arial" w:cs="Arial"/>
      <w:color w:val="000000"/>
      <w:spacing w:val="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spacing w:lineRule="auto" w:line="360" w:before="0" w:after="0"/>
      <w:ind w:left="850" w:hanging="425"/>
      <w:outlineLvl w:val="8"/>
    </w:pPr>
    <w:rPr>
      <w:rFonts w:ascii="Arial" w:hAnsi="Arial" w:eastAsia="Calibri" w:cs="Arial"/>
      <w:color w:val="000000"/>
      <w:spacing w:val="0"/>
      <w:sz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394A58"/>
      <w:spacing w:val="3"/>
      <w:sz w:val="22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spacing w:lineRule="atLeast" w:line="320" w:before="0" w:after="120"/>
      <w:ind w:left="720" w:hanging="0"/>
    </w:pPr>
    <w:rPr>
      <w:rFonts w:eastAsia="Calibri" w:cs="Arial"/>
      <w:color w:val="000000"/>
      <w:spacing w:val="0"/>
    </w:rPr>
  </w:style>
  <w:style w:type="paragraph" w:styleId="5">
    <w:name w:val="5"/>
    <w:basedOn w:val="Normal"/>
    <w:qFormat/>
    <w:pPr>
      <w:keepNext w:val="true"/>
      <w:widowControl w:val="false"/>
      <w:tabs>
        <w:tab w:val="clear" w:pos="708"/>
        <w:tab w:val="left" w:pos="432" w:leader="none"/>
        <w:tab w:val="left" w:pos="900" w:leader="none"/>
        <w:tab w:val="left" w:pos="1304" w:leader="none"/>
        <w:tab w:val="left" w:pos="1440" w:leader="none"/>
        <w:tab w:val="left" w:pos="2160" w:leader="none"/>
        <w:tab w:val="left" w:pos="2509" w:leader="none"/>
      </w:tabs>
      <w:spacing w:lineRule="auto" w:line="276" w:before="240" w:after="60"/>
      <w:ind w:left="2509" w:hanging="360"/>
      <w:outlineLvl w:val="1"/>
    </w:pPr>
    <w:rPr>
      <w:rFonts w:ascii="Arial" w:hAnsi="Arial" w:eastAsia="Calibri" w:cs="Arial"/>
      <w:color w:val="000000"/>
      <w:spacing w:val="0"/>
      <w:sz w:val="20"/>
    </w:rPr>
  </w:style>
  <w:style w:type="paragraph" w:styleId="RLlnek">
    <w:name w:val="RL Článek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auto" w:line="240" w:before="480" w:after="120"/>
      <w:jc w:val="left"/>
      <w:outlineLvl w:val="0"/>
    </w:pPr>
    <w:rPr>
      <w:rFonts w:ascii="Arial" w:hAnsi="Arial" w:eastAsia="Calibri" w:cs="Arial"/>
      <w:b/>
      <w:caps/>
      <w:color w:val="000000"/>
      <w:spacing w:val="0"/>
      <w:sz w:val="32"/>
      <w:szCs w:val="24"/>
      <w:u w:val="single"/>
    </w:rPr>
  </w:style>
  <w:style w:type="paragraph" w:styleId="RLTextlnkuslovan">
    <w:name w:val="RL Text článku číslovaný"/>
    <w:basedOn w:val="Normal"/>
    <w:qFormat/>
    <w:pPr>
      <w:keepNext w:val="true"/>
      <w:numPr>
        <w:ilvl w:val="0"/>
        <w:numId w:val="5"/>
      </w:numPr>
      <w:spacing w:lineRule="auto" w:line="240" w:before="0" w:after="120"/>
    </w:pPr>
    <w:rPr>
      <w:rFonts w:ascii="Arial" w:hAnsi="Arial" w:cs="Arial"/>
      <w:caps/>
      <w:color w:val="000000"/>
      <w:spacing w:val="0"/>
    </w:rPr>
  </w:style>
  <w:style w:type="paragraph" w:styleId="Prosttext">
    <w:name w:val="Prostý text"/>
    <w:basedOn w:val="Normal"/>
    <w:qFormat/>
    <w:pPr>
      <w:spacing w:lineRule="auto" w:line="240" w:before="0" w:after="0"/>
      <w:jc w:val="left"/>
    </w:pPr>
    <w:rPr>
      <w:rFonts w:ascii="Calibri" w:hAnsi="Calibri" w:cs="Calibri"/>
      <w:color w:val="000000"/>
      <w:spacing w:val="0"/>
      <w:sz w:val="22"/>
      <w:szCs w:val="21"/>
    </w:rPr>
  </w:style>
  <w:style w:type="paragraph" w:styleId="BodyText26">
    <w:name w:val="Body Text 26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ind w:left="284" w:hanging="284"/>
    </w:pPr>
    <w:rPr>
      <w:rFonts w:ascii="Arial" w:hAnsi="Arial" w:cs="Arial"/>
      <w:color w:val="000000"/>
      <w:spacing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53:00Z</dcterms:created>
  <dc:creator/>
  <dc:description/>
  <cp:keywords/>
  <dc:language>en-US</dc:language>
  <cp:lastModifiedBy/>
  <cp:lastPrinted>2012-01-19T16:21:00Z</cp:lastPrinted>
  <dcterms:modified xsi:type="dcterms:W3CDTF">2012-08-29T08:15:00Z</dcterms:modified>
  <cp:revision>1</cp:revision>
  <dc:subject/>
  <dc:title>DODATEČNÉ INFORMACE K ZADÁVACÍM PODMÍNKÁM</dc:title>
</cp:coreProperties>
</file>