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Příloha č. 3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OVÁ NABÍDKA</w:t>
      </w:r>
    </w:p>
    <w:p>
      <w:pPr>
        <w:pStyle w:val="Normal"/>
        <w:spacing w:before="200" w:after="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>a specifikace parametrů nabízené výpočetní a prezentační techniky</w:t>
      </w:r>
    </w:p>
    <w:p>
      <w:pPr>
        <w:pStyle w:val="Normal"/>
        <w:spacing w:before="0" w:after="120"/>
        <w:ind w:left="709" w:hanging="283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Celková cena se sjednává jako cena nejvýše přípustná, a to ve výši: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</w:rPr>
        <w:t>Celková cen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................,-Kč</w:t>
      </w:r>
      <w:r>
        <w:rPr>
          <w:rFonts w:cs="Arial" w:ascii="Arial" w:hAnsi="Arial"/>
        </w:rPr>
        <w:t xml:space="preserve"> (slovy: .......................................................... Kč) </w:t>
      </w:r>
      <w:r>
        <w:rPr>
          <w:rFonts w:cs="Arial" w:ascii="Arial" w:hAnsi="Arial"/>
          <w:b/>
        </w:rPr>
        <w:t>bez DPH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</w:rPr>
        <w:t>Celková cen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................,-Kč</w:t>
      </w:r>
      <w:r>
        <w:rPr>
          <w:rFonts w:cs="Arial" w:ascii="Arial" w:hAnsi="Arial"/>
        </w:rPr>
        <w:t xml:space="preserve"> (slovy: .......................................................... Kč) </w:t>
      </w:r>
      <w:r>
        <w:rPr>
          <w:rFonts w:cs="Arial" w:ascii="Arial" w:hAnsi="Arial"/>
          <w:b/>
        </w:rPr>
        <w:t>včetně DPH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 toho DPH: </w:t>
      </w:r>
      <w:r>
        <w:rPr>
          <w:rFonts w:cs="Arial" w:ascii="Arial" w:hAnsi="Arial"/>
          <w:b/>
        </w:rPr>
        <w:t>....................,-Kč</w:t>
      </w:r>
      <w:r>
        <w:rPr>
          <w:rFonts w:cs="Arial" w:ascii="Arial" w:hAnsi="Arial"/>
        </w:rPr>
        <w:t>, procentní sazba DPH ..............%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2126" w:leader="none"/>
          <w:tab w:val="left" w:pos="7088" w:leader="none"/>
          <w:tab w:val="left" w:pos="8222" w:leader="none"/>
        </w:tabs>
        <w:spacing w:before="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zepsaná nabídková cena</w:t>
      </w:r>
    </w:p>
    <w:p>
      <w:pPr>
        <w:pStyle w:val="Normal"/>
        <w:tabs>
          <w:tab w:val="clear" w:pos="708"/>
          <w:tab w:val="left" w:pos="2126" w:leader="none"/>
          <w:tab w:val="left" w:pos="7088" w:leader="none"/>
          <w:tab w:val="left" w:pos="8222" w:leader="none"/>
        </w:tabs>
        <w:spacing w:before="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850"/>
        <w:gridCol w:w="2835"/>
        <w:gridCol w:w="1560"/>
        <w:gridCol w:w="993"/>
        <w:gridCol w:w="1275"/>
      </w:tblGrid>
      <w:tr>
        <w:trPr>
          <w:trHeight w:val="11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Číslo polož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Název polož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očet kus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řesné označení zboží</w:t>
              <w:br/>
            </w:r>
            <w:r>
              <w:rPr>
                <w:rFonts w:cs="Arial" w:ascii="Arial" w:hAnsi="Arial"/>
                <w:bCs/>
                <w:iCs/>
              </w:rPr>
              <w:t>(název výrobku a jeho typové označení, případně s uvedením některých výkonových parametrů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ena bez DPH</w:t>
              <w:br/>
              <w:t>za 1 k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ena</w:t>
              <w:br/>
              <w:t>s DPH</w:t>
              <w:br/>
              <w:t>za 1 k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Cena celkem bez DP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otebo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Dataprojek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Promítací plát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ideokam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Tiskár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lipchart s magnetickým povrch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rezenté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1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Software Microsoft Office 2010 C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Uvedená cena je cenou konečnou včetně všech poplatků (autorský, recyklační a případné další) a nákladů na dopravu do sídla zadavatele.</w:t>
      </w:r>
    </w:p>
    <w:p>
      <w:pPr>
        <w:pStyle w:val="Normal"/>
        <w:tabs>
          <w:tab w:val="clear" w:pos="708"/>
          <w:tab w:val="left" w:pos="2126" w:leader="none"/>
          <w:tab w:val="left" w:pos="7088" w:leader="none"/>
          <w:tab w:val="left" w:pos="8222" w:leader="none"/>
        </w:tabs>
        <w:spacing w:before="6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a dalších stránkách této přílohy č. 3 je uvedena podrobná specifikace požadovaného předmětu plnění zakázky a maximální přípustná cena v Kč bez DPH za 1 kus konkrétní položky. Ve sloupci „Nabízená konfigurace““ je prostor pro uvedení specifikace nabízeného předmětu plnění a uvedení nabídkové ceny pro danou položku za 1 kus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ázev dodavatele:</w:t>
      </w:r>
      <w:r>
        <w:rPr>
          <w:rFonts w:cs="Arial" w:ascii="Arial" w:hAnsi="Arial"/>
        </w:rPr>
        <w:t xml:space="preserve"> 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um: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…………………………………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podpis statutárního zástupce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ifikace parametrů nabízené výpočetní a prezentační techni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"/>
        <w:ind w:first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vedené požadavky v následujících specifikacích jsou minimální, uchazeč může nabídnout parametry lepší, nesmí však nabídnout parametry horší.</w:t>
      </w:r>
    </w:p>
    <w:p>
      <w:pPr>
        <w:pStyle w:val="Odst"/>
        <w:ind w:first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>Současně nabídka pro danou položku nesmí překročit uvedenou maximální přípustnou cenu za 1 kus.</w:t>
      </w:r>
    </w:p>
    <w:p>
      <w:pPr>
        <w:pStyle w:val="Odst"/>
        <w:ind w:first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Ve sloupci „Nabízená konfigurace“ uveďte parametry Vaší nabídky.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3707"/>
        <w:gridCol w:w="3508"/>
      </w:tblGrid>
      <w:tr>
        <w:trPr/>
        <w:tc>
          <w:tcPr>
            <w:tcW w:w="2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 položky: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 3.3.1</w:t>
            </w:r>
          </w:p>
        </w:tc>
        <w:tc>
          <w:tcPr>
            <w:tcW w:w="3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ázev položky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Notebook</w:t>
            </w:r>
          </w:p>
        </w:tc>
        <w:tc>
          <w:tcPr>
            <w:tcW w:w="3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čet kusů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28</w:t>
            </w:r>
          </w:p>
        </w:tc>
      </w:tr>
      <w:tr>
        <w:trPr>
          <w:trHeight w:val="493" w:hRule="atLeast"/>
        </w:trPr>
        <w:tc>
          <w:tcPr>
            <w:tcW w:w="2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imální cena</w:t>
              <w:br/>
              <w:t>12 500,-Kč bez DPH / 1 kus</w:t>
            </w:r>
          </w:p>
        </w:tc>
        <w:tc>
          <w:tcPr>
            <w:tcW w:w="3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Parametr nebo vlastnost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Požadované minimální parametry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bízená konfigurace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veďte přesný název a identifikaci nabízeného zboží</w:t>
              <w:br/>
              <w:t>(například produktový kód)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rocesor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Benchmark procesoru min. 2000 bodů dle Passmark CPU Mark, viz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iCs/>
                </w:rPr>
                <w:t>http://cpubenchmark.net/cpu_list.php</w:t>
              </w:r>
            </w:hyperlink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aměť RA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4 GB a víc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HDD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50 GB a víc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Grafická kart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inimální požadavky nespecifikovány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DVD-mechanik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DVD+-RW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Display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minimálně rozměr 15,6“ nebo větší, LED podsvícení, nativní rozlišení minimálně 1366x768 nebo vyšší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Klávesnic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Česká, se samostatnou numerickou částí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Touchpad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NO, s tlačítky standardně nepoužívanými pro pohyb myši (tlačítka slouží pouze jako tlačítka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Zvuková kart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Integrovaná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Kamer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Integrovaná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ikrofo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Integrovan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WiFi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Integrovaný WIFI adapter s podporou standardu N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Síťová kart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integrovaný Gigabit Ethernet adapte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orty USB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inimálně 3x USB 2.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Další rozhraní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x VGA</w:t>
              <w:br/>
              <w:t>1x HDMI</w:t>
              <w:br/>
              <w:t>1x RJ-45</w:t>
              <w:br/>
              <w:t>1x Mikrofon</w:t>
              <w:br/>
              <w:t>1x Sluchátka</w:t>
              <w:br/>
              <w:t>1x Čtečka paměťových karet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Bateri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výdrž minimálně 2 hodiny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rogramové vybavení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Windows 7 - 64 bit verze</w:t>
              <w:br/>
              <w:t>Home Premium nebo Profesional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říslušenství – myš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USB laserová myš 3 tlačítková, bez podsvícení (bez nadbytečných světelných efektů), ne bezdrátová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říslušenství – brašn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brašna na notebook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ena bez DPH za 1 kus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maximálně 12 500,-Kč bez DPH / 1ku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zde uveďte nabízenou cenu:</w:t>
              <w:b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24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Poznámka: výkon procesoru je objektivně stanoven pomocí benchmarku. </w:t>
      </w:r>
      <w:r>
        <w:rPr>
          <w:rFonts w:cs="Arial" w:ascii="Arial" w:hAnsi="Arial"/>
        </w:rPr>
        <w:t xml:space="preserve">Na adrese </w:t>
      </w:r>
      <w:hyperlink r:id="rId3">
        <w:r>
          <w:rPr>
            <w:rStyle w:val="InternetLink"/>
            <w:rFonts w:cs="Tahoma" w:ascii="Tahoma" w:hAnsi="Tahoma"/>
          </w:rPr>
          <w:t>http://cpubenchmark.net/cpu_list.php</w:t>
        </w:r>
      </w:hyperlink>
      <w:r>
        <w:rPr>
          <w:rFonts w:cs="Tahoma" w:ascii="Tahoma" w:hAnsi="Tahoma"/>
        </w:rPr>
        <w:t xml:space="preserve"> </w:t>
      </w:r>
      <w:r>
        <w:rPr>
          <w:rFonts w:cs="Arial" w:ascii="Arial" w:hAnsi="Arial"/>
        </w:rPr>
        <w:t xml:space="preserve"> je k dispozici takzvaný „Single CPU list“. Kliknutím na „Passmark CPU Mark“ je možné setřídit procesory podle této hodnoty. Dle požadovaného benchmarku uvedeného výše v požadované minimální konfiguraci je pak v tomto seznamu „Single CPU list“ možné snadno najít bod s požadovanou hodnotou výkonu „Passmark CPU Mark“, a všechny procesory od tohoto bodu dále, které mají vyšší benchmark, než je benchmark požadovaný ve výše uvedené specifikaci, jsou vhodné pro Vaši nabídku. V tomto seznamu „Single CPU list“ jsou uvedeny jak procesory pro desktopy, tak i procesory mobilní, zaměřte se tedy samozřejmě na procesory mobilní pro notebooky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1"/>
        <w:gridCol w:w="3682"/>
        <w:gridCol w:w="3550"/>
      </w:tblGrid>
      <w:tr>
        <w:trPr/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 položky: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 3.3.2</w:t>
            </w:r>
          </w:p>
        </w:tc>
        <w:tc>
          <w:tcPr>
            <w:tcW w:w="3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ázev položky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Dataprojektor</w:t>
            </w:r>
          </w:p>
        </w:tc>
        <w:tc>
          <w:tcPr>
            <w:tcW w:w="3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čet kusů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imální cena:</w:t>
              <w:br/>
              <w:t>28 000,-Kč bez DPH / 1 kus</w:t>
            </w:r>
          </w:p>
        </w:tc>
        <w:tc>
          <w:tcPr>
            <w:tcW w:w="3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Parametr nebo vlastnos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žadované minimální parametry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bízená konfigurace</w:t>
            </w:r>
          </w:p>
        </w:tc>
      </w:tr>
      <w:tr>
        <w:trPr>
          <w:cantSplit w:val="true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veďte přesný název a identifikaci nabízeného zboží</w:t>
              <w:br/>
              <w:t>(například produktový kód)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Technologi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LCD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Svítivos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in. 3900 ANSI Lume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Kontras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in. 2000: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Rozlišení nativní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minimálně 1024x768 nebo vyšší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Vertikální korekce lichoběžníkového zkreslení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NO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Hladina hluku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do 39 dB (A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Hmotnos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do 6 kg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orty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HDMI, RGB (analog VGA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říslušenství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brašna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álkové ovládání</w:t>
            </w:r>
          </w:p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napájecí kabel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VGA kabel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HDMI kabel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ena bez DPH za 1 ku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615" w:leader="none"/>
                <w:tab w:val="center" w:pos="1754" w:leader="none"/>
              </w:tabs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maximálně 28 000,-Kč bez DPH / 1 ku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zde uveďte nabízenou cenu:</w:t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9"/>
        <w:gridCol w:w="3655"/>
        <w:gridCol w:w="3549"/>
      </w:tblGrid>
      <w:tr>
        <w:trPr/>
        <w:tc>
          <w:tcPr>
            <w:tcW w:w="26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 položky: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 3.3.3</w:t>
            </w:r>
          </w:p>
        </w:tc>
        <w:tc>
          <w:tcPr>
            <w:tcW w:w="3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ázev položky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Promítací plátno</w:t>
            </w:r>
          </w:p>
        </w:tc>
        <w:tc>
          <w:tcPr>
            <w:tcW w:w="3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čet kusů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26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imální cena:</w:t>
              <w:br/>
              <w:t>3 300,-Kč bez DPH / 1 kus</w:t>
            </w:r>
          </w:p>
        </w:tc>
        <w:tc>
          <w:tcPr>
            <w:tcW w:w="3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Parametr nebo vlastnost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žadované minimální parametry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bízená konfigurace</w:t>
            </w:r>
          </w:p>
        </w:tc>
      </w:tr>
      <w:tr>
        <w:trPr>
          <w:cantSplit w:val="true"/>
        </w:trPr>
        <w:tc>
          <w:tcPr>
            <w:tcW w:w="2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veďte přesný název a identifikaci nabízeného zboží</w:t>
              <w:br/>
              <w:t>(například produktový kód)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Rozměr plátna v rozloženém stavu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in. 150 x 150 cm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rovedení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Roletový tubus a stojan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Typ stojanu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stativ (stojan) výškově nastavitelný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ena bez DPH za 1 kus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615" w:leader="none"/>
                <w:tab w:val="center" w:pos="1754" w:leader="none"/>
              </w:tabs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maximálně 3 300,-Kč bez DPH / 1 ku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zde uveďte nabízenou cenu:</w:t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3"/>
        <w:gridCol w:w="3642"/>
        <w:gridCol w:w="3548"/>
      </w:tblGrid>
      <w:tr>
        <w:trPr/>
        <w:tc>
          <w:tcPr>
            <w:tcW w:w="2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 položky: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 3.3.4</w:t>
            </w:r>
          </w:p>
        </w:tc>
        <w:tc>
          <w:tcPr>
            <w:tcW w:w="3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ázev položky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Videokamera</w:t>
            </w:r>
          </w:p>
        </w:tc>
        <w:tc>
          <w:tcPr>
            <w:tcW w:w="3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čet kusů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imální cena:</w:t>
              <w:br/>
              <w:t>7 000,-Kč bez DPH / 1 kus</w:t>
            </w:r>
          </w:p>
        </w:tc>
        <w:tc>
          <w:tcPr>
            <w:tcW w:w="3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Parametr nebo vlastnost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žadované minimální parametry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bízená konfigurace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veďte přesný název a identifikaci nabízeného zboží</w:t>
              <w:br/>
              <w:t>(například produktový kód)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Snímač a rozlišení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MOS, min. 5 megapixelů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ežim záznamu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Full HD, režim 16: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Záznamové médium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aměťové karty SDHC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Optický zoom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in. 20násobný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Stabilizátor obrazu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optický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Displej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displej LCD úhlopříčka min. 2,5“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Fotografi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ANO – možnost pořizovat fotografi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Záznam zvuku: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NO – integrovaný mikrofon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hraní: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SB (vysokorychlostní rozhraní USB 2.0)</w:t>
              <w:br/>
              <w:t>HDMI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říslušenství 1: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nabíjecí zdroj a USB kabel na propojení s počítačem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říslušenství 2: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 x brašna na videokameru (pro videokameru i nabíjecí zdroj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Hmotnost: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aximálně 400 g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Cena bez DPH za 1 kus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615" w:leader="none"/>
                <w:tab w:val="center" w:pos="1754" w:leader="none"/>
              </w:tabs>
              <w:ind w:left="0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maximálně 7 000,-Kč bez DPH / 1 kus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zde uveďte nabízenou cenu:</w:t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3629"/>
        <w:gridCol w:w="3547"/>
      </w:tblGrid>
      <w:tr>
        <w:trPr/>
        <w:tc>
          <w:tcPr>
            <w:tcW w:w="26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 položky: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 3.3.5</w:t>
            </w:r>
          </w:p>
        </w:tc>
        <w:tc>
          <w:tcPr>
            <w:tcW w:w="3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ázev položky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Tiskárna</w:t>
            </w:r>
          </w:p>
        </w:tc>
        <w:tc>
          <w:tcPr>
            <w:tcW w:w="3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čet kusů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6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imální cena:</w:t>
              <w:br/>
              <w:t>6 000,-Kč bez DPH / 1 kus</w:t>
            </w:r>
          </w:p>
        </w:tc>
        <w:tc>
          <w:tcPr>
            <w:tcW w:w="3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Parametr nebo vlastnost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žadované minimální parametry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bízená konfigurace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veďte přesný název a identifikaci nabízeného zboží</w:t>
              <w:br/>
              <w:t>(například produktový kód)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Technologie tisku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laserová barevn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ultifunkc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Tisk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Skener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Kopírk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Vlastní paměť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in. 128 MB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Další vlastnosti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odavač dokumentů ADF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Rozhran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x USB</w:t>
              <w:br/>
              <w:t>1x RJ-45 (10/100 Mbps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Tisk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rozlišení: minimálně 600 x 600 dpi</w:t>
              <w:br/>
              <w:t>min. rychlost černobíle: 12 str./min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in. rychlost barevně: 4 str./mi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racovní využit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do 30 000 stran za měsíc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Formáty médi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Další příslušenstv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datový kabel USB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ena bez DPH za 1 ku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615" w:leader="none"/>
                <w:tab w:val="center" w:pos="1754" w:leader="none"/>
              </w:tabs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maximálně 6 000,-Kč bez DPH / 1 ku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zde uveďte nabízenou cenu:</w:t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3666"/>
        <w:gridCol w:w="3539"/>
      </w:tblGrid>
      <w:tr>
        <w:trPr/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 položky: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 3.3.6</w:t>
            </w:r>
          </w:p>
        </w:tc>
        <w:tc>
          <w:tcPr>
            <w:tcW w:w="3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ázev položky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Flipchart</w:t>
              <w:br/>
              <w:t>s magnetickým povrchem</w:t>
            </w:r>
          </w:p>
        </w:tc>
        <w:tc>
          <w:tcPr>
            <w:tcW w:w="3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čet kusů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imální cena:</w:t>
              <w:br/>
              <w:t>2 000,-Kč bez DPH / 1 kus</w:t>
            </w:r>
          </w:p>
        </w:tc>
        <w:tc>
          <w:tcPr>
            <w:tcW w:w="3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Parametr nebo vlastnos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žadované minimální parametry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bízená konfigurace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veďte přesný název a identifikaci nabízeného zboží</w:t>
              <w:br/>
              <w:t>(například produktový kód)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Upevnění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stabilní stojan – trojnožka výškově nastavitelná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ro popis stíratelným fixem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NO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agnetický povrch stíratelný za such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NO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ožnost nastavení výšky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NO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Možnost připevnění papírového bloku o velikosti flipchartu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NO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Odkládací plocha pro popisovač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NO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ena bez DPH za 1 ku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615" w:leader="none"/>
                <w:tab w:val="center" w:pos="1754" w:leader="none"/>
              </w:tabs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maximálně 2 000,-Kč bez DPH / 1 kus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zde uveďte nabízenou cenu:</w:t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28"/>
        <w:gridCol w:w="3635"/>
        <w:gridCol w:w="3543"/>
      </w:tblGrid>
      <w:tr>
        <w:trPr/>
        <w:tc>
          <w:tcPr>
            <w:tcW w:w="26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 položky: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 3.3.7</w:t>
            </w:r>
          </w:p>
        </w:tc>
        <w:tc>
          <w:tcPr>
            <w:tcW w:w="3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ázev položky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Prezentér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čet kusů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6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imální cena:</w:t>
              <w:br/>
              <w:t>2 000,-Kč bez DPH / 1 kus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Parametr nebo vlastnos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žadované minimální parametr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bízená konfigurace</w:t>
            </w:r>
          </w:p>
        </w:tc>
      </w:tr>
      <w:tr>
        <w:trPr>
          <w:cantSplit w:val="true"/>
        </w:trPr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veďte přesný název a identifikaci nabízeného zboží</w:t>
              <w:br/>
              <w:t>(například produktový kód)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Technologie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,4 GHz bezdrátová technolog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Účinný dosah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ž 20 metr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Tlačítk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zabudovaná tlačítka prezenta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Ukazovátko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červené nebo zelené laserové ukazovátk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řijímač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skladovatelný plug-and-play přijíma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Indikátor nabití baterie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On / Off přepínač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A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Rozhraní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USB 2.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Instalace do PC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lug-and-play, bez nutnosti použití jakéhokoli softwa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Napájení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 x AA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říslušenství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pouzdro na prezenté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ena bez DPH za 1 kus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615" w:leader="none"/>
                <w:tab w:val="center" w:pos="1754" w:leader="none"/>
              </w:tabs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maximálně 2 000,-Kč bez DPH / 1 ku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zde uveďte nabízenou cenu:</w:t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3"/>
        <w:gridCol w:w="3646"/>
        <w:gridCol w:w="3544"/>
      </w:tblGrid>
      <w:tr>
        <w:trPr/>
        <w:tc>
          <w:tcPr>
            <w:tcW w:w="2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 položky: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 3.1.1.2</w:t>
            </w:r>
          </w:p>
        </w:tc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ázev položky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Software Microsoft Office 2010 CZ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čet kusů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2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imální cena:</w:t>
              <w:br/>
              <w:t>4 160,-Kč bez DPH / 1 kus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Parametr nebo vlastnost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žadované minimální paramet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bízená konfigurace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veďte přesný název a identifikaci nabízeného zboží</w:t>
              <w:br/>
              <w:t>(například produktový kód)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Obsah softwar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minimálně Word, Excel, PowerPoint, Outlo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Varianta softwar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určeno pro 2 notebooky z bodu 3.3.1 (může být i ve variantě OE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6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ena bez DPH za 1 kus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615" w:leader="none"/>
                <w:tab w:val="center" w:pos="1754" w:leader="none"/>
              </w:tabs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maximálně 4 160,-Kč bez DPH / 1 k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zde uveďte nabízenou cenu:</w:t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19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říloha č. 3</w:t>
      <w:tab/>
      <w:tab/>
      <w:tab/>
      <w:tab/>
      <w:tab/>
      <w:tab/>
      <w:tab/>
      <w:tab/>
      <w:tab/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</w:rPr>
    </w:pPr>
    <w:r>
      <w:rPr>
        <w:i/>
      </w:rPr>
      <w:t>Zajištění nákupu techniky pro projekt OPVK Partnerská síť mezi univerzitami a soukromými subjekty s vazbou na environmentální techniky v chovu skotu CZ.1.07/2.4.00/31.0037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b w:val="false"/>
      <w:sz w:val="20"/>
    </w:rPr>
  </w:style>
  <w:style w:type="character" w:styleId="WW8NumSt1z0">
    <w:name w:val="WW8NumSt1z0"/>
    <w:qFormat/>
    <w:rPr>
      <w:rFonts w:ascii="Arial" w:hAnsi="Arial" w:cs="Arial"/>
      <w:b w:val="false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lang w:val="cs-CZ" w:bidi="ar-SA"/>
    </w:rPr>
  </w:style>
  <w:style w:type="character" w:styleId="OdstChar">
    <w:name w:val="odst.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">
    <w:name w:val="odst.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se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cpu_list.php" TargetMode="External"/><Relationship Id="rId3" Type="http://schemas.openxmlformats.org/officeDocument/2006/relationships/hyperlink" Target="http://cpubenchmark.net/cpu_lis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41:00Z</dcterms:created>
  <dc:creator>ing. Jan Šeda</dc:creator>
  <dc:description/>
  <cp:keywords/>
  <dc:language>en-US</dc:language>
  <cp:lastModifiedBy>Milan Hricina</cp:lastModifiedBy>
  <cp:lastPrinted>2012-08-29T11:02:00Z</cp:lastPrinted>
  <dcterms:modified xsi:type="dcterms:W3CDTF">2012-08-30T13:40:00Z</dcterms:modified>
  <cp:revision>67</cp:revision>
  <dc:subject/>
  <dc:title>Formulář č</dc:title>
</cp:coreProperties>
</file>