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0"/>
          <w:szCs w:val="20"/>
        </w:rPr>
        <w:t>že nemá formu akciové společnosti.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(v případě, že má formu akciové společnosti, předloží seznam vlastníků akcií, jejichž souhrnná jmenovitá hodnota přesahuje 10 % základního kapitálu, vyhotovený ve lhůtě pro podání nabídek – viz druhá strana této přílohy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resa bydliště statutárního orgánu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formu akciové společnosti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oto je prohlášení, že dodavatel nemá formu akciové společnosti – na druhé straně tohoto dokumentu je k dispozici prohlášení, že dodavatel má formu akciové společnosti - využijte tu podobu prohlášení, která odpovídá Vaší právní formě)</w:t>
      </w:r>
      <w:r>
        <w:br w:type="page"/>
      </w:r>
    </w:p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lineRule="auto" w:line="240" w:before="20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e má formu akciové společnosti, a seznam vlastníků akcií, jejichž souhrnná jmenovitá hodnota přesahuje 10 % základního kapitál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resa bydliště statutárního orgánu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formu akciové společnosti, a uvádíme tento seznam vlastníků akcií, jejichž souhrnná jmenovitá hodnota přesahuje 10 % základního kapitálu: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ind w:left="425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oto je prohlášení, že dodavatel má formu akciové společnosti – na druhé straně tohoto dokumentu je k dispozici prohlášení, že dodavatel nemá formu akciové společnosti – využijte tu podobu  prohlášení, která odpovídá Vaší právní formě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6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i/>
      </w:rPr>
      <w:t>Zajištění nákupu techniky pro projekt OPVK Partnerská síť mezi univerzitami a soukromými subjekty s vazbou na environmentální techniky v chovu skotu CZ.1.07/2.4.00/31.0037</w:t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3:00Z</dcterms:created>
  <dc:creator>ing. Jan Šeda</dc:creator>
  <dc:description/>
  <cp:keywords/>
  <dc:language>en-US</dc:language>
  <cp:lastModifiedBy>Milan Hricina</cp:lastModifiedBy>
  <cp:lastPrinted>2012-08-30T15:11:00Z</cp:lastPrinted>
  <dcterms:modified xsi:type="dcterms:W3CDTF">2012-08-30T13:41:00Z</dcterms:modified>
  <cp:revision>19</cp:revision>
  <dc:subject/>
  <dc:title>ČESTNÉ PROHLÁŠENÍ DODAVATELE</dc:title>
</cp:coreProperties>
</file>