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 xml:space="preserve">SW pro podporu multioborového systémově-invenčního přístupu </w:t>
        <w:br/>
        <w:t>k řešení technických problémů“</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SW pro podporu multioborového systémově-invenčního přístupu k řešení technických problémů</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976317317"/>
      <w:bookmarkStart w:id="1" w:name="__Fieldmark__12_976317317"/>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976317317"/>
      <w:bookmarkStart w:id="3" w:name="__Fieldmark__13_976317317"/>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976317317"/>
      <w:bookmarkStart w:id="5" w:name="__Fieldmark__20_976317317"/>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976317317"/>
      <w:bookmarkStart w:id="7" w:name="__Fieldmark__21_976317317"/>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976317317"/>
      <w:bookmarkStart w:id="9" w:name="__Fieldmark__22_976317317"/>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SW pro podporu multioborového systémově-invenčního přístupu k řešení technických problémů“</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CharChar5">
    <w:name w:val=" Char Char5"/>
    <w:qFormat/>
    <w:rPr>
      <w:sz w:val="22"/>
      <w:szCs w:val="22"/>
    </w:rPr>
  </w:style>
  <w:style w:type="character" w:styleId="CharChar4">
    <w:name w:val=" Char Char4"/>
    <w:qFormat/>
    <w:rPr>
      <w:sz w:val="22"/>
      <w:szCs w:val="22"/>
    </w:rPr>
  </w:style>
  <w:style w:type="character" w:styleId="CharChar7">
    <w:name w:val=" Char Char7"/>
    <w:qFormat/>
    <w:rPr>
      <w:rFonts w:ascii="Calibri" w:hAnsi="Calibri" w:eastAsia="Times New Roman" w:cs="Calibri"/>
      <w:b/>
      <w:sz w:val="32"/>
      <w:szCs w:val="32"/>
    </w:rPr>
  </w:style>
  <w:style w:type="character" w:styleId="CharChar6">
    <w:name w:val=" Char Char6"/>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CharChar3">
    <w:name w:val=" Char Char3"/>
    <w:qFormat/>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eastAsia="Times New Roman" w:cs="Times New Roman"/>
      <w:b/>
      <w:sz w:val="28"/>
      <w:szCs w:val="24"/>
    </w:rPr>
  </w:style>
  <w:style w:type="character" w:styleId="CharChar">
    <w:name w:val=" Char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2-09-04T09:14:00Z</dcterms:modified>
  <cp:revision>3</cp:revision>
  <dc:subject/>
  <dc:title/>
</cp:coreProperties>
</file>