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spacing w:before="120" w:after="0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nkovní spojení: účet č. 117364203/0300 vedený u ČSOB, a.s.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 xml:space="preserve">Zastoupené: prof. Ing. Radimír Vrba, CSc., ředitelem Středoevropského technologického institutu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 na základě udělené plné moci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  <w:highlight w:val="yellow"/>
        </w:rPr>
        <w:t>xxx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yellow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yellow"/>
        </w:rPr>
      </w:pPr>
      <w:r>
        <w:rPr>
          <w:rFonts w:cs="Calibri" w:ascii="Calibri" w:hAnsi="Calibri"/>
          <w:szCs w:val="22"/>
          <w:highlight w:val="yellow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yellow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8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Mikroelektrodový měřící systém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a který je nedílnou součástí této smlouvy jako jeho příloha č. 1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 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5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 a provést její kontrolu a instalaci na Kupujícím za tím účelem určené místo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/>
      </w:pPr>
      <w:r>
        <w:rPr>
          <w:rFonts w:cs="Calibri" w:ascii="Calibri" w:hAnsi="Calibri"/>
          <w:szCs w:val="22"/>
        </w:rPr>
        <w:t xml:space="preserve">Dodávku plně integrovat se zařízením stavby, ve které bude instalována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ávku uvést do plně funkčního a provozuschopného stavu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ležitě seznámit obsluhu zařízení tvořící Dodávku a zaškolit ji tak, aby byla schopna s Dodávkou bez jakýchkoli komplikací zacházet a řádně ji užívat a předat veškeré instrukce a návody k obsluze a údržbě, odvézt a zlikvidovat všechny nepotřebné obaly a další materiály v souladu se zákonem č. 185/2001 Sb., o odpadech a o změně některých dalších zákonů a příslušnou vyhláškou Města Brna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klidit prostor instalace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edat soupisy jednotlivých položek Dodávk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1.4</w:t>
      </w:r>
      <w:r>
        <w:rPr>
          <w:rFonts w:cs="Calibri" w:ascii="Calibri" w:hAnsi="Calibri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instalač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  věcech Kupujícího zaviněním Prodávajícího, zavazuje se Prodávající tuto škodu nahradit v plné výši, to nejlépe uvedením na svůj náklad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12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>Kupující se zavazuje Prodávajícímu zaplatit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                                   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v%) a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výše DPH v Kč                  ,-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</w:t>
            </w: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DPH                                     ,- Kč</w:t>
            </w:r>
          </w:p>
        </w:tc>
      </w:tr>
    </w:tbl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Daňový doklad musí obsahovat jednak samostatnou položku za dodávku investičního charakteru a jednak samostatnou položku za dodávku neinvestičního charakteru. Mezi náležitosti daňového dokladu dále patří označení projektu, ke kterému se Dodávka vztahuje, tj. název </w:t>
      </w:r>
      <w:r>
        <w:rPr>
          <w:rFonts w:cs="Calibri" w:ascii="Calibri" w:hAnsi="Calibri"/>
          <w:caps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 xml:space="preserve">Partnerská síť centra excelentního bionanotechnologického výzkumu“, zkrácený název projektu „NanoBioMetalNet“, reg. č. CZ.1.07/2.4.00/31.0023. </w:t>
      </w:r>
    </w:p>
    <w:p>
      <w:pPr>
        <w:pStyle w:val="Textvbloku"/>
        <w:keepNext w:val="true"/>
        <w:tabs>
          <w:tab w:val="clear" w:pos="284"/>
        </w:tabs>
        <w:spacing w:before="120" w:after="0"/>
        <w:ind w:left="0" w:right="57" w:firstLine="539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6"/>
        </w:numPr>
        <w:tabs>
          <w:tab w:val="clear" w:pos="709"/>
          <w:tab w:val="left" w:pos="540" w:leader="none"/>
        </w:tabs>
        <w:spacing w:before="120" w:after="0"/>
        <w:ind w:left="540" w:hanging="54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Prodávající se zavazuje provést (doda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 dvou měsíců od podpisu smlouvy</w:t>
      </w:r>
      <w:r>
        <w:rPr>
          <w:rFonts w:cs="Calibri" w:ascii="Calibri" w:hAnsi="Calibri"/>
          <w:szCs w:val="22"/>
        </w:rPr>
        <w:t>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doda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endelova univerzit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stav chemie a biochemie (1. patro)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emědělská 1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0"/>
        </w:rPr>
        <w:t>613 00 Brn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oc. Ing. Jaromír Hubálek, Ph.D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 xml:space="preserve">Kupující a Prodávající ujednávají, že Záruční doba na Dodávku stejně jako na každou její část je </w:t>
      </w:r>
      <w:r>
        <w:rPr>
          <w:rFonts w:cs="Calibri" w:ascii="Calibri" w:hAnsi="Calibri"/>
          <w:b/>
          <w:bCs/>
          <w:szCs w:val="22"/>
        </w:rPr>
        <w:t>24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tLeast" w:line="240"/>
        <w:ind w:left="0" w:hanging="0"/>
        <w:jc w:val="both"/>
        <w:rPr/>
      </w:pPr>
      <w:r>
        <w:rPr>
          <w:rFonts w:cs="Calibri" w:ascii="Calibri" w:hAnsi="Calibri"/>
          <w:bCs/>
          <w:szCs w:val="22"/>
        </w:rPr>
        <w:t xml:space="preserve">Prodávající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Mikroelektrodový měřící systém“</w:t>
      </w:r>
      <w:r>
        <w:rPr>
          <w:rFonts w:cs="Calibri" w:ascii="Calibri" w:hAnsi="Calibri"/>
          <w:bCs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  <w:szCs w:val="22"/>
        </w:rPr>
        <w:t>Partnerská síť centra excelentního bionanotechnologického výzkumu“ (NanoBioMetalNet)</w:t>
      </w:r>
      <w:r>
        <w:rPr>
          <w:rFonts w:cs="Calibri" w:ascii="Calibri" w:hAnsi="Calibri"/>
          <w:bCs/>
          <w:szCs w:val="22"/>
        </w:rPr>
        <w:t>, v rámci OP VK,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i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i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dávající prohlašuje, že je seznámen s povinnostmi stanovenými § 147a zákona č. 137/2006 Sb., ve znění pozdějších předpisů a zavazuje se poskytnout Kupujícímu potřebnou součinnos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ji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</w:rPr>
        <w:t>7.7</w:t>
      </w:r>
      <w:r>
        <w:rPr/>
        <w:tab/>
      </w: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ab/>
        <w:t>V </w:t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rof. Ing. Radimír Vrba,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>CSc.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  <w:highlight w:val="yellow"/>
        </w:rPr>
        <w:t>xxx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editel Středoevropského technologického institutu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Cs w:val="22"/>
          <w:highlight w:val="yellow"/>
        </w:rPr>
        <w:t>xxx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tabs>
          <w:tab w:val="clear" w:pos="709"/>
          <w:tab w:val="left" w:pos="4680" w:leader="none"/>
        </w:tabs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Franklin Gothic Medium" w:cs="Franklin Gothic Medium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b/>
    </w:rPr>
  </w:style>
  <w:style w:type="paragraph" w:styleId="Smlouvaslo">
    <w:name w:val="Smlouva-číslo"/>
    <w:basedOn w:val="Normal"/>
    <w:qFormat/>
    <w:pPr>
      <w:numPr>
        <w:ilvl w:val="0"/>
        <w:numId w:val="10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2:18:00Z</dcterms:created>
  <dc:creator>Tomáš Soukup</dc:creator>
  <dc:description/>
  <cp:keywords/>
  <dc:language>en-US</dc:language>
  <cp:lastModifiedBy>Sigmundova</cp:lastModifiedBy>
  <cp:lastPrinted>2010-08-13T08:49:00Z</cp:lastPrinted>
  <dcterms:modified xsi:type="dcterms:W3CDTF">2012-09-04T14:40:00Z</dcterms:modified>
  <cp:revision>5</cp:revision>
  <dc:subject/>
  <dc:title>KUPNÍ SMOUVA</dc:title>
</cp:coreProperties>
</file>