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Mikroelektrodový měřící systém</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Mikroelektrodový měřící systém</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2986299511"/>
      <w:bookmarkStart w:id="1" w:name="__Fieldmark__12_2986299511"/>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2986299511"/>
      <w:bookmarkStart w:id="3" w:name="__Fieldmark__13_2986299511"/>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2986299511"/>
      <w:bookmarkStart w:id="5" w:name="__Fieldmark__20_2986299511"/>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2986299511"/>
      <w:bookmarkStart w:id="7" w:name="__Fieldmark__21_2986299511"/>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2986299511"/>
      <w:bookmarkStart w:id="9" w:name="__Fieldmark__22_2986299511"/>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Mikroelektrodový měřící systém</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9-04T14:41:00Z</dcterms:modified>
  <cp:revision>1</cp:revision>
  <dc:subject/>
  <dc:title/>
</cp:coreProperties>
</file>