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7170" w:leader="none"/>
          <w:tab w:val="left" w:pos="9360" w:leader="none"/>
        </w:tabs>
        <w:spacing w:before="0" w:after="120"/>
        <w:ind w:right="7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mlouva o spolupráci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28"/>
        </w:rPr>
        <w:t>Kurzy managingu</w:t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stran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405" w:hanging="405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Vysoké učení technické v Brně, Fakulta stavební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 součástí veřejné vysoké školy, která vznikla ze zákona (zák. č. 111/1998 Sb.) a nezapisuje se do obchodního rejstříku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se sídlem Veveří 331/95, 602 00 Brno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Rostislavem Drochytkou, CSc., děkanem Fakulty stavební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/>
      </w:pPr>
      <w:r>
        <w:rPr>
          <w:rFonts w:cs="Calibri" w:ascii="Calibri" w:hAnsi="Calibri"/>
          <w:sz w:val="22"/>
          <w:szCs w:val="22"/>
        </w:rPr>
        <w:t>bankovní spojení: ČSOB Brno, č. ú. 111044081/0300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/>
      </w:pPr>
      <w:r>
        <w:rPr>
          <w:rFonts w:cs="Calibri" w:ascii="Calibri" w:hAnsi="Calibri"/>
          <w:sz w:val="22"/>
          <w:szCs w:val="22"/>
        </w:rPr>
        <w:t>1.2.</w:t>
        <w:tab/>
      </w:r>
      <w:r>
        <w:rPr>
          <w:rFonts w:cs="Calibri" w:ascii="Calibri" w:hAnsi="Calibri"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/>
      </w:pPr>
      <w:r>
        <w:rPr>
          <w:rFonts w:cs="Calibri" w:ascii="Calibri" w:hAnsi="Calibri"/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spacing w:before="0" w:after="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edmět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smlouvy je realizace kurzu „Kurzy managingu“.</w:t>
      </w:r>
    </w:p>
    <w:p>
      <w:pPr>
        <w:pStyle w:val="TextBody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ílem výuky je vzdělávání zaměstnanců Objednatele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ý rozpis náplně kurzu, včetně místa a času výuky, je uveden v Příloze č. 1, která je nedílnou součástí této smlouvy.</w:t>
      </w:r>
    </w:p>
    <w:p>
      <w:pPr>
        <w:pStyle w:val="TextBody"/>
        <w:tabs>
          <w:tab w:val="clear" w:pos="709"/>
          <w:tab w:val="left" w:pos="79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íny a rozsah plně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Kurz bude probíhat v rozmezí 24. 9. 2012 – 31. 1. 2013, přičemž přesný harmonogram, resp. podmínky pro jeho určení jsou uvedeny v Příloze č. 1, která je nedílnou součástí této smlouvy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8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Kurz bude probíhat ve dnech a časech sjednaných dohodou mezi smluvními stranami, jak specifikuje Příloha č. 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pokládaný celkový rozsah výuky v uvedeném období je </w:t>
      </w:r>
      <w:r>
        <w:rPr>
          <w:rFonts w:cs="Calibri" w:ascii="Calibri" w:hAnsi="Calibri"/>
          <w:b/>
          <w:sz w:val="22"/>
          <w:szCs w:val="22"/>
        </w:rPr>
        <w:t>36 vyučovacích hodi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a platební podmínk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cena za realizaci kurzu dle této smlouvy činí </w:t>
      </w:r>
      <w:r>
        <w:rPr>
          <w:rFonts w:cs="Calibri" w:ascii="Calibri" w:hAnsi="Calibri"/>
          <w:b/>
          <w:sz w:val="22"/>
          <w:szCs w:val="22"/>
          <w:highlight w:val="yellow"/>
        </w:rPr>
        <w:t>xxx.xxx,- Kč</w:t>
      </w:r>
      <w:r>
        <w:rPr>
          <w:rFonts w:cs="Calibri" w:ascii="Calibri" w:hAnsi="Calibri"/>
          <w:b/>
          <w:sz w:val="22"/>
          <w:szCs w:val="22"/>
        </w:rPr>
        <w:t xml:space="preserve"> bez DPH </w:t>
      </w:r>
    </w:p>
    <w:p>
      <w:pPr>
        <w:pStyle w:val="Normal"/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37"/>
        <w:gridCol w:w="1984"/>
        <w:gridCol w:w="1843"/>
        <w:gridCol w:w="1841"/>
      </w:tblGrid>
      <w:tr>
        <w:trPr>
          <w:trHeight w:val="537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„Kurzy managingu“</w:t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ož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PH 2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s DPH</w:t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ový management (kurz v angličtině)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ednotková cena za vyučovací hodinu vzdělávacího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jektový management (kurz v angličtině): </w:t>
            </w:r>
            <w:r>
              <w:rPr>
                <w:rFonts w:cs="Calibri" w:ascii="Calibri" w:hAnsi="Calibri"/>
                <w:sz w:val="22"/>
                <w:szCs w:val="22"/>
              </w:rPr>
              <w:t>Celková cena za ku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dení porady (kurz v angličtině)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ednotková cena za vyučovací hodinu vzdělávacího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dení porady (kurz v angličtině)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elková cena za ku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dení týmů (kurz v angličtině)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ednotková cena za vyučovací hodinu vzdělávacího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edení týmů (kurz v angličtině)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elková cena za ku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říprava a řízení projektů pomocí softwarových prostředků (kurz v angličtině): </w:t>
            </w:r>
            <w:r>
              <w:rPr>
                <w:rFonts w:cs="Calibri" w:ascii="Calibri" w:hAnsi="Calibri"/>
                <w:sz w:val="22"/>
                <w:szCs w:val="22"/>
              </w:rPr>
              <w:t>Jednotková cena za vyučovací hodinu vzdělávacího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říprava a řízení projektů pomocí softwarových prostředků (kurz v angličtině): </w:t>
            </w:r>
            <w:r>
              <w:rPr>
                <w:rFonts w:cs="Calibri" w:ascii="Calibri" w:hAnsi="Calibri"/>
                <w:sz w:val="22"/>
                <w:szCs w:val="22"/>
              </w:rPr>
              <w:t>Celková cena za ku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ceně výuky je zahrnuto: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obsahové náplně</w:t>
      </w:r>
      <w:r>
        <w:rPr>
          <w:rFonts w:cs="Calibri" w:ascii="Calibri" w:hAnsi="Calibri"/>
        </w:rPr>
        <w:t xml:space="preserve"> kurz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štění erudovaných lektorů s potřebnou kvalifikací.</w:t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skytnutí učebních materiálů pro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zaplatit Školiteli za realizaci vzdělávacího kurzu cenu ve výši dohodnuté v čl. 4.1 smlouvy na základě jím vystaveného a objednateli prokazatelně doručeného daňového dokladu (faktury). Cena za kurz bude účtována vždy měsíčně zpětně za plnění dle této smlouvy skutečně Školitelem Objednateli poskytnuté. 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nebo bydliště dle živnostenského listu Školitele,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ind w:left="1276" w:hanging="425"/>
        <w:jc w:val="both"/>
        <w:rPr/>
      </w:pPr>
      <w:r>
        <w:rPr>
          <w:rFonts w:cs="Calibri" w:ascii="Calibri" w:hAnsi="Calibri"/>
          <w:sz w:val="22"/>
          <w:szCs w:val="22"/>
        </w:rPr>
        <w:t>obchodní firmu, DIČ, IČ a sídlo Objednatele dle této smlouvy,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zbu DPH,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DPH,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celkem,</w:t>
      </w:r>
    </w:p>
    <w:p>
      <w:pPr>
        <w:pStyle w:val="Normal"/>
        <w:numPr>
          <w:ilvl w:val="0"/>
          <w:numId w:val="9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náležitosti daňového dokladu v souladu s platným zákonem o DPH.</w:t>
      </w:r>
    </w:p>
    <w:p>
      <w:pPr>
        <w:pStyle w:val="Normal"/>
        <w:spacing w:before="60" w:after="0"/>
        <w:ind w:hanging="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ou a součástí faktury za jednotlivé kalendářní měsíce pak musí být objednatelem potvrzené odsouhlasení realizace vzdělávacího kurzu v obsahové náplni a v počtu odučených hodin za příslušný kalendářní měsíc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y a vícepráce vyplývající z dodatků smlouvy je Školitel povinen vyúčtovat a fakturovat vždy odděleně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Splatnost faktur se dohodou smluvních stran stanoví na dobu </w:t>
      </w:r>
      <w:r>
        <w:rPr>
          <w:rFonts w:cs="Calibri" w:ascii="Calibri" w:hAnsi="Calibri"/>
          <w:b/>
          <w:sz w:val="22"/>
          <w:szCs w:val="22"/>
        </w:rPr>
        <w:t xml:space="preserve">21 dní </w:t>
      </w:r>
      <w:r>
        <w:rPr>
          <w:rFonts w:cs="Calibri" w:ascii="Calibri" w:hAnsi="Calibri"/>
          <w:sz w:val="22"/>
          <w:szCs w:val="22"/>
        </w:rPr>
        <w:t>ode dne doruč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8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ě, že Školitel nedodrží minimální obsahovou skladbu vzdělávacího kurzu dle rozpisu náplně kurzu uvedeného v Příloze 1 této smlouvy, je s touto částí v prodlení a je povinen Objednateli zaplatit do 14 dnů po doručení oznámení o jejím uplatnění smluvní pokutu ve výši 0,02 </w:t>
      </w:r>
      <w:r>
        <w:rPr>
          <w:rFonts w:cs="Calibri" w:ascii="Calibri" w:hAnsi="Calibri"/>
          <w:sz w:val="22"/>
          <w:szCs w:val="22"/>
          <w:lang w:val="en-US"/>
        </w:rPr>
        <w:t xml:space="preserve">% </w:t>
      </w:r>
      <w:r>
        <w:rPr>
          <w:rFonts w:cs="Calibri" w:ascii="Calibri" w:hAnsi="Calibri"/>
          <w:sz w:val="22"/>
          <w:szCs w:val="22"/>
        </w:rPr>
        <w:t>Kč z celkové ceny za plnění dle této smlouvy za každý započatý den prodlení.</w:t>
      </w:r>
    </w:p>
    <w:p>
      <w:pPr>
        <w:pStyle w:val="Normal"/>
        <w:numPr>
          <w:ilvl w:val="1"/>
          <w:numId w:val="8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dstoupení od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V případě, že některá smluvní strana nebude schopna plnit své závazky nebo poruší své smluvní povinnosti podstatným způsobem (v případě Školitele je to zejména čl. 7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tatní ujedná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Školitel se zavaz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jistit pro výuku kvalifikované lektor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vykonávat plnění dle této smlouvy řádně dle sjednaných podmínek a v souladu s příslušnými právními předpisy vztahujícími se k předmětné činnosti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škeré záležitosti spjaté s organizací a realizací předmětu plnění dle této smlouvy projednávat se zástupcem Objednatele …………..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absence příslušného lektora zajistit výuku prostřednictvím náhradního lektora s odpovídající kvalifikací a v mimořádném případě nemožnosti zajištění náhradního lektora informovat Objednatele a všechny příslušné účastníky kurzu nejméně 24 hodin před začátkem výuky a zrušenou výuku nahradit v nejbližším možném termínu po dohodě s Objednatelem a příslušnými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jednatel se zavaz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ržet stanovený maximální počet účastníků kurz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stit pro výuku vhodné prostory a vybavení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rušení či omezení výuky v rámci příslušného vyučovacího dne oznámit Školiteli nejméně 24 hodin před začátkem výuky; při porušení této povinnosti Objednatele je Školitel oprávněn příslušnou ze strany Objednatele po stanovené lhůtě zrušenou část výuky účtovat jako skutečně zrealizovanou.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Uvedené služby, které jsou předmětem plnění této smlouvy, jsou hrazeny z prostředků projektu dotovaného „Operačním programem Vzdělání pro konkurenceschopnost“, s názvem „Středoevropské centrum pro vytváření a realizaci inovovaných technicko-ekonomických studijních programů“, registrační číslo projektu: CZ.1.07/2.2.00/28.030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e výše uvedené dokumenty bezplatně převzí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12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nabývá platnosti a účinnosti dnem podpisu smluvních stran.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edílnou součástí této smlouvy je Příloha č. 1, která obsahuje celkem 2 (slovy: dvě) strany textu.</w:t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rně dne:</w:t>
        <w:tab/>
        <w:tab/>
        <w:tab/>
        <w:tab/>
        <w:tab/>
        <w:tab/>
        <w:tab/>
        <w:tab/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XXXXX</w:t>
      </w:r>
      <w:r>
        <w:rPr>
          <w:rFonts w:cs="Calibri" w:ascii="Calibri" w:hAnsi="Calibri"/>
          <w:sz w:val="22"/>
          <w:szCs w:val="22"/>
        </w:rPr>
        <w:t xml:space="preserve"> dne: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</w:t>
        <w:tab/>
        <w:tab/>
        <w:tab/>
        <w:tab/>
        <w:tab/>
        <w:tab/>
        <w:tab/>
        <w:tab/>
        <w:t>Školitel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Ing. Rostislav Drochytka, CSc., děkan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xxxxxxxxxxxxxxxxxxxxxxxxxx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Příloha č. 1: Obsahová náplň kurzu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„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Kurzy managingu“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lý balíček se skládá ze čtyř tematicky odlišných kurzů managingu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lkový počet vyučovacích hodin: 36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týdnů, ve kterých budou kurzy probíhat: 6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frekventantů v kurzu: max 1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celkem proškolených osob: max 48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 dispozici v místě školení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žadovaný minimální obsah kurzu – I. Projektový management </w:t>
      </w:r>
      <w:r>
        <w:rPr>
          <w:rFonts w:cs="Calibri" w:ascii="Calibri" w:hAnsi="Calibri"/>
          <w:b/>
          <w:sz w:val="22"/>
          <w:szCs w:val="22"/>
        </w:rPr>
        <w:t>(kurz v angličtině)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Základy projektového managementu (PM)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Historie a vývoj (PM)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Jednotlivé typy PM důraz IPMA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Využití zákonitosti PM pro výzkumné týmy a řešení malých projektů 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Poznání překážek, které změnám brání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Poznání sil, které změny podporují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Osvojení základních metod řízení procesů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Praktické procvičení týmové spolupráce při řízení procesů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0" w:after="0"/>
        <w:ind w:left="709" w:hanging="349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Osvojení základních znalostí projektového managementu (plánování, komunikace v týmu, řízení realizace)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lka kurzu - 15hod – 3 dny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žadovaný minimální obsah kurzu – II. Vedení porady </w:t>
      </w:r>
      <w:r>
        <w:rPr>
          <w:rFonts w:cs="Calibri" w:ascii="Calibri" w:hAnsi="Calibri"/>
          <w:b/>
          <w:sz w:val="22"/>
          <w:szCs w:val="22"/>
        </w:rPr>
        <w:t>(kurz v angličtině)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Typy porad, význam porad, přesné stanovování cílů porad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Příprava porady, jak správně rozpoznat neefektivní techniky při vedení porad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Jak zvýšit úroveň všestranné přípravy porad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Zdokonalení organizace chodu porady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Efektivní využití času, který účastníci na poradách tráví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Poznání typů účastníků porad a jejich specifických potřeb a požadavků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Možnosti efektivního řízení diskuse v rámci porad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0" w:after="28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Odstranění případných konkrétních nedostatků porad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lka kurzu - 3hod – jeden den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ožadovaný minimální obsah kurzu – III. Vedení týmů </w:t>
      </w:r>
      <w:r>
        <w:rPr>
          <w:rFonts w:cs="Calibri" w:ascii="Calibri" w:hAnsi="Calibri"/>
          <w:b/>
          <w:sz w:val="22"/>
          <w:szCs w:val="22"/>
        </w:rPr>
        <w:t>(kurz v angličtině)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ání týmových rolí a jejich přínos pro práci týmu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melení účastníků do dobře pracujícího týmu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ílení dovedností ve vedení týmu – motivace, stanovení cílů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okonalení komunikace mezi členy týmu, rozpoznání aktuálních komunikačních bariér v podmínkách účastníků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egování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ance, které skýtá týmová spolupráce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ody rozhodování v týmu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Hodnotící rozhovor, motivační rozhovor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un v sebepoznání (tendence k zaujímání rolí)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élka kurzu - 6hod – jeden den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ovaný minimální obsah kurzu – IV. Příprava a řízení projektů pomocí softwarových prostředků (kurz v angličtině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hanging="283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dpoklady úspěšné spoluprác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hanging="283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 je projektový tým, virtuální projektový tým?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hanging="283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innosti virtuálního tým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hanging="283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echnologie pro virtuální týmy – jaké technologie je možné využít pro – projektové řízení, monitoring, komunikaci, scheduling, sdílení, publikování, rozhodování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hanging="283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eneze virtuálního tým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09" w:hanging="283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lší vhodné softwarové možnosti pro práci. </w:t>
      </w:r>
    </w:p>
    <w:p>
      <w:pPr>
        <w:pStyle w:val="Normal"/>
        <w:suppressAutoHyphens w:val="false"/>
        <w:spacing w:lineRule="auto" w:line="276"/>
        <w:ind w:left="709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élka kurzu - 12hod – dva dny </w:t>
      </w:r>
    </w:p>
    <w:p>
      <w:pPr>
        <w:pStyle w:val="Normal"/>
        <w:suppressAutoHyphens w:val="false"/>
        <w:spacing w:lineRule="auto" w:line="276"/>
        <w:ind w:left="709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školitele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jištění organizace kurzu, metodických pomůcek a samotné výuky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ředpokládaný termín školení: 24. 9. 2012 – 31. 1. 2013</w:t>
      </w:r>
    </w:p>
    <w:p>
      <w:pPr>
        <w:pStyle w:val="Odstavec"/>
        <w:rPr/>
      </w:pPr>
      <w:r>
        <w:rPr/>
        <w:t>Konkrétní harmonogram školení bude stanoven po vzájemné dohodě obou smluvních stran.</w:t>
      </w:r>
    </w:p>
    <w:p>
      <w:pPr>
        <w:pStyle w:val="Odstavec"/>
        <w:spacing w:lineRule="auto" w:line="288" w:before="0" w:after="120"/>
        <w:jc w:val="both"/>
        <w:rPr/>
      </w:pPr>
      <w:r>
        <w:rPr/>
        <w:t>Při plnění veřejné zakázky (po celou dobu trvání smlouvy) požadujeme dodržení pravidel publicity Operačního programu Vzdělávání pro konkurenceschopnos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0" w:hanging="0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7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7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221990</wp:posOffset>
              </wp:positionH>
              <wp:positionV relativeFrom="paragraph">
                <wp:posOffset>-71755</wp:posOffset>
              </wp:positionV>
              <wp:extent cx="311658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Středoevropské centrum pro vytváření a realizaci inovovaných technicko-ekonomických studijních programů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2.00/28.0301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5.65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Středoevropské centrum pro vytváření a realizaci inovovaných technicko-ekonomických studijních programů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2.00/28.0301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b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10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3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05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9-06T11:08:00Z</dcterms:modified>
  <cp:revision>5</cp:revision>
  <dc:subject/>
  <dc:title>Zadávací dokumentace</dc:title>
</cp:coreProperties>
</file>