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28"/>
        </w:rPr>
        <w:t>Kurzy soft skills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/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kurzu „Kurzy soft skills“.</w:t>
      </w:r>
    </w:p>
    <w:p>
      <w:pPr>
        <w:pStyle w:val="TextBody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4. 9. 2012 – 31. 1. 2013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33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 bez DPH 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„Kurzy soft skills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ční dovednosti v angličtině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ční dovednosti v angličtině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ická, emailová komunikace: </w:t>
            </w: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ická, emailová komunikace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yužití metod neurolingvistického programování v komunikaci: </w:t>
            </w: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yužití metod neurolingvistického programování v komunikaci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Řešení konfliktních situací s využitím neurolingvistického programování: </w:t>
            </w: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Řešení konfliktních situací s využitím neurolingvistického programování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yjednávací techniky s využitím neurolingvistického programování: </w:t>
            </w: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yjednávací techniky s využitím neurolingvistického programování: </w:t>
            </w:r>
            <w:r>
              <w:rPr>
                <w:rFonts w:cs="Calibri" w:ascii="Calibri" w:hAnsi="Calibri"/>
                <w:sz w:val="22"/>
                <w:szCs w:val="22"/>
              </w:rPr>
              <w:t>Celková cena za ku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6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8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 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7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Kurzy soft skills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ý balíček se skládá z pěti tématicky odlišných kurzů soft skills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:  3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týdnů, ve kterých budou kurzy probíhat: 6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frekventantů v kurzu: max 12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celkem proškolených osob: max 60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-  I.</w:t>
      </w:r>
      <w:r>
        <w:rPr>
          <w:rFonts w:cs="Calibri" w:ascii="Calibri" w:hAnsi="Calibri"/>
          <w:b/>
          <w:sz w:val="22"/>
          <w:szCs w:val="22"/>
        </w:rPr>
        <w:t xml:space="preserve"> prezentační dovednosti v angličtině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Teoretické poznatky týkající se základních faktorů úspěšné prezent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Cílený postup v propracování obsahové stránky prezent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Řečnické figury oživující prezentaci, jak verbálně i neverbálně zaujmout posluchač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Základy využití technik neurolingvistického programování při prezent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Základy využití prezentačních technik (flipchart, zpětný projektor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Základy přípravy prezentace v MS Power Poin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Osobní zkušenost ze skupinové přípravy prezent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Jak pohotově reagovat na podněty z publik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Zpětnou vazbu pomocí videokamery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Délka kurzu - 12hod – dva dny (2 x 6hod)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-  II.</w:t>
      </w:r>
      <w:r>
        <w:rPr>
          <w:rFonts w:cs="Calibri" w:ascii="Calibri" w:hAnsi="Calibri"/>
          <w:b/>
          <w:sz w:val="22"/>
          <w:szCs w:val="22"/>
        </w:rPr>
        <w:t xml:space="preserve"> Telefonická, emailová komunikace:</w:t>
      </w:r>
    </w:p>
    <w:p>
      <w:pPr>
        <w:pStyle w:val="Normal"/>
        <w:spacing w:lineRule="auto" w:line="276"/>
        <w:ind w:left="1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šeobecný úvod do komunikace - rozdělení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klady práce s outlook - zprávy, kalendář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sady elektronické komunik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yužití technik neuroligvistického programování v elektronické komunik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Grafická úprava a členění textu e-mail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řizpůsobení stylu zprávy jejímu účelu a adresátov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ositivní formulace v e-mailové komunik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E-mailová etiket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ravidla při e-mailové komunik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rofesionální vzhled a forma e-mailové komunikace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Délka kurzu - 6hod – jeden den 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-  III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Využití metod neurolingvistického programování v komunikaci:</w:t>
      </w:r>
    </w:p>
    <w:p>
      <w:pPr>
        <w:pStyle w:val="Normal"/>
        <w:spacing w:lineRule="auto" w:line="276"/>
        <w:ind w:left="1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sady písemné komunikace - tištěné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Teoretický základ neurolingvistického programování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Praktické využití metod neurolingvistického programování v komunik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Asertivita a empatie v dopisech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Stylistická a grafická podoba psané komunik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Nejčastější gramatické, stylistické a logické chyby v psaném textu, pravidla českého pravopis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Závaznost pravopisné kodifikac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Rizika nedorozumění a jak se jich vyvarova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Identifikace chyb a optimalizace text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azykové příručk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Stylistika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Délka kurzu - 6hod – jeden den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-  IV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Řešení konfliktních situací s využitím neuroligvistického programování: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eastAsia="Calibri" w:cs="Calibri"/>
          <w:b/>
          <w:b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Význam komunikace v procesu řízení a ve vztazích se zákazníky, koleg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Komunikační proces, jeho jednotlivá stádia a úskalí provázející komunikační proces (komunikační bariéry, šumy a možná zkreslení informace, vliv osobnosti na komunikační proces a úloha zpětné vazby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Komunikační styl partnerů (zákazníci, podřízení, nadřízení) a volit efektivní strategii pro jednání s nim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Teoretické poznatky a komunikační dovednosti, zejména aktivní naslouchání, verbální a neverbální komunika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Struktura komunikačního akt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yužití metod neurolingvistického programování při řešení konfliktních situací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Délka kurzu - 3hod – jeden den </w:t>
      </w:r>
    </w:p>
    <w:p>
      <w:pPr>
        <w:pStyle w:val="Odstavecseseznamem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ovaný minimální obsah kurzu -  V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Vyjednávací techniky s využitím neuroligvistického programování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eastAsia="Calibri" w:cs="Calibri"/>
          <w:b/>
          <w:b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Jak rozpoznat a co je vyjednávání, kdy má smysl vyjednáva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Příprava na vyjednávání - samostatně nebo v tým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Možné strategie pro vyjednávání a využívání jejich výhod, jak se vyhnout jejich případným riziků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Volba a vhodné využití zvolených taktik vyjednávání, využití metod neuroligvistického programování ve vyjednávání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2"/>
          <w:szCs w:val="22"/>
          <w:lang w:eastAsia="cs-CZ"/>
        </w:rPr>
        <w:t>Rozpoznávání nátlakových technik a jak jim efektivně čeli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Jak vhodně dosáhnout svých cílů a být efektivními vyjednavači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Délka kurzu - 6hod – jeden den </w:t>
      </w:r>
    </w:p>
    <w:p>
      <w:pPr>
        <w:pStyle w:val="Normal"/>
        <w:spacing w:lineRule="auto" w:line="276"/>
        <w:ind w:left="108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4. 9. 2012 – 31. 1. 2013</w:t>
      </w:r>
    </w:p>
    <w:p>
      <w:pPr>
        <w:pStyle w:val="Odstavec"/>
        <w:rPr/>
      </w:pPr>
      <w:r>
        <w:rPr/>
        <w:t>Zadavatel si vyhrazuje právo ve všech případech měnit a domlouvat termíny/harmonogram dle aktuální potřeby společně s dodavatelem (uchazečem).</w:t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8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8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9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05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6T11:08:00Z</dcterms:modified>
  <cp:revision>5</cp:revision>
  <dc:subject/>
  <dc:title>Zadávací dokumentace</dc:title>
</cp:coreProperties>
</file>