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r>
        <w:rPr/>
        <w:t>http://opvk.kraj-jihocesky.cz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4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</w:rPr>
              <w:t>Inovace výuky na střední škole prostřednictvím IC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vybavení včetně S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9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odborná škola zdravotnická a Střední odborné učiliště, Český Krumlov, Tavírna 3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vírna 342</w:t>
            </w:r>
          </w:p>
          <w:p>
            <w:pPr>
              <w:pStyle w:val="Normal"/>
              <w:jc w:val="both"/>
              <w:rPr/>
            </w:pPr>
            <w:r>
              <w:rPr/>
              <w:t>381 01 Český Krum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artina Kokořová, ředitelka</w:t>
            </w:r>
          </w:p>
          <w:p>
            <w:pPr>
              <w:pStyle w:val="Normal"/>
              <w:jc w:val="both"/>
              <w:rPr/>
            </w:pPr>
            <w:r>
              <w:rPr/>
              <w:t>tel.: 380 711 359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kokorova@zdravkack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212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08212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Pavel Lukášek</w:t>
            </w:r>
          </w:p>
          <w:p>
            <w:pPr>
              <w:pStyle w:val="Normal"/>
              <w:jc w:val="both"/>
              <w:rPr/>
            </w:pPr>
            <w:r>
              <w:rPr/>
              <w:t>tel.: 380 711 359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</w:rPr>
                <w:t>lukasek@zdravkack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 nabídek 10.9. 2012</w:t>
            </w:r>
          </w:p>
          <w:p>
            <w:pPr>
              <w:pStyle w:val="Normal"/>
              <w:jc w:val="both"/>
              <w:rPr/>
            </w:pPr>
            <w:r>
              <w:rPr/>
              <w:t>Lhůta pro podání nabídek končí dnem 17. 9. 2012 v 9:00 hodin, nabídky dodané po tomto termínu budou vyřazeny a nebudou dále hodnoceny.</w:t>
            </w:r>
          </w:p>
          <w:p>
            <w:pPr>
              <w:pStyle w:val="Normal"/>
              <w:jc w:val="both"/>
              <w:rPr/>
            </w:pPr>
            <w:r>
              <w:rPr/>
              <w:t>Výběr dodavatele bude realizován dne  17.9. 2012 od 9 hodin a písemné oznámení o výsledku bude doručeno všem uchazečům do 20.9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Zakázka se skládá ze 2 částí, které bude zadavatel v průběhu projektu realizovat a řídí se postupem pro zadávání zakázek malého rozsahu 200.000 – 799.999 Kč bez DPH podle Příručky pro střední školy-žadatele a příjemce v oblasti podpory 1.5 Operačního programu Vzdělávání pro konkurenceschopnost.</w:t>
            </w:r>
            <w:r>
              <w:rPr>
                <w:color w:val="FF0000"/>
              </w:rPr>
              <w:t xml:space="preserve"> </w:t>
            </w:r>
            <w:r>
              <w:rPr/>
              <w:t>Předmětem zakázky je dodávka hardware a software dle specifikace v příloze (příloha B technická specifikace této výzvy k podání nabídky). K dodávce je požadována doprava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bchodní a platební podmínky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Plnění veřejné zakázky je požadováno za obchodních podmínek specifikovaných návrhem kupní smlouvy uvedených v příloze Příloha C této výzvy k podání nabídky. Obchodní podmínky jsou pro uchazeče závazné a nemohou být žádným způsobem měněny či doplňovány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Nabídková cena bude stanovena absolutní částkou v české měně, a to v členění: a) nabídková cena bez DPH, b) sazba (v%) a výše DPH, c) nabídková cena včetně DPH. Nabídková cena musí obsahovat veškeré nutné náklady k řádné realizaci předmětu veřejné zakázky – viz obchodní podmínky v příloze Příloha C Návrh kupní smlouvy této výzvy k podání nabídky. Překročení nabídkové ceny není možn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pokládaná hodnota zakázky je 688 598,- Kč bez DPH, (826 318,- Kč včetně DPH)</w:t>
            </w:r>
          </w:p>
          <w:p>
            <w:pPr>
              <w:pStyle w:val="Normal"/>
              <w:jc w:val="both"/>
              <w:rPr/>
            </w:pPr>
            <w:r>
              <w:rPr/>
              <w:t>Uvedené ceny jsou maximální možné.</w:t>
            </w:r>
          </w:p>
          <w:p>
            <w:pPr>
              <w:pStyle w:val="Normal"/>
              <w:jc w:val="both"/>
              <w:rPr/>
            </w:pPr>
            <w:r>
              <w:rPr/>
              <w:t>Jednotková cena žádného zboží nesmí být vyšší než 39 999,- Kč včetně DPH (33 332,50 Kč bez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ázka malého rozsahu, nezadávaná v souladu s § 18 odst. 5 postupem podle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později do 2 měsíců od podpisu smlouv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em dodání/převzetí nabídky je sídlo zadavatele:</w:t>
            </w:r>
          </w:p>
          <w:p>
            <w:pPr>
              <w:pStyle w:val="Normal"/>
              <w:jc w:val="both"/>
              <w:rPr/>
            </w:pPr>
            <w:r>
              <w:rPr/>
              <w:t>Střední odborná škola zdravotnická a Střední odborné učiliště, Český Krumlov, Tavírna 342</w:t>
            </w:r>
          </w:p>
          <w:p>
            <w:pPr>
              <w:pStyle w:val="Normal"/>
              <w:jc w:val="both"/>
              <w:rPr/>
            </w:pPr>
            <w:r>
              <w:rPr/>
              <w:t>Tavírna 342</w:t>
            </w:r>
          </w:p>
          <w:p>
            <w:pPr>
              <w:pStyle w:val="Normal"/>
              <w:jc w:val="both"/>
              <w:rPr/>
            </w:pPr>
            <w:r>
              <w:rPr/>
              <w:t>381 01 Český Krumlov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ky budou doručeny poštou nebo osobněna adresu zadavatele:</w:t>
            </w:r>
          </w:p>
          <w:p>
            <w:pPr>
              <w:pStyle w:val="Normal"/>
              <w:jc w:val="both"/>
              <w:rPr/>
            </w:pPr>
            <w:r>
              <w:rPr/>
              <w:t>Při podání nabídky poštou nebo jiným veřejným přepravcem se za okamžik dodání nabídky považuje její fyzické převzetí zadavatelem.</w:t>
            </w:r>
          </w:p>
          <w:p>
            <w:pPr>
              <w:pStyle w:val="Normal"/>
              <w:jc w:val="both"/>
              <w:rPr/>
            </w:pPr>
            <w:r>
              <w:rPr/>
              <w:t>Osobní podání nabídky lze učinit na výše uvedené kontaktní adrese v době: Po- Pá od 7.00 do 15.00 hodin oproti potvrzení o převzetí nabídk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musí být zadavateli na výše uvedenou kontaktní adresu doručeny nejpozději </w:t>
            </w:r>
            <w:r>
              <w:rPr>
                <w:color w:val="FF0000"/>
              </w:rPr>
              <w:t xml:space="preserve"> </w:t>
            </w:r>
            <w:r>
              <w:rPr/>
              <w:t>dne 17. 9. 2012 do 8 hodin.</w:t>
            </w:r>
          </w:p>
          <w:p>
            <w:pPr>
              <w:pStyle w:val="Normal"/>
              <w:jc w:val="both"/>
              <w:rPr/>
            </w:pPr>
            <w:r>
              <w:rPr/>
              <w:t>Nabídky doručené zadavateli po uplynutí stanovené lhůty nebudou otevírány. Opožděně podané nabídky zadavatel nevrací a ponechá je přiložené k dokumentaci o zadání veřejné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iným hodnotícím kritériem pro zadání veřejné zakázky je nejnižší nabídková cena bez DPH.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nabídkovou cenu se považuje cena plnění celého předmětu zakázky, přičemž není přípustné překročení jednotkových cen uvedených v příloze Příloha B – Technická specifikace výzvy k podání nabídky. Překročení těchto limitů bude považováno za nesplnění podmínek zadávacího říz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>Hodnoceny budou pouze nabídky podané uchazeči, kteří splnili kvalifikaci.  Zadavatel  stanovuje jako požadavky  na kvalifikaci dodavatele:</w:t>
            </w:r>
          </w:p>
          <w:p>
            <w:pPr>
              <w:pStyle w:val="Footnote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lnění </w:t>
            </w:r>
            <w:r>
              <w:rPr>
                <w:sz w:val="24"/>
                <w:szCs w:val="24"/>
                <w:u w:val="single"/>
              </w:rPr>
              <w:t>základních</w:t>
            </w:r>
            <w:r>
              <w:rPr>
                <w:sz w:val="24"/>
                <w:szCs w:val="24"/>
              </w:rPr>
              <w:t xml:space="preserve"> kvalifikačních předpokladů podle § 53 Zákona č. 137/2006 Sb., o veřejných zakázkách ve znění pozdějších předpisů prokáže dodavatel  Čestným prohlášením majícím náležitosti uvedené v § 64 odst.2 zákona uvedeným v příloze  Příloha A – Informace o kvalifikaci výzvy k podání nabídek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Splnění </w:t>
            </w:r>
            <w:r>
              <w:rPr>
                <w:sz w:val="24"/>
                <w:szCs w:val="24"/>
                <w:u w:val="single"/>
              </w:rPr>
              <w:t>profesních</w:t>
            </w:r>
            <w:r>
              <w:rPr>
                <w:sz w:val="24"/>
                <w:szCs w:val="24"/>
              </w:rPr>
              <w:t xml:space="preserve"> kvalifikačních předpokladů prokáže dodavatel předložením dokladů podle § 54 písm. a) zákona č. 137/2006 Sb., o veřejných zakázkách (výpis z obchodního rejstříku, pokud je v něm uchazeč zapsán, či výpis z jiné obdobné evidence, pokud je v ní uchazeč zapsán ) a předložením dokladů podle § 54 písm. b) zákona č. 137/2006 Sb., o veřejných zakázkách (doklad o oprávnění k podnikání podle zvláštních právních předpisů v rozsahu odpovídajícím předmětu veřejné zakázky, zejména doklad prokazující příslušné živnostenské oprávnění či licenci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-li uchazeč registrován v jiném státě než v České republice, pak v nabídce doloží odpovídající doklad o právní subjektivitě platný v dané zemi (prostou kopii). Tento doklad musí být notářsky ověřen a doplněn o soudní překlad do českého jazyka. České překlady dokladů nesmí být k poslednímu dni, ke kterému má být prokázáno splnění kvalifikace, starší 90 kalendářních dnů.</w:t>
            </w:r>
          </w:p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avky na zpracování informace o kvalifikaci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využije přílohu Příloha A  - Informace o kvalifikaci výzvy k podání nabídek, kterou vyplní.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>Dodavatel předkládá doklady potvrzující splnění kvalifikace v originálu či běžné kopii. Doklady prokazující splnění základních kvalifikačních předpokladů a výpis z obchodního rejstříku nesmějí být k poslednímu dni, ke kterému má být prokázáno splnění kvalifikace, starší 90 dnů.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může předložit kopii těchto dokladů. Ověřené kopie předloží pouze vybraný dodavatel před podpisem smlouvy.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>Zadavatel doporučuje vyhotovení informace o kvalifikaci zabezpečit proti manipulaci s jednotlivými listy provázáním pevným provázkem  a přelepením horního rohu složky, toto přelepení bude opatřeno razítkem a podpisem dodavatele.</w:t>
            </w:r>
          </w:p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ah informace o kvalifikaci (Příloha A)</w:t>
            </w:r>
          </w:p>
          <w:p>
            <w:pPr>
              <w:pStyle w:val="Footnote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Formulář  Krycího listu -  Informace o kvalifikaci</w:t>
            </w:r>
          </w:p>
          <w:p>
            <w:pPr>
              <w:pStyle w:val="Footnote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Prohlášení dodavatele k informaci o kvalifikaci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tné prohlášení o splnění základních kvalifikačních předpokladů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ní kvalifikační předpoklady: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Výpis z obchodního rejstříku nebo jiné obdobné evidence (§ 54 písm. a) zákona),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lad o oprávnění k podnikání v rozsahu odpovídajícím předmětu veřejné zakázky, zejména doklad prokazující živnostenské oprávnění či licenci</w:t>
            </w:r>
          </w:p>
          <w:p>
            <w:pPr>
              <w:pStyle w:val="Footnot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§ 54 písm. b) zákona).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předloží Informaci o kvalifikaci v jednom originálním vyhotovení spolu s nabídkou v řádně uzavřené obálce s adresou zadavatele, dodavatele a nápisem</w:t>
            </w:r>
          </w:p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VEŘEJNÁ ZAKÁZKA“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ávka ICT vybavení včetně SW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BÍDKA –NEOTVÍRAT!</w:t>
            </w:r>
          </w:p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 písemné formě v českém jazyce. </w:t>
            </w:r>
          </w:p>
          <w:p>
            <w:pPr>
              <w:pStyle w:val="Normal"/>
              <w:jc w:val="both"/>
              <w:rPr/>
            </w:pPr>
            <w:r>
              <w:rPr/>
              <w:t>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>Nabídka musí být zadavateli podána v zalepené, neporušené obálce spolu s doklady o kvalifikaci. Obálka bude označena adresou zadavatele, dodavatele a nápisem: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4"/>
                <w:szCs w:val="24"/>
              </w:rPr>
              <w:t>VEŘEJNÁ ZAKÁZKA“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ávka ICT vybavení včetně SW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BÍDKA –NEOTVÍRAT!</w:t>
            </w:r>
          </w:p>
          <w:p>
            <w:pPr>
              <w:pStyle w:val="Normal"/>
              <w:jc w:val="both"/>
              <w:rPr/>
            </w:pPr>
            <w:r>
              <w:rPr/>
              <w:t>Všechny listy nabídky (kromě návrhu smlouvy) musí být pevně svázány v jednom celku. Každé vyhotovení smlouvy bude dodáno v odděleném sva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chazeč předloží svou nabídku ve struktuře uvedené níž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Příloha A –Informace o kvalifikaci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rycí list informace o kvalifika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hlášení dodavatele k informaci o kvalifika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Čestné prohlášení uchazeče o splnění základních kvalifikačních předpoklad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okumenty prokazující splnění profesních kvalifikačních předpokladů – viz požadavky na prokázání splnění základní a profesní kvalifikace dodavatele této výzv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Příloha B</w:t>
            </w:r>
            <w:r>
              <w:rPr/>
              <w:t xml:space="preserve">  - </w:t>
            </w:r>
            <w:r>
              <w:rPr>
                <w:b/>
              </w:rPr>
              <w:t>Technická specifikace výzvy k podání nabídk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tailní obsah dle požadavku zadavatele uvedených v zadávací dokumentac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říloha C - Nabídk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Formulář Krycího listu nabíd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Návrh smlouvy včetně přílo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ohlášení uchazeče</w:t>
            </w:r>
          </w:p>
          <w:p>
            <w:pPr>
              <w:pStyle w:val="Normal"/>
              <w:jc w:val="both"/>
              <w:rPr/>
            </w:pPr>
            <w:r>
              <w:rPr/>
              <w:t>Krycí list nabídky bude obsahovat:</w:t>
            </w:r>
          </w:p>
          <w:p>
            <w:pPr>
              <w:pStyle w:val="Normal"/>
              <w:jc w:val="both"/>
              <w:rPr/>
            </w:pPr>
            <w:r>
              <w:rPr/>
              <w:t>Nabídková cena bez DPH  i s DPH v české měně za každou položku zvlášť a celková cena, typové označení jednotlivých polože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entifikační údaje uchazeče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a) název nebo obchodní firma či sdružení firem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b) IČ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c) sídlo/místo podnikání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d) kontaktní osoba, telefon, email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e) poštovní doručovací adres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etailní obsah nabídky (množství, nabízené parametry a záruky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abídková cena bez DPH  i s DPH v české měně za každou položku zvlášť a celková ce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Typové označení jednotlivých položek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vrh smlouvy podepsaný osobou oprávněnou jednat za uchazeče nebo osobou tomu zplnomocněnou (v takovém případě je přiložen originál zplnomocnění), kde bude specifikováno zboží, cena, záruka i záruční podmínky a další podpora, kterou uchazeč nabízí.</w:t>
            </w:r>
          </w:p>
          <w:p>
            <w:pPr>
              <w:pStyle w:val="Normal"/>
              <w:jc w:val="both"/>
              <w:rPr/>
            </w:pPr>
            <w:r>
              <w:rPr/>
              <w:t>Uchazeč může podat pouze jednu nabídku, varianty nejsou přípustné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</w:t>
            </w:r>
            <w:r>
              <w:rPr>
                <w:color w:val="00B050"/>
              </w:rPr>
              <w:t xml:space="preserve"> </w:t>
            </w:r>
            <w:r>
              <w:rPr/>
              <w:t>archivaci (zákon č. 563/1991 Sb., o účetnictví, a zákon č. 235/2004 Sb., o dani z přidané hodnoty) a po dobu stanovenou podmínkami pro archivaci v rámci Operačního programu  Vzdělávání pro konkurenceschopnost, tj. do roku 2025 a po tuto dobu doklady související s plněním zakázky archivova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bere na vědomí, že vybraný dodavatel je osobou povinnou spolupůsobit při výkonu finanční kontroly dle § 2 písm. e) zákona č. 320/2001 Sb., o finanční kontrole ve veřejné správě v platném znění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749" w:leader="none"/>
                <w:tab w:val="left" w:pos="648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bere na vědomí, že zadavatel je povinen dodržet </w:t>
            </w:r>
            <w:r>
              <w:rPr>
                <w:bCs/>
                <w:sz w:val="22"/>
                <w:szCs w:val="22"/>
              </w:rPr>
              <w:t>požadavky na publicitu v rámci programů strukturálních fondů Evropské unie, stanovené v obecně závazných předpisech (zejména nařízením Komise (ES) č. 1828/2006) a příručkách vydaných Řídicím orgánem OP VK, a to ve všech relevantních dokumentech týkajících se daného výběrového řízení, tj. zejména</w:t>
            </w:r>
            <w:r>
              <w:rPr>
                <w:bCs/>
                <w:color w:val="00B05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ve smlouvách a dalších dokumentech vztahujících se k dané zakáz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749" w:leader="none"/>
              </w:tabs>
              <w:ind w:left="0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Uchazeč bere na vědomí, že Řídi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/>
                <w:sz w:val="22"/>
                <w:szCs w:val="22"/>
              </w:rPr>
              <w:t>po dobu tří let od ukončení OP VK, tj. nejméně do roku 2021, pokud právní řád ČR nestanoví lhůtu delší</w:t>
            </w:r>
            <w:r>
              <w:rPr>
                <w:sz w:val="22"/>
                <w:szCs w:val="22"/>
              </w:rPr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 platném znění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azeč bere na vědomí, že vybraný dodavatel je povinen umožnit na vyžádání všem subjektům oprávněným k výkonu kontroly výše uvedeného projektu provést kontrolu dokladů souvisejících s plněním zakázky, a to po dobu danou právními předpisy ČR k jejich archivaci (např. zákon č. 563/1991 Sb., o účetnictví, a zákon č. 235/2004 Sb., o dani z přidané hodnoty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známka k Výzvě k podání nabídky</w:t>
            </w:r>
          </w:p>
          <w:p>
            <w:pPr>
              <w:pStyle w:val="Normal"/>
              <w:jc w:val="both"/>
              <w:rPr/>
            </w:pPr>
            <w:r>
              <w:rPr/>
              <w:t>Dodavatel je povinen se před podáním nabídky podrobně seznámit se zadávacími podmínkami a vyjasnit si před podáním nabídky případné nejasnosti. K pozdějším námitkám nebude brán zřete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evírání obálek s nabídkami a hodnocení nabídek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s nabídkami a hodnocení nabídek provede hodnotící komise ustanovená zadavatele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pis posuzování a hodnocení nabídek</w:t>
            </w:r>
          </w:p>
          <w:p>
            <w:pPr>
              <w:pStyle w:val="Normal"/>
              <w:jc w:val="both"/>
              <w:rPr/>
            </w:pPr>
            <w:r>
              <w:rPr/>
              <w:t>Zástupce zadavatele předá hodnotící komisi obálky s nabídkami uchazečů. Komise posoudí nabídky z hlediska splnění zákonných požadavků a požadavků zadavatele a dále z hlediska mimořádně nízké nabídkové ceny.</w:t>
            </w:r>
          </w:p>
          <w:p>
            <w:pPr>
              <w:pStyle w:val="Normal"/>
              <w:jc w:val="both"/>
              <w:rPr/>
            </w:pPr>
            <w:r>
              <w:rPr/>
              <w:t>Hodnotící komise provede hodnocení nabídek splňujících zadávací podmínky podle kritéria uvedeného výš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ávací lhůta</w:t>
            </w:r>
          </w:p>
          <w:p>
            <w:pPr>
              <w:pStyle w:val="Normal"/>
              <w:jc w:val="both"/>
              <w:rPr/>
            </w:pPr>
            <w:r>
              <w:rPr/>
              <w:t>Uchazeči, jejichž nabídky nebyly odmítnuty v průběhu zadávacího řízení, jsou vázáni svou nabídkou po dobu zadávací lhůty. Zadávací lhůta činí nejméně 60 kalendářních dnů  a začíná běžet dnem  následujícím po uplynutí lhůty pro podání nabídek.</w:t>
            </w:r>
          </w:p>
          <w:p>
            <w:pPr>
              <w:pStyle w:val="Normal"/>
              <w:jc w:val="both"/>
              <w:rPr/>
            </w:pPr>
            <w:r>
              <w:rPr/>
              <w:t>Uchazeč, jehož nabídka je vybrána jako nejvhodnější, je svoji nabídkou vázán až do podpisu smlouvy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fakturaci dodávky zvlášť po jednotlivých položkác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Nehradit uchazečům náklady spojené s touto výzvou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Nevracet materiály předložené v nabídce ani samotné nabídky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Vyloučit uchazeče, jehož nabídka nebude splňovat podmínky výzvy a zadávací dokumentac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Zadavatel je oprávněn výběrové řízení zrušit kdykoliv, nejpozději však do uzavření smlouvy. O zrušení výběrového řízení je zadavatel povinen bezodkladně písemně informovat všechny uchazeče, kteří podali nabídku v řádném termínu pro podání nabídek. Zadavatel není povinen uchazečům sdělit důvod zrušení výběrového řízení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Zadavatel si vyhrazuje právo před vyhlášením vítězné nabídky ověřovat, příp. vyjasňovat informace poskytované dodavateli v nabídkách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Zadavatel si vyhrazuje právo z důvodu objektivního posuzování a vyhodnocování nabídek vyžadovat po dodavatelích doplňující informace k nabídkám, příp. jejich modifika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ílohy Výzvy k podání nabídky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říloha A –Informace o kvalifikaci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rycí list informace o kvalifika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hlášení dodavatele k informaci o kvalifika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Čestné prohlášení uchazeče o splnění základních kvalifikačních předpoklad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okumenty prokazující splnění profesních kvalifikačních předpokladů – viz požadavky na prokázání splnění základní a profesní kvalifikace dodavatele této výzvy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říloha B</w:t>
            </w:r>
            <w:r>
              <w:rPr/>
              <w:t xml:space="preserve">  - </w:t>
            </w:r>
            <w:r>
              <w:rPr>
                <w:b/>
              </w:rPr>
              <w:t>Technická specifikace výzvy k podání nabídk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tailní obsah dle požadavku zadavatele uvedených v zadávací dokumentaci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říloha C - Nabídk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Formulář Krycího listu nabíd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Návrh  smlouvy včetně přílo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ohlášení uchazeč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rti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okoř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okorova@zdravkack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80 711 3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korova@zdravkack.cz" TargetMode="External"/><Relationship Id="rId3" Type="http://schemas.openxmlformats.org/officeDocument/2006/relationships/hyperlink" Target="mailto:lukasek@zdravkack.cz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horavova.barbor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lucie.angel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danuse.pechova@plzensky-kraj.cz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opvk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9:00Z</dcterms:created>
  <dc:creator>klimovae</dc:creator>
  <dc:description/>
  <dc:language>en-US</dc:language>
  <cp:lastModifiedBy>Miroslav Grabec</cp:lastModifiedBy>
  <cp:lastPrinted>2012-09-07T12:08:00Z</cp:lastPrinted>
  <dcterms:modified xsi:type="dcterms:W3CDTF">2012-09-07T10:08:00Z</dcterms:modified>
  <cp:revision>8</cp:revision>
  <dc:subject/>
  <dc:title/>
</cp:coreProperties>
</file>