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4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Příloha B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specifikace výzvy k podání nabídky</w:t>
            </w:r>
          </w:p>
          <w:p>
            <w:pPr>
              <w:pStyle w:val="Nadpisobsahu"/>
              <w:rPr/>
            </w:pPr>
            <w:r>
              <w:rPr/>
              <w:t>Obsah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334767526">
                  <w:r>
                    <w:rPr>
                      <w:rStyle w:val="IndexLink"/>
                      <w:lang w:val="en-US" w:eastAsia="en-US"/>
                    </w:rPr>
                    <w:t>Obchodní podmínky</w:t>
                    <w:tab/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34767527">
                  <w:r>
                    <w:rPr>
                      <w:rStyle w:val="IndexLink"/>
                      <w:lang w:val="en-US" w:eastAsia="en-US"/>
                    </w:rPr>
                    <w:t>Prohlášení dodavatele</w:t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34767528">
                  <w:r>
                    <w:rPr>
                      <w:rStyle w:val="IndexLink"/>
                      <w:lang w:val="en-US" w:eastAsia="en-US"/>
                    </w:rPr>
                    <w:t>Technické podmínky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34767529">
                  <w:r>
                    <w:rPr>
                      <w:rStyle w:val="IndexLink"/>
                      <w:lang w:val="en-US" w:eastAsia="en-US"/>
                    </w:rPr>
                    <w:t>Specifikace předmětu zakázky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34767530">
                  <w:r>
                    <w:rPr>
                      <w:rStyle w:val="IndexLink"/>
                      <w:lang w:val="en-US" w:eastAsia="en-US"/>
                    </w:rPr>
                    <w:t>Specifikace nabídky s uvedením jeho kvantifikace a minimálních technických parametrů požadovaných zadavatelem</w:t>
                    <w:tab/>
                    <w:t>4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34767531">
                  <w:r>
                    <w:rPr>
                      <w:rStyle w:val="IndexLink"/>
                      <w:lang w:val="en-US" w:eastAsia="en-US"/>
                    </w:rPr>
                    <w:t>První část veřejné zakázky- specifikace zboží</w:t>
                    <w:tab/>
                    <w:t>5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060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34767532">
                  <w:r>
                    <w:rPr>
                      <w:rStyle w:val="IndexLink"/>
                      <w:lang w:val="en-US" w:eastAsia="en-US"/>
                    </w:rPr>
                    <w:t>Druhá část veřejné zakázky- specifikace zboží</w:t>
                    <w:tab/>
                    <w:t>7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45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/>
              <w:t>Zakázka malého rozsahu  (podle § 12 odst. 3 zákona č. 137/2006 Sb., o veřejných zakázkách, ve znění pozdějších předpisů - Tato veřejná zakázka na dodávky se neřídí zákonem o veřejných zakázkách č. 137/2006Sb. – podle § 18 odst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5 zákona č. 137/2006 Sb.) </w:t>
            </w:r>
            <w:r>
              <w:rPr>
                <w:bCs/>
                <w:color w:val="000000"/>
              </w:rPr>
              <w:t xml:space="preserve">na dodávky 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</w:rPr>
              <w:t>Dodávka ICT vybavení včetně SW</w:t>
            </w:r>
          </w:p>
        </w:tc>
      </w:tr>
      <w:tr>
        <w:trPr>
          <w:trHeight w:val="51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334767526"/>
      <w:r>
        <w:rPr/>
        <w:t>Obchodní podmínky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bchodní podmínky pro plnění veřejné zakázky malého rozsahu stanovené Výzvou musí být uchazečem v nabídce respektovány. Obchodní podmínky jsou formulovány způsobem umožňujícím převzít jejich text do nabídky (návrhu kupní smlou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chodní podmínky jsou promítnuty do přiloženého návrhu kupní smlouvy, který uchazeč použije pro zpracování nabídky, tj. na vyznačených místech návrh doplní o požadované údaje (identifikační údaje, cena plnění), přiloží k němu všechny přílohy (tj. přílohu č. 1 kupní smlouvy „Podrobná specifikace předmětu koupě“ a přílohu č. 2 kupní smlouvy „Položkový rozpočet“), parafuje všechny strany dokumentu (návrhu kupní smlouvy) včetně příloh a podepíše dokument způsobem stanoveným podle výpisu z obchodního rejstříku nebo jiné obdobné evidence, popř. jej podepíše zástupce</w:t>
      </w:r>
      <w:r>
        <w:rPr>
          <w:sz w:val="22"/>
          <w:szCs w:val="22"/>
        </w:rPr>
        <w:t xml:space="preserve"> uchazeče. </w:t>
      </w:r>
      <w:r>
        <w:rPr>
          <w:b/>
        </w:rPr>
        <w:t xml:space="preserve">Pod podpisem oprávněné osoby bude uvedeno čitelně její jméno, příjmení, funkce a firma. </w:t>
      </w:r>
    </w:p>
    <w:p>
      <w:pPr>
        <w:pStyle w:val="Normal"/>
        <w:jc w:val="both"/>
        <w:rPr/>
      </w:pPr>
      <w:r>
        <w:rPr/>
        <w:t xml:space="preserve">Součástí přílohy č. 1 kupní smlouvy „Podrobná specifikace předmětu koupě“ bude specifikace záručních podmínek pro každou položku kupní smlouvy uvedenou v příloze č. 1 „Podrobná specifikace předmětu koupě“. </w:t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1" w:name="__RefHeading___Toc334767527"/>
      <w:bookmarkEnd w:id="1"/>
      <w:r>
        <w:rPr/>
        <w:t>Prohlášení dodavatel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polečnost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………………….………………</w:t>
      </w:r>
    </w:p>
    <w:p>
      <w:pPr>
        <w:pStyle w:val="Normal"/>
        <w:spacing w:lineRule="auto" w:line="360"/>
        <w:rPr/>
      </w:pPr>
      <w:r>
        <w:rPr/>
        <w:t>se sídlem…………………………………………………………….………………</w:t>
      </w:r>
    </w:p>
    <w:p>
      <w:pPr>
        <w:pStyle w:val="Normal"/>
        <w:spacing w:lineRule="auto" w:line="360"/>
        <w:rPr/>
      </w:pPr>
      <w:r>
        <w:rPr/>
        <w:t xml:space="preserve">IČ ……………………………….., </w:t>
      </w:r>
    </w:p>
    <w:p>
      <w:pPr>
        <w:pStyle w:val="Normal"/>
        <w:spacing w:lineRule="auto" w:line="360"/>
        <w:rPr/>
      </w:pPr>
      <w:r>
        <w:rPr/>
        <w:t>zapsaná v obchodním rejstříku u …………………………………………………………….…….,</w:t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která je uchazečem o veřejnou zakázku malého rozsa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ímto nabídku zpracovanou dle zadávacích podmínek obsažených ve výzvě k podání nabídky a k prokázání splnění kvalifik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 čestně a pravdivě prohlašuje, ž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Cs/>
        </w:rPr>
        <w:t xml:space="preserve">se před podáním nabídky podrobně seznámila </w:t>
      </w:r>
      <w:r>
        <w:rPr/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Cs/>
        </w:rPr>
        <w:t xml:space="preserve">je vázána celým obsahem nabídky po celou dobu během zadávací lhůty podle § 43 Zákona, která začíná běžet okamžikem skončení lhůty pro podání nabídek a končí 60 dní od skončení lhůty pro podání nabídek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Cs/>
        </w:rPr>
        <w:t>předložená nabídka obsahuje celkem ………..(slovy …...…………..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……………. dne 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ab/>
        <w:t>………..…………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ab/>
        <w:t>Podpis osob/-y oprávněné jednat za uchazeče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ab/>
        <w:t xml:space="preserve">v souladu s výpisem z OR </w:t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334767528"/>
      <w:bookmarkEnd w:id="2"/>
      <w:r>
        <w:rPr/>
        <w:t>Technické podmínky</w:t>
      </w:r>
    </w:p>
    <w:p>
      <w:pPr>
        <w:pStyle w:val="Heading2"/>
        <w:rPr/>
      </w:pPr>
      <w:bookmarkStart w:id="3" w:name="__RefHeading___Toc334767529"/>
      <w:bookmarkEnd w:id="3"/>
      <w:r>
        <w:rPr/>
        <w:t>Specifikace předmětu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e v Technických podmínkách vyskytnou obchodní názvy některých výrobků nebo dodávek, případně jiná označení či vyobrazení mající vztah ke konkrétnímu dodavateli, jedná se o vymezení předpokládané charakteristiky a uchazeč je oprávněn navrhnout i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všechna zařízení je požadována záruční lhůta minimálně 24 měsíců od nabytí zboží zadavatelem. </w:t>
      </w:r>
    </w:p>
    <w:p>
      <w:pPr>
        <w:pStyle w:val="Heading2"/>
        <w:rPr>
          <w:sz w:val="32"/>
          <w:szCs w:val="32"/>
        </w:rPr>
      </w:pPr>
      <w:bookmarkStart w:id="4" w:name="__RefHeading___Toc334767530"/>
      <w:bookmarkEnd w:id="4"/>
      <w:r>
        <w:rPr/>
        <w:t>Specifikace nabídky s uvedením jeho kvantifikace a minimálních technických parametrů požadovaných zadavate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á nepřekročitelná cena za dodávku činí 688 598,- Kč bez DPH, ( 826 318,- Kč včetně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4961"/>
        <w:gridCol w:w="1134"/>
        <w:gridCol w:w="1107"/>
      </w:tblGrid>
      <w:tr>
        <w:trPr>
          <w:trHeight w:val="951" w:hRule="atLeast"/>
        </w:trPr>
        <w:tc>
          <w:tcPr>
            <w:tcW w:w="86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Veřejná zakázka - dodávka ICT vybavení včetně SW</w:t>
            </w:r>
          </w:p>
        </w:tc>
      </w:tr>
      <w:tr>
        <w:trPr>
          <w:trHeight w:val="505" w:hRule="atLeast"/>
        </w:trPr>
        <w:tc>
          <w:tcPr>
            <w:tcW w:w="8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část veřejné zakázky, dodávka  09 – 12/2012</w:t>
            </w:r>
          </w:p>
        </w:tc>
      </w:tr>
      <w:tr>
        <w:trPr>
          <w:trHeight w:val="5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č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ž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J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MJ</w:t>
            </w:r>
          </w:p>
        </w:tc>
      </w:tr>
      <w:tr>
        <w:trPr>
          <w:trHeight w:val="50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lní počíta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en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ftware OFFICE  PRO 20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2" w:hRule="atLeast"/>
        </w:trPr>
        <w:tc>
          <w:tcPr>
            <w:tcW w:w="8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část veřejné zakázky, dodávka 03-06/2013</w:t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lní počíta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ftware OFFICE  PRO 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skár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ListParagraph"/>
        <w:rPr/>
      </w:pPr>
      <w:r>
        <w:br w:type="page"/>
      </w:r>
      <w:r>
        <w:rPr/>
      </w:r>
    </w:p>
    <w:p>
      <w:pPr>
        <w:pStyle w:val="Heading1"/>
        <w:rPr/>
      </w:pPr>
      <w:bookmarkStart w:id="5" w:name="__RefHeading___Toc334767531"/>
      <w:bookmarkEnd w:id="5"/>
      <w:r>
        <w:rPr/>
        <w:t>První část veřejné zakázky- specifikace zboží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ní počítač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3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or</w:t>
            </w:r>
          </w:p>
        </w:tc>
        <w:tc>
          <w:tcPr>
            <w:tcW w:w="75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ýkon dle </w:t>
            </w:r>
            <w:hyperlink r:id="rId2">
              <w:r>
                <w:rPr>
                  <w:rStyle w:val="InternetLink"/>
                  <w:sz w:val="16"/>
                </w:rPr>
                <w:t>www.cpubenchmark.net</w:t>
              </w:r>
            </w:hyperlink>
            <w:r>
              <w:rPr>
                <w:sz w:val="16"/>
              </w:rPr>
              <w:t xml:space="preserve">  min:  4750, čtyři fyzická jádra, 6MB cache, 64 bit 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pset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disků SATA, podpora pamětí DDR3, podpora připojení SATA disků rychlými sériovými kanály, podpora sběrnice 1xPCI low profile, 1xPCI-Express low profile 1x, 2xPCI-E 16x low profile, podpora RAID, 2x PS/2 porty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ční paměť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azen jeden modul min. 4 GB, možnost rozšíření min. na 8 GB přidáním 4 GB modulu do volného slotu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OS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ezpečení heslem proti neoprávněnému přístupu na dvou úrovních administrátora a uživate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ezpečení spuštění („bootování“) heslem na dvou úrovních administrátora a uživate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zavedení operačního systému z DVD, diskety, či zařízení disku k USB port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žnost zablokování zavedení operačního systému z DVD, diskety, či zařízení disku k USB port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žnost zablokování vybraných zařízení a sběrnic tak, aby s nimi nemohl pracovat operační systém (DVD, disketa, USB rozhraní)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fický adaptér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málně 512 MB paměti, může být sdílená, adaptér může být integrovaný na základové desce, volný slot PCIe-16x pro případné zlepšení grafického výkonu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íťová kart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hernet 10/100/1000 base-TX, podpora technologie „wake on LAN“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uková karta, reproduktor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plňující normu  AC97 nebo novější novější např. High Definition  Audio, integrovaný reproduktor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vný disk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málně 500 GB, 7200 rpm, SATA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cká mechanik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pisovací jednotka DVD SATA,  SuperMulti LightScribe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y USB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álně 6 portů USB 2.0, z toho minimálně 4 integrované na přední straně skříně.Minimálně 4 x USB 3.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říň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Černá, třídy Small Form Factor  (max. 100x340x380mm), skříň musí umožnit bezpečný provoz počítače v horizontální i vertikální poloze, jednoduchá modulární konstrukce s možností rychlého otevření skříně a rychlé výměny základních komponent bez použití nástrojů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dáleně elektronicky uzamykatelná s detekcí vniknutí do skříně s hlášením do BIOSu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roj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ktivní PFC, účinnost min. 88%, min.240W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ávesnice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lávesnice s 12 funkčními klávesami ( F1- F12 ), znaková sada CZ/US PS/2 s českým potiskem. Ne bezdrátová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š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álně optická se skrolovacím kolečkem, připojení USB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yzické zabezpečení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dáleně ovládaný elektronický zámek, příprava pro mechanické zabezpečení lankem se zámkem či případné jiné obdobné řešení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gnostik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diagnostiky a vzdálené správy počítače podle standardu DMI 2.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vzdálené diagnostiky závady před zavedením operačního systém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funkčnosti vzdálené diagnostiky i při poškozeném či nefunkčním operačním systém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technologie vPro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ční systém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7 Professional CZ z instalačního obrazu vytvořeného ve spolupráci se zadavatelem, možnost downgrade  na WINDOWS XP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 výrobkové stability nejméně jeden ro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 jednotného instalačního obrazu disku po dobu nejméně jednoho roku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élka záručního servisu v místě plnění nejméně 5 let, reakce na nahlášení závady  NBD (další pracovní den)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 celou dobu záruky je v případě reklamace vadného CPU nebo  základní desky požadována výměna za stejný ty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tifikovaná značka se servisním pokrytím po celé ČR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tatní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tifikace kvality výroby a služeb ISO9001 / ISO900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lad s direktivou RoHS, certifikát EPEAT Gold, EnergyStar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403"/>
        <w:gridCol w:w="7497"/>
      </w:tblGrid>
      <w:tr>
        <w:trPr/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 </w:t>
            </w:r>
          </w:p>
        </w:tc>
        <w:tc>
          <w:tcPr>
            <w:tcW w:w="749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40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 obrazovky</w:t>
            </w:r>
          </w:p>
        </w:tc>
        <w:tc>
          <w:tcPr>
            <w:tcW w:w="749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CD s LED podsvícením, typ panelu TN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ikost úhlopříčk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“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irokoúhlé proved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:9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Úpravy polohy displeje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klon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va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Černá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ivní rozliš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00 x 900 při 60 Hz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a odezv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ms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s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 cd/m2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ast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:1 / 3000000:1 (dynamický)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oduktor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grované/přídavné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</w:rPr>
              <w:t>Vstup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</w:rPr>
              <w:t>VGA, DVI-D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roky standardní záruka, oprava následující pracovní den na místě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statní 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lad s RoHS, </w:t>
            </w:r>
            <w:r>
              <w:rPr>
                <w:rFonts w:cs="Verdana" w:ascii="Verdana" w:hAnsi="Verdana"/>
                <w:sz w:val="14"/>
                <w:szCs w:val="14"/>
              </w:rPr>
              <w:t>EPA Energy Star ,EPEAT Sil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ener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3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kce</w:t>
            </w:r>
          </w:p>
        </w:tc>
        <w:tc>
          <w:tcPr>
            <w:tcW w:w="75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matické skenování, kopírování, e-mail, formát PDF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alita skenování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cké rozlišení: 2 400 x 4 800 DPI, Interpolové rozlišení 25 – 19 200 DPI, barevná hloubka 48 bitů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chlost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hled do 15  s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enovací technologie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ímací prvek CIS, zdroj světla LED (LiDE), 3 barevná (RGB)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imální velikost dokumentu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4 /Letter 216 x2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403"/>
        <w:gridCol w:w="7497"/>
      </w:tblGrid>
      <w:tr>
        <w:trPr/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</w:t>
            </w:r>
          </w:p>
        </w:tc>
        <w:tc>
          <w:tcPr>
            <w:tcW w:w="749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40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749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fice 2010 SNGL OLP NL, Acdmc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6" w:name="__RefHeading___Toc334767532"/>
      <w:bookmarkEnd w:id="6"/>
      <w:r>
        <w:rPr/>
        <w:t>Druhá část veřejné zakázky- specifikace zbo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ní počítač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3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or</w:t>
            </w:r>
          </w:p>
        </w:tc>
        <w:tc>
          <w:tcPr>
            <w:tcW w:w="75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ýkon dle </w:t>
            </w:r>
            <w:hyperlink r:id="rId3">
              <w:r>
                <w:rPr>
                  <w:rStyle w:val="InternetLink"/>
                  <w:sz w:val="16"/>
                </w:rPr>
                <w:t>www.cpubenchmark.net</w:t>
              </w:r>
            </w:hyperlink>
            <w:r>
              <w:rPr>
                <w:sz w:val="16"/>
              </w:rPr>
              <w:t xml:space="preserve">  min:  4750, čtyři fyzická jádra, 6MB cache, 64 bit 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pset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disků SATA, podpora pamětí DDR3, podpora připojení SATA disků rychlými sériovými kanály, podpora sběrnice 1xPCI low profile, 1xPCI-Express low profile 1x, 2xPCI-E 16x low profile, podpora RAID, 2x PS/2 porty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ční paměť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azen jeden modul min. 4 GB, možnost rozšíření min. na 8 GB přidáním 4 GB modulu do volného slotu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OS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ezpečení heslem proti neoprávněnému přístupu na dvou úrovních administrátora a uživate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ezpečení spuštění („bootování“) heslem na dvou úrovních administrátora a uživate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zavedení operačního systému z DVD, diskety, či zařízení disku k USB port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žnost zablokování zavedení operačního systému z DVD, diskety, či zařízení disku k USB port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žnost zablokování vybraných zařízení a sběrnic tak, aby s nimi nemohl pracovat operační systém (DVD, disketa, USB rozhraní)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fický adaptér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málně 512 MB paměti, může být sdílená, adaptér může být integrovaný na základové desce, volný slot PCIe-16x pro případné zlepšení grafického výkonu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íťová kart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hernet 10/100/1000 base-TX, podpora technologie „wake on LAN“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uková karta, reproduktor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ňující normu  AC97 nebo novější novější např. High Definition  Audio, integrovaný reproduktor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vný disk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málně 500 GB, 7200 rpm, SATA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cká mechanik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pisovací jednotka DVD SATA,  SuperMulti LightScribe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y USB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álně 6 portů USB 2.0, z toho minimálně 4 integrované na přední straně skříně.Minimálně 4 x USB 3.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říň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Černá, třídy Small Form Factor  (max. 100x340x380mm), skříň musí umožnit bezpečný provoz počítače v horizontální i vertikální poloze, jednoduchá modulární konstrukce s možností rychlého otevření skříně a rychlé výměny základních komponent bez použití nástrojů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dáleně elektronicky uzamykatelná s detekcí vniknutí do skříně s hlášením do BIOSu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roj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ktivní PFC, účinnost min. 88%, min.240W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ávesnice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ávesnice s 12 funkčními klávesami ( F1- F12 ), znaková sada CZ/US PS/2 s českým potiskem. Ne bezdrátová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š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álně optická se skrolovacím kolečkem, připojení USB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yzické zabezpečení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dáleně ovládaný elektronický zámek, příprava pro mechanické zabezpečení lankem se zámkem či případné jiné obdobné řešení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gnostik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diagnostiky a vzdálené správy počítače podle standardu DMI 2.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vzdálené diagnostiky závady před zavedením operačního systém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funkčnosti vzdálené diagnostiky i při poškozeném či nefunkčním operačním systém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technologie vPro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ční systém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7 Professional CZ z instalačního obrazu vytvořeného ve spolupráci se zadavatelem, možnost downgrade  na WINDOWS XP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 výrobkové stability nejméně jeden ro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 jednotného instalačního obrazu disku po dobu nejméně jednoho roku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élka záručního servisu v místě plnění nejméně 5 let, reakce na nahlášení závady  NBD (další pracovní den)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 celou dobu záruky je v případě reklamace vadného CPU nebo  základní desky požadována výměna za stejný ty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tifikovaná značka se servisním pokrytím po celé ČR.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tatní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tifikace kvality výroby a služeb ISO9001 / ISO900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lad s direktivou RoHS, certifikát EPEAT Gold, EnergyStar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403"/>
        <w:gridCol w:w="7497"/>
      </w:tblGrid>
      <w:tr>
        <w:trPr/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 </w:t>
            </w:r>
          </w:p>
        </w:tc>
        <w:tc>
          <w:tcPr>
            <w:tcW w:w="749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40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 obrazovky</w:t>
            </w:r>
          </w:p>
        </w:tc>
        <w:tc>
          <w:tcPr>
            <w:tcW w:w="749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CD s LED podsvícením, typ panelu TN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ikost úhlopříčk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“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irokoúhlé proved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:9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Úpravy polohy displeje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klon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va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Černá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ivní rozliš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00 x 900 při 60 Hz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a odezv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ms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s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 cd/m2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ast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:1 / 3000000:1 (dynamický)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oduktor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grované/přídavné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</w:rPr>
              <w:t>Vstup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</w:rPr>
              <w:t>VGA, DVI-D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uka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roky standardní záruka, oprava následující pracovní den na místě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statní 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lad s RoHS, </w:t>
            </w:r>
            <w:r>
              <w:rPr>
                <w:rFonts w:cs="Verdana" w:ascii="Verdana" w:hAnsi="Verdana"/>
                <w:sz w:val="14"/>
                <w:szCs w:val="14"/>
              </w:rPr>
              <w:t>EPA Energy Star ,EPEAT Sil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403"/>
        <w:gridCol w:w="7497"/>
      </w:tblGrid>
      <w:tr>
        <w:trPr/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</w:t>
            </w:r>
          </w:p>
        </w:tc>
        <w:tc>
          <w:tcPr>
            <w:tcW w:w="749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40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749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fice 2010 SNGL OLP NL, Acdmc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403"/>
        <w:gridCol w:w="7497"/>
      </w:tblGrid>
      <w:tr>
        <w:trPr/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kárna</w:t>
            </w:r>
          </w:p>
        </w:tc>
        <w:tc>
          <w:tcPr>
            <w:tcW w:w="749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ální parametry</w:t>
            </w:r>
          </w:p>
        </w:tc>
      </w:tr>
      <w:tr>
        <w:trPr/>
        <w:tc>
          <w:tcPr>
            <w:tcW w:w="240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í velikost média</w:t>
            </w:r>
          </w:p>
        </w:tc>
        <w:tc>
          <w:tcPr>
            <w:tcW w:w="749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, A4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tiskárny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ťová tiskárna - laserová - barva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chlost tisku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tran za min. – černobílý i barebný tisk,normální kvalita, formát A4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 prvního tisku ČB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7 s černobílý i barevný tisk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síční cyklus služby (</w:t>
            </w:r>
            <w:r>
              <w:rPr>
                <w:i/>
                <w:iCs/>
                <w:sz w:val="16"/>
                <w:szCs w:val="16"/>
              </w:rPr>
              <w:t>maximální počet stran za měsíc při tisku obrázků)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0000 stran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rozliš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x600dpi pro černobílý i barevný tisk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tavěná zaříz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ní LCD panel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ologie zlepšeného obrazu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ustranný výtisk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hra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,Ethernet 10/100Base-TX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ovaná RAM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28MB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médi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álky,fólie,nálepky,obyčejný papír,lesklý papír,karty,bankovní papír,recyklovaný papír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ázení s médii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vač na 250 listů,víceúčelový zásobník na 50 listů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apájení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apájecí zdroj interní AC 230V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ipravenost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Windows 7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ěry (ŠxHxV)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41 cm x 49 cm x 35 cm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tonerových kazet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í 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A Energy Star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-208280</wp:posOffset>
          </wp:positionH>
          <wp:positionV relativeFrom="paragraph">
            <wp:posOffset>-165735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4"/>
      </w:numPr>
    </w:pPr>
    <w:rPr/>
  </w:style>
  <w:style w:type="paragraph" w:styleId="N2">
    <w:name w:val="N2"/>
    <w:basedOn w:val="Normal"/>
    <w:qFormat/>
    <w:pPr>
      <w:numPr>
        <w:ilvl w:val="0"/>
        <w:numId w:val="4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120" w:after="120"/>
      <w:jc w:val="both"/>
    </w:pPr>
    <w:rPr>
      <w:sz w:val="20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spacing w:before="12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36:00Z</dcterms:created>
  <dc:creator>Gnida</dc:creator>
  <dc:description/>
  <dc:language>en-US</dc:language>
  <cp:lastModifiedBy>Miroslav Grabec</cp:lastModifiedBy>
  <cp:lastPrinted>2012-09-07T12:12:00Z</cp:lastPrinted>
  <dcterms:modified xsi:type="dcterms:W3CDTF">2012-09-07T10:12:00Z</dcterms:modified>
  <cp:revision>12</cp:revision>
  <dc:subject/>
  <dc:title>RÁMCOVÁ SMLOUVA</dc:title>
</cp:coreProperties>
</file>