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MLOUVA O DÍL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</w:t>
      </w:r>
      <w:r>
        <w:rPr>
          <w:rFonts w:cs="Times New Roman" w:ascii="Times New Roman" w:hAnsi="Times New Roman"/>
          <w:b/>
          <w:sz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ednající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Č: 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zhotovi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Základní škola a Mateřská škola Chuchelna, okres Semi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Chuchelna 50, 513 01 Semi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ající: Mgr. Radmil Stínil, ředitel ško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Č: 7098537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objedn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536 a násl. obchodního zákoníku v platném znění tuto smlouvu o díl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hotovitel se zavazuje provést a dodat objednateli dále specifikované dílo a převést na něj vlastnické právo k tomuto dílu: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le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le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aktivní 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e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funkční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zualizé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Školení PowerPoint - e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kolení MS Word – webiná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virový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ncelářský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ílo, jehož dodání je předmětem této smlouvy, je dodá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dnatel se zavazuje od zhotovitele uvedené dílo převzít a zaplatit za jeho provedení a dodá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je povinen dodat objednateli dílo dle nabídky (Příloha č. 1 této smlouvy) a specifikace uvedené v čl. I. této smlouvy v následující lhůtě: Notebooky do 7 dnů, ostatní zboží  do 14 dnů od doručení podepsané smlouvy objedn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hotovitel splní svůj závazek předáním díla objednateli spolu s dodacím listem, záručním listem, prohlášením o shodě a dalšími doklady, nutnými k užívání díla, a to v místě sídla objednatele. Místem plnění díla je sídlo objedn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 předání a převzetí díla bude sepsán protokol o předání a převzetí díla, podepsaný oběma smluvními stranami. Objednatel je oprávněn převzetí díla odmítnout, pokud v době jeho předání vykazuje vady a/či nedoděl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dílo dodáno ve lhůtě uvedené v čl. II., odst. 1, je objednatel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lastnictví k dílu přechází na objednatele zaplacením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díle přechází na objednatele podepsáním protokolu o převzetí díla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za dílo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ílo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le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ule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aktivní proj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e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funkční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zualizé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kolení PowerPoint - e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kolení MS Word – webiná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virový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ncelářský S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dílo byla stanovena nabídkovou cenou, kterou udal zhotovitel v nabídce podané do výběrového řízení, a která byla objednatelem jakožto zadavatelem výběrového řízení vybrána jako nejvýhodnější, a činí celkem bez DPH ……… Kč, z toho DPH je ………. Kč, celkem tedy ……… Kč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to cena, která zahrnuje veškeré náklady zhotovitele, je cenou nejvýše přípustnou a může být změněna jen v případě změny daňových předpisů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vyúčtuje cenu za dílo fakturou, která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dokladem prokazujícím řádné splnění díla ze strany zhotovitele, tj. oboustranně podepsaným protokolem o předání a převzetí díla. Zhotovitel je oprávněn fakturu vystavit až po řádném provedení a předání díla objednateli resp. převzetí díla objednatelem. Zhotovitel je povinen fakturu objednateli doručit prokazatelným způsob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ce je rozdělena na 2části: První faktura (ve výši 70% z celkové částky) je splatná do 30 kalendářních dní, druhá faktura (ve výši 30% z celkové částky) je splatná do 31.12.2013.  Námitky proti údajům uvedeným na faktuře může objednatel uplatnit do konce lhůty její splatnosti s tím, že jí odešle zpět zhotoviteli s uvedením výhrad. Tímto okamžikem se staví lhůta splatnosti a nová lhůta splatnosti běží od doručení opravené faktury objednate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ceny (faktury) se rozumí den odepsání ceny z účtu objednate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prohlašuje, že na díle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dílo vlastnosti stanovené touto smlouvou a ustanovením § 560 Obchodního zákoníku, má vady. Za vady se považuje i dodání jiného díla, než určuje smlouva a vady v dokladech nutných k užívání dí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nenese odpovědnost za vady, na něž se vztahuje záruka za jakost, jestliže tyto vady vznikly prokazatelným zaviněním objedna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áruční lhůta je stanovena v článku I této smlouvy u každé položky a začíná běžet ode dne převzetí předmětu díla dle protokolu ve smyslu bodu II. 3 této Smlouvy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dnatel je povinen v souladu s příslušnými ustanoveními obchodního zákoníku bez zbytečného odkladu oznámit zhotoviteli zjištěné vady díla poté, co je při vynaložení odborné péče zjisti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objednatel v záruční době včas uplatní zjištěné závady na díle, je zhotovitel povinen vady odstranit ve lhůtě nejdéle do následujícího pracovního d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díla uplatňuje objednatel na adrese zhotovitel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zhotovitele díla v servisních službách u zařízení, kde je vyžadována oprava následující pracovní den (v ostatních případech oprava nejpozději do 30 dnů), je zhotovitel povinen zaplatit objednateli za každý den prodlení smluvní pokutu ve výši 5 000 Kč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zhotovitele s dodáním díla je zhotovitel povinen zaplatit objednateli za každý započatý den prodlení smluvní pokutu ve výši  5 000 Kč. Tato smluvní pokuta bude uplatněna formou slevy z ceny plně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objednatele se zaplacením ceny díla na základě řádně vystavené a doručené faktury - daňového dokladu, zavazuje se objednatel zaplatit zhotoviteli úrok z prodlení ve výši 0,05 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díla financována v rámci projektu registrační č.: CZ.1.07/1.4.00/21.3727,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Moderní škola 2012</w:t>
      </w:r>
      <w:r>
        <w:rPr>
          <w:rFonts w:cs="Times New Roman" w:ascii="Times New Roman" w:hAnsi="Times New Roman"/>
          <w:sz w:val="24"/>
        </w:rPr>
        <w:t>“ z finančních prostředků Evropské unie, je zhotovitel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chodního zákoníku a ostatních právních předpisů platných na území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„Příloha č. 1 – Krycí list“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hotovitel se v rámci díla zavazuje zdarma poskytnout: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dokumentaci související s plněním této zakázky jako podklady pro zpracování monitorovacích zpráv o realizaci projektu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informace ve věci povinné publicity v rámci projektu, případně na žádost objednatele poskytnout vzory publikačních materiálů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poradenství a odbornou pomoc při evidenci výukových materiálů, případně se souhlasem autora zajistit takovou evidenci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metodiku odměňování učitelů z prostředků poskytnutých v projektu.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metodiku archivace (vč. doporučení návrhu schématu bezpečné archivace dokumentů a výstupů související s projektem)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zajištění archivace výukových materiálů v elektronické podobě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poradenství ve věci prezentace vytvořených výukových materiálů v rámci monitorovacích zpráv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poradenství při tvorbě monitorovacích zpráv (poskytnutí vzorů, on-line podpora při vyplnění)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službu spočívající v upozornění na blížící se termíny odevzdání monitorovacích zpráv.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metodiku zpracování závěrečného vyúčtování projektu včetně poradenství ve věci celkového množství jednotek nákladů využitých na realizaci projektu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informace ve věci povinné publicity v rámci projektu a případně objednateli na jeho žádost poskytnout vzory publikačních materiálů.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kvalifikovanou pomoc při tvorbě a evidenci výstupů projektu (zejména poskytnout metodiku evidence odučených hodin apod.)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8 hodin měsíčně ZDARMA poskytnutých služeb souvisejících s projekte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V 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zhotovit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objednate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7:00Z</dcterms:created>
  <dc:creator>Zuzana Štěpánková</dc:creator>
  <dc:description/>
  <dc:language>en-US</dc:language>
  <cp:lastModifiedBy>admin</cp:lastModifiedBy>
  <cp:lastPrinted>2010-09-30T11:02:00Z</cp:lastPrinted>
  <dcterms:modified xsi:type="dcterms:W3CDTF">2012-09-10T12:07:00Z</dcterms:modified>
  <cp:revision>2</cp:revision>
  <dc:subject/>
  <dc:title>KUPNÍ SMLOUVA</dc:title>
</cp:coreProperties>
</file>