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Heading1"/>
        <w:spacing w:before="280" w:after="280"/>
        <w:rPr/>
      </w:pPr>
      <w:r>
        <w:rPr/>
        <w:t>Celkové cíle a výsledky projektu</w:t>
      </w:r>
    </w:p>
    <w:p>
      <w:pPr>
        <w:pStyle w:val="Stednmka1zvraznn2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gistrační číslo projektu: </w:t>
            </w:r>
          </w:p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Stednmka1zvraznn2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zahájení projektu:</w:t>
            </w:r>
            <w:r>
              <w:rPr/>
              <w:t xml:space="preserve"> DD/MM/YYYY 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předpokládaného zahájení realizace projektu:</w:t>
            </w:r>
            <w:r>
              <w:rPr/>
              <w:t xml:space="preserve"> DD/MM/YYYY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ukončení Proof of Concept:</w:t>
            </w:r>
            <w:r>
              <w:rPr/>
              <w:t xml:space="preserve"> DD/MM/YYYY (doba trvání  Proof of Concept je maximálně 12 měsíců od data zahájení realizace projektu (není shodný s datem zahájení projektu), v ideálním případě právě 12 měsíců od tohoto data)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hd w:fill="BFBFBF" w:val="clear"/>
              </w:rPr>
              <w:t>Předpokládané datum ukončení realizace projektu:</w:t>
            </w:r>
            <w:r>
              <w:rPr/>
              <w:t xml:space="preserve"> DD/MM/YYYY (rozumí se vždy poslední kalendářní den měsíce, ve kterém bude realizace projektu ukončena, a to nejpozději do 30. 6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říjemce předá vyhodnocení fáze Proof of Concept nejpozději do jednoho měsíce po jejím skončení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pište stručně účel a cíle projektu s ohledem na cíle výzvy.</w:t>
            </w:r>
            <w:r>
              <w:rPr>
                <w:rFonts w:cs="Times New Roman" w:ascii="Times New Roman" w:hAnsi="Times New Roman"/>
                <w:i/>
              </w:rPr>
              <w:t xml:space="preserve"> Jedná se například o vytvoření funkčního systému pro podporu komercializace výzkumných výsledků ve výzkumné organizaci a příprava komercializace vybraných výzkumných výsledků, včetně jejich následné komercializace (není součástí podpory z tohoto projektu). Uveďte, jakými typy komercializace se Vaše organizace bude strategicky zabývat (licencování, výzkumná spolupráce, spin-off, startup firmy) a které bude upřednostňovat. Uveďte, jak budete dále rozvíjet působení v oblasti komercializace výsledků VaV, včetně networkingu, twinnigu, vzdělávání, atd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ále uveďte plánované výsledky</w:t>
            </w:r>
            <w:r>
              <w:rPr>
                <w:rFonts w:cs="Times New Roman" w:ascii="Times New Roman" w:hAnsi="Times New Roman"/>
                <w:i/>
              </w:rPr>
              <w:t>. Výsledky musí být navázány na uvedené cíle a měly by obsahovat závazky v obecnější rovině, konkrétní kvantifikace závazků budou uvedeny u výstupů jednotlivých aktivit. Soustřeďte se na zásadní výsledky z hlediska celého projektu, například vytvoření systému podpory pro práci s duševním vlastnictvím (včetně jeho nabídky komerčním subjektům), podpora pro různé formy komercializace, příprava komercializace ve výzkumné organizaci, práce s pracovišti a realizace komercializace jejich výsledků, školení, networking, twinning a zvyšování kvalifikace v oblasti komercializace výsledků VaV a další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08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08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6808"/>
                                    <w:gridCol w:w="141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7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úspěšných individuálních aktivit v rámci pre-se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Míra naplnění Proof of Concept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u tohoto indikátoru se k datu ukončení realizace projektu vykazuje hodnota indikovaná po úspěšném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přihlášených výsledků aplikovaného výzkumu (dle metodiky RIV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komercializací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individuálních aktivit s dokončenou ochranou duševního vlastnictví v rámci pre-seed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7.5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6808"/>
                              <w:gridCol w:w="141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3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úspěšných individuálních aktivit v rámci pre-seed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5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Míra naplnění Proof of Concep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u tohoto indikátoru se k datu ukončení realizace projektu vykazuje hodnota indikovaná po úspěšném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505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přihlášených výsledků aplikovaného výzkumu (dle metodiky RIV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komercializací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4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individuálních aktivit s dokončenou ochranou duševního vlastnictví v rámci pre-seed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>
          <w:b/>
        </w:rPr>
        <w:t>Následující text je automatickou součástí přílohy č. 1 Rozhodnutí o poskytnutí dotace</w:t>
      </w:r>
      <w:r>
        <w:rPr/>
        <w:t>:</w:t>
      </w:r>
    </w:p>
    <w:p>
      <w:pPr>
        <w:pStyle w:val="Stednmka1zvraznn2"/>
        <w:rPr/>
      </w:pPr>
      <w:r>
        <w:rPr/>
      </w:r>
    </w:p>
    <w:p>
      <w:pPr>
        <w:pStyle w:val="Stednmka1zvraznn2"/>
        <w:jc w:val="both"/>
        <w:rPr/>
      </w:pPr>
      <w:r>
        <w:rPr/>
        <w:t>Minimální výše způsobilých výdajů projektu a v něm obsažených individuálních aktivit je 3 mil. Kč. Maximální výše způsobilých výdajů projektu je 60 mil. Kč. Minimální výše způsobilých výdajů jedné individuální aktivity je 1 mil. Kč a maximální výše způsobilých výdajů jedné individuální aktivity je 20 mil. Kč.</w:t>
      </w:r>
    </w:p>
    <w:p>
      <w:pPr>
        <w:pStyle w:val="Stednmka1zvraznn2"/>
        <w:jc w:val="both"/>
        <w:rPr/>
      </w:pPr>
      <w:r>
        <w:rPr/>
      </w:r>
    </w:p>
    <w:p>
      <w:pPr>
        <w:pStyle w:val="Stednmka1zvraznn2"/>
        <w:jc w:val="both"/>
        <w:rPr/>
      </w:pPr>
      <w:r>
        <w:rPr/>
        <w:t>Maximální výše celkových nákladů je 1,1 mld. Kč a nesmí být v průběhu realizace projektu překročena. V době udržitelnosti projektu nesmí být rozsah realizačního týmu zredukován do takové míry, aby byla ohrožena funkčnost (a tím udržitelnost) projektu.</w:t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Popis aktivit projektu</w:t>
      </w:r>
    </w:p>
    <w:p>
      <w:pPr>
        <w:pStyle w:val="Stednmka1zvraznn2"/>
        <w:ind w:left="0" w:hanging="0"/>
        <w:jc w:val="both"/>
        <w:rPr/>
      </w:pPr>
      <w:r>
        <w:rPr>
          <w:b/>
        </w:rPr>
        <w:t>Stručně popište jednotlivé aktivity</w:t>
      </w:r>
      <w:r>
        <w:rPr/>
        <w:t xml:space="preserve"> spojené s komercializací výzkumných výsledků, které se dělí na: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Administrace a řízení projektu (činnost projektového realizačního týmu)</w:t>
      </w:r>
      <w:r>
        <w:rPr/>
        <w:t>: první aktivita projektu, zastřešuje individuální aktivity projektu. Každý projekt obsahuje právě jednu aktivitu projektového realizačního týmu. Očekává se, že projektový realizační tým bude součástí stávajícího Centra pro transfery technologií, nebo v případě, že CTT neexistuje, bude realizovat také aktivity takového centra. Vykonává činnosti vedoucích k úspěšné realizaci individuálních aktivit, jako je například práce na přípravě komercializace, nastavení ochrany duševního vlastnictví, vyhodnocování individuálních aktivit, nastavení organizační struktury, napojení na instituci, školení v oblasti komercializace výsledků VaV, networking, twinnig, školení, práce s komerčními subjekty a další;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Individuální aktivity:</w:t>
      </w:r>
      <w:r>
        <w:rPr/>
        <w:t xml:space="preserve"> aktivity projektu, zabývající se konkrétním technologickým tématem a přípravou jeho komercializace. Každý projekt obsahuje alespoň jednu individuální aktivitu. Popis obsahuje stručný souhrn, vycházející z informací uvedených v popisu technologické části, plánu přípravy komercializace a ochrany duševního vlastnictví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Žadatel/příjemce uvede časovou návaznost aktivit (harmonogram)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/>
        <w:t xml:space="preserve"> V rámci harmonogramu není možné, aby aktivita projektového realizačního týmu byla vykonávána, aniž by současně nebyla vykonávána alespoň jedna individuální aktivita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U každé popisované aktivity uveďte v návaznosti na popisované činnosti její výstupy.</w:t>
      </w:r>
      <w:r>
        <w:rPr/>
        <w:t xml:space="preserve"> Výstupy musí být rozděleny na fázi Proof of Concept a Příprava komercializace. Výstupy je nutno uvádět kvantifikovatelné a ověřitelné, detailnější a konkrétnější než výsledky na úrovni projektu v kap. I). Postupujte dle členění aktivit v ESOP.</w:t>
      </w:r>
    </w:p>
    <w:p>
      <w:pPr>
        <w:pStyle w:val="Stednmka1zvraznn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ministrace a řízení projektu</w:t>
            </w:r>
          </w:p>
        </w:tc>
      </w:tr>
      <w:tr>
        <w:trPr>
          <w:trHeight w:val="8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Kód: 00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Administrace a řízení projektu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‘Administrace a řízení projektu’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‘Administrace a řízení projektu’:</w:t>
            </w:r>
          </w:p>
        </w:tc>
      </w:tr>
    </w:tbl>
    <w:p>
      <w:pPr>
        <w:pStyle w:val="Stednmka1zvraznn2"/>
        <w:ind w:left="0" w:hanging="0"/>
        <w:rPr>
          <w:b/>
          <w:b/>
        </w:rPr>
      </w:pPr>
      <w:r>
        <w:rPr>
          <w:b/>
        </w:rPr>
        <w:t>Změny oproti původní projektové žádosti včetně zdůvodnění ‘Administrace a řízení projektu’:</w:t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A</w:t>
            </w:r>
          </w:p>
        </w:tc>
      </w:tr>
      <w:tr>
        <w:trPr>
          <w:trHeight w:val="12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ánované zahájení aktivity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ánované ukončení aktivity: </w:t>
            </w:r>
            <w:r>
              <w:rPr/>
              <w:t>Q/YYY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  <w:r>
        <w:br w:type="page"/>
      </w:r>
    </w:p>
    <w:p>
      <w:pPr>
        <w:pStyle w:val="Heading1"/>
        <w:spacing w:before="280" w:after="280"/>
        <w:rPr/>
      </w:pPr>
      <w:r>
        <w:rPr/>
        <w:t>Personální zajištění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Ve formě tabulky (viz vzor) specifikujte celkové personální zajištění projektu, v zúžené verzi budou jen klíčové osoby projektu. Za klíčové osoby se považují všichni vedoucí aktivit (individuálních aktivit a aktivity projektového realizačního týmu). Dále můžete vybrat z projektového realizačního týmu další osoby, které budou klíčovými pro úspěšnou realizaci projektu. Nejedná se například o administrativní pracovníky, asistenty, pomocné pozice, ostatní členy týmů individuálních aktivit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jc w:val="both"/>
        <w:rPr/>
      </w:pPr>
      <w:r>
        <w:rPr/>
        <w:t>Uveďte výši úvazků (počet FTE v jednotlivých letech) a funkce v projektu u jednotlivých zaměstnanců. 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/>
        <w:t>). Do samostatné tabulky uveďte úvazky, jež jsou v kategorii nezpůsobilých výdajů (platí stejné stupně závažnosti, jako u tabulky se způsobilými výdaji)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pracovníků, jejichž jména zatím nejsou známa, ale obsazení postu předpokládáte, uveďte „NN“ místo jména, ostatní údaje vyplňte jako u ostatních pracovníků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daje nekombinujte. Pokud plánujete například 2 nové pozice, ještě neobsazené, rozepište je na dva řádky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měny v personálním zajištění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ersonálního zajištění: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41"/>
        <w:gridCol w:w="1038"/>
        <w:gridCol w:w="2145"/>
        <w:gridCol w:w="772"/>
        <w:gridCol w:w="772"/>
        <w:gridCol w:w="772"/>
        <w:gridCol w:w="7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ěstnane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Mladší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Zkušený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edouc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nažer projek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/>
      </w:pPr>
      <w:r>
        <w:rPr/>
        <w:t>*) Přesný název funkce může být odlišný projekt od projektu, nicméně se bude jednat o pracovníka (-íky) na odpovídající pozici (či pozicích).</w:t>
      </w:r>
    </w:p>
    <w:p>
      <w:pPr>
        <w:pStyle w:val="Stednmka1zvraznn2"/>
        <w:jc w:val="center"/>
        <w:rPr>
          <w:b/>
          <w:b/>
        </w:rPr>
      </w:pPr>
      <w:r>
        <w:rPr>
          <w:b/>
        </w:rPr>
        <w:t>Změny oproti původní projektové žádosti včetně zdůvodnění:</w:t>
      </w:r>
      <w:r>
        <w:br w:type="page"/>
      </w:r>
    </w:p>
    <w:p>
      <w:pPr>
        <w:pStyle w:val="Heading1"/>
        <w:spacing w:before="280" w:after="280"/>
        <w:rPr/>
      </w:pPr>
      <w:r>
        <w:rPr/>
        <w:t>Systém řízení projektu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283" w:hanging="0"/>
        <w:jc w:val="both"/>
        <w:rPr/>
      </w:pPr>
      <w:r>
        <w:rPr>
          <w:rFonts w:cs="Times New Roman" w:ascii="Times New Roman" w:hAnsi="Times New Roman"/>
          <w:b/>
          <w:i/>
        </w:rPr>
        <w:t>Slovy stručně shrňte základní parametry systému řízení</w:t>
      </w:r>
      <w:r>
        <w:rPr>
          <w:rFonts w:cs="Times New Roman" w:ascii="Times New Roman" w:hAnsi="Times New Roman"/>
          <w:i/>
        </w:rPr>
        <w:t xml:space="preserve">, které nejsou zřejmé z organizačního schématu (stručné odůvodnění zvoleného organizačního uspořádání, nezbytné komentáře k zapojení systému do organizace žadatele a na externí subjekty).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Organizační schéma je spolu s maticí odpovědnosti a kompetencí externí přílohou projektu.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eďte pouze způsob řízení rizik, včetně odpovědných osob za monitoring a vyhodnocování rizik. Neuvádějte jmenovitě, uveďte funkci/pozici v rámci projektu, případně zodpovědnou skupinu. Řízena budou rizika uvedena ve Studii proveditelnosti, případně další, které příjemce identifikuje v průběhu realizace projektu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ále uveďte frekvenci monitoringu rizik. Ta by neměla být delší jak 3 měsíce. Frekvencí monitoringu se rozumí vyhodnocování rizik projektovým týmem. Nejedná se o reporting nadřízeným strukturám, ten může probíhat nezávisle, s jinou frekvencí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 xml:space="preserve">Lokalita projektu </w:t>
      </w:r>
    </w:p>
    <w:p>
      <w:pPr>
        <w:pStyle w:val="Stednmka1zvraznn2"/>
        <w:rPr/>
      </w:pPr>
      <w:r>
        <w:rPr/>
        <w:t>Popište stručně základní dislokaci projektu.</w:t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Rozpočet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bookmarkStart w:id="0" w:name="_1408531010"/>
      <w:bookmarkStart w:id="1" w:name="_1395743343"/>
      <w:bookmarkStart w:id="2" w:name="_1395595680"/>
      <w:bookmarkStart w:id="3" w:name="_1394246226"/>
      <w:bookmarkStart w:id="4" w:name="_1394246217"/>
      <w:bookmarkStart w:id="5" w:name="_139424561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8448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312.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53728585" r:id="rId2"/>
        </w:objec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Čestné prohlá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projektu tímto čestně prohlašuje, že veškeré uvedené údaje jsou úplné a pravdivé a je si vědom případných právních následků nepravdivého prohlá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kce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finalizace : DD.MM.YYYY HH.MM.S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Externí přílohy projekt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uspořádá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Uveďte graficky organizační schéma</w:t>
      </w:r>
      <w:r>
        <w:rPr>
          <w:rFonts w:cs="Times New Roman" w:ascii="Times New Roman" w:hAnsi="Times New Roman"/>
          <w:i/>
        </w:rPr>
        <w:t xml:space="preserve"> (vč. reportovacích vztahů) projektového realizačního týmu pro podporu pre-seed komercializačních aktivit. Grafické schéma uveďte následovně: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ařazení projektového realizačního týmu do organizační struktury příjemce, včetně stávající struktury transferu technologií. Jednoznačně označte část, která je součástí projektu pre-seed aktivit a která není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názornění připojení partnerů a vazbu na externí subjekty, příjemce výsledků komercializace, další centra (pokud je relevantní)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zahrnujte organizační schéma jednotlivých individuálních aktivit, pouze vyznačte, jak budou napojeny ve struktuře projektu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ační schéma uveďte na úrovni funkcí/pozic v týmu, konkrétní jména osob neuvádějt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ice odpovědnosti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Uveďte matici odpovědností a kompetencí </w:t>
      </w:r>
      <w:r>
        <w:rPr>
          <w:rFonts w:cs="Times New Roman" w:ascii="Times New Roman" w:hAnsi="Times New Roman"/>
          <w:i/>
        </w:rPr>
        <w:t>(viz vzor). Zde uveďte jednotlivé klíčové pozice včetně popisu jejich kompetencí a odpovědnosti jednotlivých složek řízení (tento kompetenční model sestavte dle funkcí, ne jmen jednotlivých pracovníků);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atice odpovědností a kompetencí (vzor):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object w:dxaOrig="6829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91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522152140" r:id="rId4"/>
        </w:objec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O-odpovědný; S-schvaluje; P-provádí; K-konzultuje, I-informován o průběhu;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18415</wp:posOffset>
          </wp:positionV>
          <wp:extent cx="5436235" cy="958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1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</w:rPr>
    </w:pPr>
    <w:r>
      <w:rPr>
        <w:rFonts w:cs="Arial" w:ascii="Arial" w:hAnsi="Arial"/>
        <w:b/>
        <w:color w:val="7F7F7F"/>
        <w:sz w:val="20"/>
        <w:szCs w:val="14"/>
      </w:rPr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ace projektu nemusí v každém roce (počáteční a/nebo konečný rok) představovat celých 12 měsíců. V takovém případě přepočítejte FTE (výši úvazku) poměrně k danému počtu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5:00Z</dcterms:created>
  <dc:creator>uhlird</dc:creator>
  <dc:description/>
  <cp:keywords/>
  <dc:language>en-US</dc:language>
  <cp:lastModifiedBy>cejkovam</cp:lastModifiedBy>
  <cp:lastPrinted>2013-01-22T13:05:00Z</cp:lastPrinted>
  <dcterms:modified xsi:type="dcterms:W3CDTF">2013-01-22T12:05:00Z</dcterms:modified>
  <cp:revision>2</cp:revision>
  <dc:subject/>
  <dc:title>Draft structure of technical annex (20 pages maximum)</dc:title>
</cp:coreProperties>
</file>