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2: Krycí list nabídk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78"/>
        <w:gridCol w:w="4496"/>
      </w:tblGrid>
      <w:tr>
        <w:trPr>
          <w:trHeight w:val="42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RYCÍ LIST NABÍDKY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ind w:right="-157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ázev zakázky: 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Dodávka odborné technické literatury pro projekt 3P a projekt TechNe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davate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ská 2, 461 17 Liberec 1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itka Loudová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5 353 077, e-mail: zakazky@tul.cz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chazeč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:</w:t>
            </w:r>
          </w:p>
        </w:tc>
      </w:tr>
      <w:tr>
        <w:trPr/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jekt zapsaný v obchodním rejstříku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O / NE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za uchazeč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zakázky celkem bez DPH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0:03:00Z</dcterms:created>
  <dc:creator>martina.dostalova</dc:creator>
  <dc:description/>
  <cp:keywords/>
  <dc:language>en-US</dc:language>
  <cp:lastModifiedBy>Loudová</cp:lastModifiedBy>
  <cp:lastPrinted>2012-04-11T12:38:00Z</cp:lastPrinted>
  <dcterms:modified xsi:type="dcterms:W3CDTF">2012-09-11T11:44:00Z</dcterms:modified>
  <cp:revision>4</cp:revision>
  <dc:subject/>
  <dc:title/>
</cp:coreProperties>
</file>