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 veřejnou zakázku  č. VZ-28/2012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U peníze školám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eřejná zakázka malého rozsahu – není zadávána dle zák. č. 137/2006 Sb., o veřejných zakázkách, v platném znění  (dále jen „zákon“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97"/>
        <w:gridCol w:w="2863"/>
      </w:tblGrid>
      <w:tr>
        <w:trPr>
          <w:trHeight w:val="51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b/>
                <w:sz w:val="32"/>
                <w:szCs w:val="32"/>
                <w:highlight w:val="lightGray"/>
                <w:u w:val="single"/>
              </w:rPr>
              <w:t>Údaje o uchazeči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cs-CZ"/>
              </w:rPr>
              <w:t>Obchodní jmén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ídlo, resp. místo podnikání (u fyz. osoby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Bydliště (u fyz. osoby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IČ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IČ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ID datové schránk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R.č., nebo datum narození (u fyz. osoby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Předmět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Statutární orgá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elefo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Fax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E-mail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Kontaktní osoba pro jednání ve věci nabídk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Nabídková Cena: 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Celková nabídková cena bez DPH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DPH v sazbě …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lková nabídková cena včetně DPH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015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Údaje o nabídc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ah nabí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listů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ycí lis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P dle § 53, odst. 1, písm. a) – k) zák. č. 137/2006 Sb. v platném z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klady prokazující profesní kvalifikační předpoklady dle § 54 písm. a) a b) zák. č. 137/2006 Sb. v platném z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P uchazeče (podílení se na zakáz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ová nabídka (oceněný výkaz výmě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pní smlouva – návr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 části nabí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em za nabí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>
          <w:sz w:val="22"/>
          <w:szCs w:val="22"/>
        </w:rPr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62" w:top="12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c) – veřejná zakázka č. VZ-28/2012</w:t>
    </w:r>
  </w:p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Microsoft Sans Serif" w:cs="Aria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29:00Z</dcterms:created>
  <dc:creator>koncel.f</dc:creator>
  <dc:description/>
  <cp:keywords/>
  <dc:language>en-US</dc:language>
  <cp:lastModifiedBy>Admin</cp:lastModifiedBy>
  <cp:lastPrinted>2006-10-03T07:59:00Z</cp:lastPrinted>
  <dcterms:modified xsi:type="dcterms:W3CDTF">2012-09-05T08:39:00Z</dcterms:modified>
  <cp:revision>3</cp:revision>
  <dc:subject/>
  <dc:title>Krycí list nabídky</dc:title>
</cp:coreProperties>
</file>