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1 – SPECIFIKACE PŘEDMĚTU VEŘEJNÉ ZAKÁZKY: „Dodávka ICT (HW-SW)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851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řadové čís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polož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 kusů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ní parametr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C - grafická sta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ý počítač s konfigurací: minimální počet jader 4; pracovní frekvence- minimálně 3,2 GHz; operační paměť DDR3, min. 8GB;  HDD 750 GB, SATA600, 7200 o./min.;  zdroj min. 550W; vybaven DVD +-RW mechanikou SATA; VGA dedikovaná min. frekvence jádra 800MHz;  min. frekvence paměti 4000 MHz – šířka sběrnice 256bit; velikost grafické paměti min. 1GB typu GDDR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ťová karta gigabit. OS je preferován z důvodu kompatibility s ve škole používanou infrastrukturou Windows 7 Professional SP1 64-bi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min. 21,5“ s DVI konektorem, rozlišení 1920x108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ní set klávesnice a optické myš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částí trvalá licence kancelářského balíku – škola preferuje Office Standard 2010 z multilicenčního programu pro školy z důvodu kompatibility se stávajícím programovým vybavení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ávka bude obsahovat potřebnou kabeláž, včetně DVI kabel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 je požadována v délce minimálně 36 měsíců. Servisní podmínky – oprava u zákazníka do 48 hodin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proj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ální parametry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P, přirozené rozlišení WXGA 1280x800;  jas 3200 ANSI lumens; kontrastní poměr 10000:1; poměr zobrazení 16:10; možnost modu pro ekonomický provoz, hlučnost do 29 db. Dodávka s dopravou – bez instala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 je požadována v délce minimálně 36 měsíců. Servisní podmínky – oprava u zákazníka do 48 hodin.</w:t>
            </w:r>
          </w:p>
        </w:tc>
      </w:tr>
      <w:tr>
        <w:trPr>
          <w:trHeight w:val="12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virové řešení vhodné pro ochranu PC a serverů, splňující minimálně požadavky: komplexní ochrana PC a souborových serverů; výkonný antivirový scanner chránící před phishingovými útoky, zabraňující v přístupu k nebezpečným odkazů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ahuje centrální serverovou konzoli pro jednotnou správu všech instalací AV software. Umožňuje centrálně spravovat updaty AV definic, monitorovat jednotlivé instalace, shromažďovat a vyhodnocovat výsledky AV testů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žaduje se nejnovější verze SW, záruka pravidelné aktualizace AV definic minimálně po dobu 24 měsíců zdarma. Multilicence umožňující instalaci a provoz pro minimálně 100 PC (včetně serverů)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1" allowOverlap="1" relativeHeight="0">
          <wp:simplePos x="0" y="0"/>
          <wp:positionH relativeFrom="margin">
            <wp:posOffset>-144780</wp:posOffset>
          </wp:positionH>
          <wp:positionV relativeFrom="paragraph">
            <wp:posOffset>-5270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08:00Z</dcterms:created>
  <dc:creator>Univerzita Karlova v Praze</dc:creator>
  <dc:description/>
  <cp:keywords/>
  <dc:language>en-US</dc:language>
  <cp:lastModifiedBy>Vladimír Nešpor</cp:lastModifiedBy>
  <dcterms:modified xsi:type="dcterms:W3CDTF">2012-08-28T09:54:00Z</dcterms:modified>
  <cp:revision>9</cp:revision>
  <dc:subject/>
  <dc:title/>
</cp:coreProperties>
</file>