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ikroseparace částic</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ikroseparace částic</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515391488"/>
      <w:bookmarkStart w:id="1" w:name="__Fieldmark__12_515391488"/>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515391488"/>
      <w:bookmarkStart w:id="3" w:name="__Fieldmark__13_515391488"/>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515391488"/>
      <w:bookmarkStart w:id="5" w:name="__Fieldmark__20_515391488"/>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515391488"/>
      <w:bookmarkStart w:id="7" w:name="__Fieldmark__21_515391488"/>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515391488"/>
      <w:bookmarkStart w:id="9" w:name="__Fieldmark__22_515391488"/>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ikroseparace částic</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od konce lhůty pro podání nabídek nepracovaly u zadavatele (tzn. nebyly v pracovněprávním, funkčním či obdobném poměru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pPr>
      <w:r>
        <w:rPr>
          <w:rFonts w:cs="Calibri"/>
          <w:sz w:val="20"/>
          <w:szCs w:val="20"/>
          <w:lang w:eastAsia="cs-CZ"/>
        </w:rPr>
        <w:t>V posledních 3 letech od konce lhůty pro podání nabídek byly v pracovně právním, funkčním či obdobném poměru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9-20T10:19:00Z</dcterms:modified>
  <cp:revision>1</cp:revision>
  <dc:subject/>
  <dc:title/>
</cp:coreProperties>
</file>