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"/>
        <w:gridCol w:w="6971"/>
      </w:tblGrid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nkovní spojení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ávněná osoba jednat jménem uchazeče či za uchazeče:</w:t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ní osoba </w:t>
            </w:r>
            <w:r>
              <w:rPr>
                <w:rFonts w:cs="Calibri" w:ascii="Calibri" w:hAnsi="Calibri"/>
                <w:sz w:val="22"/>
                <w:szCs w:val="22"/>
              </w:rPr>
              <w:t>(uveďte v případě, ze se liší od oprávněné osoby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 mail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za dodávku v CZK:</w:t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četně DPH: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DP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hodnotící kritérium)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SPECIFIKACE NABÍZENÉHO ZAŘÍZE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UCHAZEČ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y, které nebudou splňovat požadavky uvedené v "Zadávací dokumentaci" budou vyřazen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 každé položce (PC, monitor) vyplňte název zboží, povinné parametry v tabulce a pod ní uveďte další parametry, fotografie a popisy (např. stažené z Internetu). Další parametry, fotografie a popisy můžete připojit i na zvláštních liste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) stolní počítače v počtu 18 kus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ázev zboží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4054"/>
        <w:gridCol w:w="3545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říň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icrotower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6000 (citace: PassMark - CPU Benchmarks - List of Benchmarked CPUs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sMark Softwa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RAM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8 GB DDR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HDD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0 GB SATAII, rychlost otáček 7200 rpm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grafická karta: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PCI-E, pasivní chladič, 1 GB RAM DDR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íťová kar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/100/1000 Mb/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VD mechani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701" w:leader="none"/>
              </w:tabs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řední vstupy na USB</w:t>
            </w:r>
          </w:p>
        </w:tc>
      </w:tr>
    </w:tbl>
    <w:p>
      <w:pPr>
        <w:pStyle w:val="Odstavecseseznamem"/>
        <w:numPr>
          <w:ilvl w:val="0"/>
          <w:numId w:val="3"/>
        </w:numPr>
        <w:spacing w:before="120" w:after="0"/>
        <w:ind w:left="284" w:hanging="284"/>
        <w:contextualSpacing/>
        <w:rPr/>
      </w:pPr>
      <w:r>
        <w:rPr/>
        <w:t xml:space="preserve">z toho bude 16 počítačů vybavených dále takto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vesnice připojená kabelem k USB sběr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serová připojená kabelem k USB sběrni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vinně HDMI a dále DVI nebo D-S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operačního systému nebo Linux nebo FreeDOS</w:t>
            </w:r>
          </w:p>
        </w:tc>
      </w:tr>
    </w:tbl>
    <w:p>
      <w:pPr>
        <w:pStyle w:val="Odstavecseseznamem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spacing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before="120" w:after="0"/>
        <w:ind w:left="284" w:hanging="284"/>
        <w:contextualSpacing/>
        <w:rPr/>
      </w:pPr>
      <w:r>
        <w:rPr>
          <w:rFonts w:cs="Calibri" w:ascii="Calibri" w:hAnsi="Calibri"/>
          <w:b/>
          <w:sz w:val="22"/>
          <w:szCs w:val="22"/>
        </w:rPr>
        <w:t>z toho budou 2 počítače vybavené</w:t>
      </w:r>
      <w:r>
        <w:rPr/>
        <w:t xml:space="preserve"> dále takto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5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lávesnice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ávesnice bezdrátová s dlouhou výdrží bater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yš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drátová s dlouhou výdrží bateri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ory grafické karty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× HDMI nebo HDMI a DV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sí zabezpečit plnou připojitelnost k doménovému serveru a spolupracovat s provozovaným Active Directory na školním serveru; dále musí zabezpečit možnost instalace a provozu aplikací potřebných k výuce, zejména aplikací AutoCAD, ArchiCAD, MS Office, Geus, Kokeš, EuroCALC v aktuálních 32- i 64-bitových verzích (jsou-li obě k dispozci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) 1 přenosný počítač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75"/>
        <w:gridCol w:w="35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4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10 palců a max. 12.1 palc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cesor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lňující benchmark test Passmark CPU Mark min. na hodnotu 1000 (citace: PassMark - CPU Benchmarks - List of Benchmarked CPUs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PassMark Softwar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online]. 2012 [cit. 2012-08-02]. Dostupné z: http://www.cpubenchmark.net/cpu_list.php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A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n. 4 G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HDD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50 G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ýdrž bate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odnota maximální výdrže baterie při běžné práci s počítačem musí být minimálně 6 hodi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thernet LAN (RJ-45), WiFi, BlueTooth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SB porty, RJ-45, HDMI, D-SUB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alší doporučené vstupy a výstup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čtečka paměťových karet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arametr je doporučen. Jeho nesplnění nebude mít za následek vyřazení nabídky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ebová kamer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perační systém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, který musí zabezpečit plnou připojitelnost k doménovému serveru a spolupracovat s provozovaným Active Directory na školním serveru; musí zabezpečit bezproblémovou instalaci a provozování aplikací Word 2007 a Excel 2007.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) 10 monitorů s úhlopříčkou 24 palc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825"/>
        <w:gridCol w:w="351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palců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0 × 1200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oba odezv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. 8 m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tireflexní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) 2 monitory s úhlopříčkou 19 palců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5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hlopříč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palc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liš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0 × 10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větlení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nektivit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HDMI nebo DVI podle toho, zda dva počítače ze specifikace z bodu A) budou mít grafickou kartu osazenou 2 × HDMI nebo HDMI a DV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úprava povrchu displej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ntireflexní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ám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y budou umístěny v učebnách s projektory; obraz bude klonován na projektor s rozlišením 1024 × 76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8"/>
          <w:szCs w:val="28"/>
        </w:rPr>
        <w:t>E) 1 grafický tablet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ázev zboží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827"/>
        <w:gridCol w:w="351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arametr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nabízeného zařízení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žadované parametry podle "Zadávací dokumentace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ozměr aktivní plochy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30 x 18 c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liše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00 LP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bezbateriové pero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čet úrovní přítlaku per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pora ovládání více prst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o, 2 a více prstů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IO rozhra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S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tatní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afický tablet musí být připojitelný k počítačům nabízeným v bodě A), které jsou nabízeny s operačním systémem</w:t>
            </w:r>
          </w:p>
        </w:tc>
      </w:tr>
    </w:tbl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robnosti k nabízenému zařízení </w:t>
      </w:r>
      <w:r>
        <w:rPr>
          <w:rFonts w:cs="Calibri" w:ascii="Calibri" w:hAnsi="Calibri"/>
          <w:sz w:val="22"/>
          <w:szCs w:val="22"/>
        </w:rPr>
        <w:t>(zde uveďte např. fotografii a další specifikaci):</w:t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type w:val="nextPage"/>
          <w:pgSz w:w="11906" w:h="16838"/>
          <w:pgMar w:left="1417" w:right="1417" w:gutter="0" w:header="0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Odstavecseseznamem"/>
        <w:ind w:left="284" w:hanging="284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itul, jméno a příjmení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zen: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vystupuji za či jménem uchazeče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funkci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kdo ze členů statutárního orgánu uchazeč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uchazeč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členů statutárního orgánu 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 účast zahraniční právnická osoba prostřednictvím své organizační složky, musí předpoklad podle tohoto písmene splňovat vedle uvedených osob rovněž vedoucí této organizační složky; tento základní kvalifikační předpoklad musí uchazeč splňovat jak ve vztahu k území České republiky, tak k zemi svého sídla, místa podnikání či bydliště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v posledních 3 letech nenaplnil skutkovou podstatu jednání nekalé soutěže formou podplácení podle zvláštního právního předpis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vůči majetku uchazeče neprobíhá nebo v posledních třech letech neproběhlo insolvenční řízení, v němž bylo vydáno rozhodnutí o úpadku, nebo insolvenční návrh nebyl zamítnut proto, že majetek nepostačuje k úhradě nákladů insolvenčního řízení, nebo nebyl konkurs zrušen proto, že majetek byl zcela nepostačující, nebo nebyla zavedena nucená správa podle zvláštních právních předpisů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ní v likvidac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 nemá v evidenci daní zachyceny daňové nedoplatky, a to jak v České republice, tak v zemi sídla, místa podnikání či bydliště uchazeč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má nedoplatek na pojistném a na penále na veřejné zdravotní pojištění, a to jak v České republice, tak v zemi sídla, místa podnikání či bydliště uchazeč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byl v posledních 3 letech pravomocně disciplinárně potrestán či mu nebylo pravomocně uloženo kárné opatření podle zvláštních právních předpisů, je-li podle §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není veden v rejstříku osob se zákazem plnění veřejných zakázek 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chazeči nebyla v 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993" w:footer="458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990" cy="978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</w:t>
      </w:r>
      <w:r>
        <w:rPr>
          <w:rFonts w:cs="Calibri" w:ascii="Calibri" w:hAnsi="Calibri"/>
          <w:b/>
          <w:sz w:val="22"/>
          <w:szCs w:val="22"/>
        </w:rPr>
        <w:t>3B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rFonts w:cs="Calibri" w:ascii="Calibri" w:hAnsi="Calibri"/>
          <w:b/>
          <w:sz w:val="22"/>
          <w:szCs w:val="22"/>
        </w:rPr>
        <w:t>Nákup ICT techniky</w:t>
      </w:r>
      <w:r>
        <w:rPr>
          <w:rFonts w:cs="Calibri" w:ascii="Calibri" w:hAnsi="Calibri"/>
          <w:sz w:val="22"/>
          <w:szCs w:val="22"/>
        </w:rPr>
        <w:t>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 Střední průmyslová škola stavební, Opava, příspěvková organizace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, níže podepsaný(á)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titul, jméno a příjmení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zen: 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/>
      </w:pPr>
      <w:r>
        <w:rPr>
          <w:rFonts w:cs="Calibri" w:ascii="Calibri" w:hAnsi="Calibri"/>
          <w:sz w:val="22"/>
          <w:szCs w:val="22"/>
        </w:rPr>
        <w:t>vystupuji za či jménem uchazeče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funkci:</w:t>
      </w:r>
    </w:p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 jsem se já osobně ani žádný jiný zaměstnanec uchazeče, jehož jménem vystupuji, se nepodílel na přípravě nebo zadání předmětného výběrového řízení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>V .......................................... dne ........................................</w:t>
        <w:tab/>
      </w:r>
      <w:r>
        <w:rPr>
          <w:rFonts w:cs="Calibri" w:ascii="Calibri" w:hAnsi="Calibri"/>
          <w:i/>
          <w:sz w:val="22"/>
          <w:szCs w:val="22"/>
        </w:rPr>
        <w:t>podpis oprávněné osoby, otisk razítka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993" w:footer="458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loha č. </w:t>
      </w:r>
      <w:r>
        <w:rPr>
          <w:rFonts w:cs="Calibri" w:ascii="Calibri" w:hAnsi="Calibri"/>
          <w:b/>
        </w:rPr>
        <w:t>4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5690" cy="611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ázev uchazeč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Adresa uchazeče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  <w:sz w:val="32"/>
          <w:szCs w:val="32"/>
        </w:rPr>
        <w:t xml:space="preserve">Výběrové řízení – "Nákup ICT techniky"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–</w:t>
      </w: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NEOTVÍRAT –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g. Karla Labudová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řední průmyslová škola stavební, Opava, příspěvková organizace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írová 3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ava</w:t>
      </w:r>
    </w:p>
    <w:p>
      <w:pPr>
        <w:pStyle w:val="Normal"/>
        <w:tabs>
          <w:tab w:val="clear" w:pos="708"/>
          <w:tab w:val="left" w:pos="284" w:leader="none"/>
        </w:tabs>
        <w:ind w:left="836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46 66</w:t>
      </w:r>
    </w:p>
    <w:sectPr>
      <w:footerReference w:type="default" r:id="rId9"/>
      <w:type w:val="nextPage"/>
      <w:pgSz w:orient="landscape" w:w="16838" w:h="11906"/>
      <w:pgMar w:left="1985" w:right="993" w:gutter="0" w:header="0" w:top="851" w:footer="45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e 2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alibri" w:hAnsi="Calibri" w:eastAsia="Times New Roman" w:cs="Calibri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alibri" w:hAnsi="Calibri" w:eastAsia="Times New Roman" w:cs="Calibri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ír s BAREVNÝM logolinke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52:00Z</dcterms:created>
  <dc:creator>Mgr. Ivo Rychtar</dc:creator>
  <dc:description/>
  <cp:keywords/>
  <dc:language>en-US</dc:language>
  <cp:lastModifiedBy>Mgr. Ivo Rychtar</cp:lastModifiedBy>
  <cp:lastPrinted>2012-09-19T10:45:00Z</cp:lastPrinted>
  <dcterms:modified xsi:type="dcterms:W3CDTF">2012-09-19T13:38:00Z</dcterms:modified>
  <cp:revision>3</cp:revision>
  <dc:subject/>
  <dc:title/>
</cp:coreProperties>
</file>