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Z důvodu další práce s daty je nutné zachovat formát vnořeného MS Excel. Sloupce v tabulkách je často třeba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 vytvoření optimálních podmínek pro produkování kvalitních vědeckovýzkumných výsledků na univerzitě prostřednictvím investic do elektronických a listinných vědeckých informačních zdrojů a související infrastruktury; zpřístupnění výzkumným a vědecko-pedagogickým pracovníkům univerzity nejmodernější výsledky VaV z oblasti molekulární biologie). Soustřeďte se na zásadní výsledky z hlediska celého projektu (např. zvýšení dostupnosti specializovaných vědeckých informačních zdrojů; zabezpečení oboru kybernetika nejdůležitějšími informačními zdroji; modernizace technologické infrastruktury vědecké knihovny; zlepšení materiálně-technické základny vědecké knihovny apod.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2223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222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1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60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04"/>
                                        </w:tblGrid>
                                        <w:tr>
                                          <w:trPr>
                                            <w:trHeight w:val="356" w:hRule="atLeast"/>
                                          </w:trPr>
                                          <w:tc>
                                            <w:tcPr>
                                              <w:tcW w:w="56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Počet zapojených partnerů/ spolupracujících organizací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tabs>
                                                  <w:tab w:val="clear" w:pos="709"/>
                                                  <w:tab w:val="left" w:pos="0" w:leader="none"/>
                                                </w:tabs>
                                                <w:ind w:left="-174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odborných vědeckých a oborových knihoven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Default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přístupněných informačních zdrojů do odborných vědeckých a oborových knihove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04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ažených plných textů, počet hit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Hardware a ostatní stroje a zařízení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75.1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1401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tbl>
                                  <w:tblPr>
                                    <w:tblW w:w="5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04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5604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očet zapojených partnerů/ spolupracujících organizací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ind w:left="-17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odborných vědeckých a oborových knihoven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2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očet zpřístupněných informačních zdrojů do odborných vědeckých a oborových knihoven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04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ažených plných textů, počet hit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834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Hardware a ostatní stroje a zařízení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kátory 110402, 110403 a 383400 jsou indikátory povinně volitelnými, tzn. cílové hodnoty minimálně jednoho z těchto indikátorů musí být vyšší než 0. Takto vyplněné indikátory a jejich cílové hodnoty se pak stávají hodnotami závaznými (stejně jako u indikátoru 111401). Ostatní indikátory povinně volitelné indikátory, kde je nastavení cílové hodnoty nulové se stávají indikátory nezávaznými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Minimální výše způsobilých výdajů projektu je 20 mil. Kč. Maximální výše způsobilých výdajů projektu je 2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výše celkových nákladů je 1,1 mld. Kč a nesmí být v průběhu realizace projektu překročena. Celkové náklady projektu nesmí přesáhnout ekvivalent 50 milionů EUR v Kč dle platného kurzového přepoč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vybavení odborných vědeckých a oborových knihoven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projektu (např. pořízení elektronických informačních zdrojů; pořízení listinných informačních zdrojů; modernizace technologického vybavení knihovny apod. – vycházejte z klíčových aktivit definovaných v projektové žádosti) a jejich časovou návaznost (harmonogram). Uveďte i důležité dílčí milníky nad rámec zahájení a ukončení každé aktivity (např. podpis smlouvy s poskytovatelem informačních zdrojů; instalace / uvedení do provozu nových knihovnických technologií; proškolení X klíčových zaměstnanců k obsluze informačních zdrojů; proškolení X uživatelů informačních zdrojů; významný milník stavebních úprav atd.)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vybavení odborných vědeckých a oborových knihoven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lníky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Odstavecseseznamem"/>
        <w:ind w:left="-14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ředitel projektu, manager projektu, manažer pro negociace a akvizice informačních zdrojů, finanční manažer, koordinátor na straně partnera / spolupracující organizace apod.). Není třeba zde uvádět pracovníky s  např. čistě administrativní či asistentskou funkcí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ch pozic, s nimiž je v projektu počítáno od samého počátku realizace projektu, je nutné, aby byly tyto pozice obsazeny nejpozději k datu předložení finální přepracované projektové žádosti, tedy před vydáním Rozhodnutí o poskytnutí dotace.  V případě pracovníků, jejichž jména zatím nejsou známa, ale obsazení postu předpokládáte v budoucnu, uveďte „NN“ místo jména a úvazky pro roky, v nichž se počítá  se zapojením toho kterého pracovníka (nesmí se jednat o pracovníka, který je považován za klíčového pro realizaci projektu, tj. o pracovníka, který je veden v režimu méně závažné podstatné změny)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409482521"/>
      <w:bookmarkStart w:id="1" w:name="_1398857097"/>
      <w:bookmarkStart w:id="2" w:name="_1398683759"/>
      <w:bookmarkStart w:id="3" w:name="_1398596542"/>
      <w:bookmarkStart w:id="4" w:name="_1398596490"/>
      <w:bookmarkStart w:id="5" w:name="_1398596459"/>
      <w:bookmarkStart w:id="6" w:name="_1398596441"/>
      <w:bookmarkStart w:id="7" w:name="_1398596338"/>
      <w:bookmarkStart w:id="8" w:name="_1380448463"/>
      <w:bookmarkStart w:id="9" w:name="_1380448433"/>
      <w:bookmarkStart w:id="10" w:name="_1379845192"/>
      <w:bookmarkStart w:id="11" w:name="_1378111244"/>
      <w:bookmarkStart w:id="12" w:name="_1378044567"/>
      <w:bookmarkStart w:id="13" w:name="_1361099978"/>
      <w:bookmarkStart w:id="14" w:name="_1361097501"/>
      <w:bookmarkStart w:id="15" w:name="_1361097464"/>
      <w:bookmarkStart w:id="16" w:name="_1360762863"/>
      <w:bookmarkStart w:id="17" w:name="_1360152838"/>
      <w:bookmarkStart w:id="18" w:name="_1360150590"/>
      <w:bookmarkStart w:id="19" w:name="_1350219622"/>
      <w:bookmarkStart w:id="20" w:name="_1350219568"/>
      <w:bookmarkStart w:id="21" w:name="_1350205316"/>
      <w:bookmarkStart w:id="22" w:name="_1349869765"/>
      <w:bookmarkStart w:id="23" w:name="_1349869514"/>
      <w:bookmarkStart w:id="24" w:name="_1349869289"/>
      <w:bookmarkStart w:id="25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6417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pt;height:174.3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65386633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7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a graficky znázorněte organizační uspořádání řízení projektu, a to včetně zahrnutí všech partnerů či spolupracujících organizací (je-li pro daný projekt relevantní). Z grafického znázornění a souvisejícího slovního popisu musejí být jednoznačně zřejmé odpovědnosti a typ vazeb mezi jednotlivými stupni řízení a mezi jednotlivými partnery či spolupracujícími organizacemi (je-li pro daný projekt relevantní).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. (vzor)</w:t>
      </w:r>
      <w:r>
        <w:rPr/>
        <w:t xml:space="preserve">: </w:t>
      </w:r>
    </w:p>
    <w:tbl>
      <w:tblPr>
        <w:tblW w:w="77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ozice 4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činnost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vysvětlivky zkratek – např. O-odpovídá; P-provádí; S-spolupracuje; K-konzultuje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Odpovědnost za danou činnost by měla být z principu přiřazena vždy pouze jedné pozici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a rizik by měla obsahovat minimálně tato rizika (doplněna o specifická zásadní rizika pro každý projekt)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dodržení podmínek operačního programu – krácení dotace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urzové riziko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ňové riziko (změna v daňové legislativě)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 negociací ceny EIZ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týkající se nedostatku kvalitních lidských zdrojů pro projekt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iziko spojené se špatně fungující spoluprací mezi příjemcem dotace a partnery / spolupracujícími organizacemi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nalýzu rizik uveďte nejlépe ve formě tabulky, která by měla obsahovat: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eventivní opatření k jejich eliminaci;</w:t>
      </w:r>
    </w:p>
    <w:p>
      <w:pPr>
        <w:pStyle w:val="Seznamsodrkami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</w:rPr>
        <w:t xml:space="preserve">aktivní opatření k snížení závažnosti jejich dopadů, v případě, že se riziko stane skutečností; jak bude probíhat jejich monitoring, kdo bude za monitoring a vyhodnocení zodpovídat a jak často bude vyhodnocování probíhat.  </w:t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jednotlivě pořizované vybavení (viz vzor tabulek níže), a to ve struktuře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1. Pořizované informační zdroje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. Ostatní klíčové vybavení (např. hardware, software, technologie, nábytek apod.), které je nezbytné pro realizaci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sestávat z  položek plánovaného vybavení/informačních zdrojů v souladu s  žádostí o poskytnutí dotace s pořizovací cenou 100 000 Kč bez DPH a více v případě pořizovaných informačních zdrojů, respektive 500 000 a více v případě ostatního klíčového vybavení. Seřaďte položky vždy sestupně podle pořizovací hodnot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řizované informační zdroje agregujte do funkčních modulů (např. vybrané e-knihy; on-line periodika apod.)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Ostatní vybavení je, je-li to účelné, taktéž možno agregovat do funkčních modulů, vždy však s ohledem na dostatečnou míru podrob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znam bude doplněn o stručnou charakteristiku každého uváděného klíčového kusu vybavení/informačního zdroje v textu pod tabulkou. V případě funkčních modulů informačních zdrojů bude dále doplněn o podrobný rozpis každého funkčního modulu - výčet jednotlivých titulů (viz tabulka níže) obsažených v modulu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1124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řizované informační zdroj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1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Informační zdroje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2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statní 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Celková plánovaná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nad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5 500 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 xml:space="preserve">Název položky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( 500 000 – 1 000 000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Vybav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b/>
        </w:rPr>
        <w:t>Charakteristika vybavení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vybavení mimo informační zdroje uvádějte pouze technické parametry, popř. kritéria výběru plánované pro zadávací dokumentaci</w:t>
      </w:r>
      <w:r>
        <w:rPr>
          <w:rFonts w:cs="Times New Roman" w:ascii="Times New Roman" w:hAnsi="Times New Roman"/>
        </w:rPr>
        <w:t>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informačních zdrojů uvádějte stručnou charakteristiku informačního zdroje / modulu . Jedná-li se o informační zdroj - modul, v rámci něhož není (odůvodněně) možno určit přesný výčet jednotlivých titulů, charakterizujte dostatečně detailně zaměření modulu tak, aby bylo v budoucnu možno posoudit, zda ten který skutečně pořízený informační zdroj je v rámci toho kterého modulu relevantní. Charakteristika informačních zdrojů podléhá režimu změn dle výše stanovených limitů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informačního zdroje (modulu)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656330" cy="151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45"/>
                              <w:gridCol w:w="1129"/>
                              <w:gridCol w:w="960"/>
                              <w:gridCol w:w="1124"/>
                            </w:tblGrid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Titul 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Jednotný identifikátor (př. EISSN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Rok(y) pořízení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Celková plánovaná cena bez DPH (tis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119.4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45"/>
                        <w:gridCol w:w="1129"/>
                        <w:gridCol w:w="960"/>
                        <w:gridCol w:w="1124"/>
                      </w:tblGrid>
                      <w:tr>
                        <w:trPr>
                          <w:trHeight w:val="1178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 xml:space="preserve">Titul 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Jednotný identifikátor (př. EISSN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Rok(y) pořízení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  <w:t>Celková plánovaná cena bez DPH (tis. Kč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pište stručně základní dislokaci projektu a specifikujte jednotlivé plánované rekonstrukce, které jsou předmětem projektu. 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projektů, které neobsahují stavební investice, stačí popis dislokace projektu, tedy lokalit (budov), kam budou plynout hlavní přínosy z projektu a kde budou pořízené informační zdroje využívány (např. budovy knihoven žadatele / partnerů / spolupracujících organizací), a to nejlépe formou přehledné tabulk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o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Místnost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Do níže uvedené tabulky vpište k jednotlivým položkám příslušné částky (v celých Kč.). Zachovejte (neupravujte) jednotlivé kategorie rozpočtu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409482474"/>
      <w:bookmarkStart w:id="27" w:name="_1398696672"/>
      <w:bookmarkStart w:id="28" w:name="_1398696620"/>
      <w:bookmarkStart w:id="29" w:name="_1397460186"/>
      <w:bookmarkStart w:id="30" w:name="_1380551142"/>
      <w:bookmarkStart w:id="31" w:name="_1380551134"/>
      <w:bookmarkStart w:id="32" w:name="_1380551075"/>
      <w:bookmarkStart w:id="33" w:name="_1380550372"/>
      <w:bookmarkStart w:id="34" w:name="_1380550360"/>
      <w:bookmarkStart w:id="35" w:name="_1380550350"/>
      <w:bookmarkStart w:id="36" w:name="_1380550340"/>
      <w:bookmarkStart w:id="37" w:name="_1380550280"/>
      <w:bookmarkStart w:id="38" w:name="_1379849651"/>
      <w:bookmarkStart w:id="39" w:name="_1360764129"/>
      <w:bookmarkStart w:id="40" w:name="_1360764124"/>
      <w:bookmarkStart w:id="41" w:name="_1360764018"/>
      <w:bookmarkStart w:id="42" w:name="_1360763810"/>
      <w:bookmarkStart w:id="43" w:name="_1360763725"/>
      <w:bookmarkStart w:id="44" w:name="_1360763675"/>
      <w:bookmarkStart w:id="45" w:name="_1360398748"/>
      <w:bookmarkStart w:id="46" w:name="_1360398706"/>
      <w:bookmarkStart w:id="47" w:name="_1360398469"/>
      <w:bookmarkStart w:id="48" w:name="_1360398302"/>
      <w:bookmarkStart w:id="49" w:name="_1330947782"/>
      <w:bookmarkStart w:id="50" w:name="_1329569456"/>
      <w:bookmarkStart w:id="51" w:name="_1329138142"/>
      <w:bookmarkStart w:id="52" w:name="_1327490064"/>
      <w:bookmarkStart w:id="53" w:name="_1327490059"/>
      <w:bookmarkStart w:id="54" w:name="_1327490017"/>
      <w:bookmarkStart w:id="55" w:name="_1327489968"/>
      <w:bookmarkStart w:id="56" w:name="_1325310531"/>
      <w:bookmarkStart w:id="57" w:name="_1325309956"/>
      <w:bookmarkStart w:id="58" w:name="_1324891336"/>
      <w:bookmarkStart w:id="59" w:name="_1316509984"/>
      <w:bookmarkStart w:id="60" w:name="_1316507235"/>
      <w:bookmarkStart w:id="61" w:name="_1316507146"/>
      <w:bookmarkStart w:id="62" w:name="_1316507068"/>
      <w:bookmarkStart w:id="63" w:name="_1316507055"/>
      <w:bookmarkStart w:id="64" w:name="_1316506991"/>
      <w:bookmarkStart w:id="65" w:name="_1316506978"/>
      <w:bookmarkStart w:id="66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Times New Roman" w:ascii="Times New Roman" w:hAnsi="Times New Roman"/>
          <w:b/>
        </w:rPr>
        <w:object w:dxaOrig="8448" w:dyaOrig="7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pt;height:312.1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80167074" r:id="rId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d tabulkou popište přístup k DPH žadatele a partnera/-ů v rámci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Arial" w:cs="Arial" w:ascii="Arial" w:hAnsi="Arial"/>
        <w:b/>
        <w:bCs/>
        <w:color w:val="808080"/>
        <w:sz w:val="14"/>
        <w:szCs w:val="14"/>
      </w:rPr>
      <w:t xml:space="preserve"> </w:t>
    </w:r>
    <w:r>
      <w:rPr>
        <w:rFonts w:cs="Arial" w:ascii="Arial" w:hAnsi="Arial"/>
        <w:b/>
        <w:bCs/>
        <w:color w:val="808080"/>
        <w:sz w:val="14"/>
        <w:szCs w:val="14"/>
      </w:rPr>
      <w:t>VERZE 1.1</w:t>
    </w:r>
    <w:r>
      <w:rPr/>
      <w:tab/>
      <w:tab/>
      <w:tab/>
      <w:tab/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1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</w:t>
    </w:r>
    <w:r>
      <w:rPr/>
      <w:drawing>
        <wp:inline distT="0" distB="0" distL="0" distR="0">
          <wp:extent cx="4659630" cy="975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562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5963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Funkčním modulem se v rámci výzvy </w:t>
      </w:r>
      <w:r>
        <w:rPr>
          <w:rFonts w:cs="Times New Roman" w:ascii="Times New Roman" w:hAnsi="Times New Roman"/>
          <w:sz w:val="18"/>
          <w:szCs w:val="18"/>
          <w:lang w:val="cs-CZ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.3 rozumí investiční celek (např. soubor </w:t>
      </w:r>
      <w:r>
        <w:rPr>
          <w:rFonts w:cs="Times New Roman" w:ascii="Times New Roman" w:hAnsi="Times New Roman"/>
          <w:sz w:val="18"/>
          <w:szCs w:val="18"/>
          <w:lang w:val="cs-CZ"/>
        </w:rPr>
        <w:t>technologií</w:t>
      </w:r>
      <w:r>
        <w:rPr>
          <w:rFonts w:cs="Times New Roman" w:ascii="Times New Roman" w:hAnsi="Times New Roman"/>
          <w:sz w:val="18"/>
          <w:szCs w:val="18"/>
        </w:rPr>
        <w:t xml:space="preserve">) v hodnotě nad </w:t>
      </w:r>
      <w:r>
        <w:rPr>
          <w:rFonts w:cs="Times New Roman" w:ascii="Times New Roman" w:hAnsi="Times New Roman"/>
          <w:sz w:val="18"/>
          <w:szCs w:val="18"/>
          <w:lang w:val="cs-CZ"/>
        </w:rPr>
        <w:t>500 000</w:t>
      </w:r>
      <w:r>
        <w:rPr>
          <w:rFonts w:cs="Times New Roman" w:ascii="Times New Roman" w:hAnsi="Times New Roman"/>
          <w:sz w:val="18"/>
          <w:szCs w:val="18"/>
        </w:rPr>
        <w:t xml:space="preserve">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2:00Z</dcterms:created>
  <dc:creator>uhlird</dc:creator>
  <dc:description/>
  <cp:keywords/>
  <dc:language>en-US</dc:language>
  <cp:lastModifiedBy>cejkovam</cp:lastModifiedBy>
  <cp:lastPrinted>2013-01-22T13:12:00Z</cp:lastPrinted>
  <dcterms:modified xsi:type="dcterms:W3CDTF">2013-01-22T12:12:00Z</dcterms:modified>
  <cp:revision>2</cp:revision>
  <dc:subject/>
  <dc:title>Draft structure of technical annex (20 pages maximum)</dc:title>
</cp:coreProperties>
</file>