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Seznam příloh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zadávací dokumentace pro veřejnou zakázku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Pomůcky pro rehabilitaci a fyzioterapii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A</w:t>
        <w:tab/>
        <w:t xml:space="preserve"> technické a obchodní podmínky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rycí list nabídky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kupní smlouvy</w:t>
      </w:r>
    </w:p>
    <w:p>
      <w:pPr>
        <w:pStyle w:val="Normal"/>
        <w:widowControl w:val="false"/>
        <w:spacing w:lineRule="auto" w:line="360"/>
        <w:ind w:left="720" w:hanging="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příloha č. 1 návrhu kupní smlouvy pro všechny části veřejné zakázky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íloha č.2 položkový rozpočet pro všechny části veřejné zakázky</w:t>
      </w:r>
    </w:p>
    <w:p>
      <w:pPr>
        <w:pStyle w:val="Normal"/>
        <w:widowControl w:val="false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B</w:t>
        <w:tab/>
        <w:t>informace o kvalifikaci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k informaci o kvalifikaci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Normal"/>
        <w:widowControl w:val="false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říloha A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veřejné zakázky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Pomůcky pro rehabilitaci a fyzioterapii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TECHNICKÉ A OBCHODNÍ PODMÍNK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kupní smlouv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veřejné zakázky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Pomůcky pro rehabilitaci a fyzioterapii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BCHODNÍ PODMÍNK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REAMBUL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podmínky pro plnění veřejné zakázky stanovené zadávací dokumentací musí být uchazečem v nabídce respektovány. Obchodní podmínky jsou formulovány způsobem umožňujícím převzít jejich text do nabídky (návrhu kupní smlouvy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bchodní podmínky jsou promítnuty do přiloženého návrhu smlouvy, který uchazeč použije pro zpracování nabídky, tj. návrh doplní o požadované údaje (identifikační údaje, cena plnění), označí tu část nebo ty části předmětu smlouvy, na které podává nabídku, přiloží k němu přílohu č. 1 kupní smlouvy „Specifikace předmětu plnění“ a přílohu č. 2 „Položkový rozpočet“ a doplní cenu, název, typ a popis plnění, na který podává nabídku, parafuje všechny strany dokumentu (návrhu kupní smlouvy) včetně příloh a podepíše dokument způsobem stanoveným podle výpisu z obchodního rejstříku nebo jiné obdobné evidence, popř. jej podepíše zástupce uchazeče. Pod podpisem oprávněné osoby bude uvedeno čitelně její jméno, příjmení a funkce.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veřejná zakázka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Pomůcky pro rehabilitaci a fyzioterapii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NABÍDK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án v OR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nÁVRH KUPNÍ SMLOUVY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le § 409 zákona č. 513/1991 Sb., obchodní zákoník, ve znění pozdějších předpisů (dále jen obchodní zákoník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. Smluvní stran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upující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Masarykova univerzita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: Žerotínovo nám. 9, 601 77  Brn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aktní adresa: Kamenice 5, 625 00 Brn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oupena: </w:t>
      </w:r>
      <w:r>
        <w:rPr>
          <w:rFonts w:cs="Arial" w:ascii="Arial Narrow" w:hAnsi="Arial Narrow"/>
          <w:sz w:val="22"/>
          <w:szCs w:val="22"/>
        </w:rPr>
        <w:t>Ing. Jana Nová, Ph.D., MBA, tajemni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Č: 0021622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 CZ00216224</w:t>
      </w:r>
    </w:p>
    <w:p>
      <w:pPr>
        <w:pStyle w:val="Normal"/>
        <w:keepNex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kovní spojení: 85636621/0100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taktní osoba: Roman Drga</w:t>
      </w:r>
      <w:r>
        <w:rPr>
          <w:rFonts w:cs="Arial Narrow" w:ascii="Arial Narrow" w:hAnsi="Arial Narrow"/>
          <w:sz w:val="22"/>
          <w:szCs w:val="22"/>
        </w:rPr>
        <w:t>, 549 49 3587, 724352930, drga@fsps.muni.cz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objedna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dávající</w:t>
        <w:tab/>
        <w:t>:  ……………………………………………………………………………………………………</w:t>
      </w:r>
    </w:p>
    <w:p>
      <w:pPr>
        <w:pStyle w:val="Footer"/>
        <w:keepNext w:val="true"/>
        <w:tabs>
          <w:tab w:val="clear" w:pos="708"/>
        </w:tabs>
        <w:rPr/>
      </w:pPr>
      <w:r>
        <w:rPr>
          <w:rFonts w:cs="Arial Narrow" w:ascii="Arial Narrow" w:hAnsi="Arial Narrow"/>
          <w:sz w:val="22"/>
          <w:szCs w:val="22"/>
        </w:rPr>
        <w:t>se sídlem</w:t>
        <w:tab/>
        <w:t>:………………………………………………………………………………………………………</w:t>
      </w:r>
    </w:p>
    <w:p>
      <w:pPr>
        <w:pStyle w:val="Footer"/>
        <w:keepNext w:val="true"/>
        <w:tabs>
          <w:tab w:val="clear" w:pos="708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oupený</w:t>
        <w:tab/>
        <w:t>:………………………………………………………………………………………………………</w:t>
      </w:r>
    </w:p>
    <w:p>
      <w:pPr>
        <w:pStyle w:val="Normal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</w:t>
        <w:tab/>
        <w:tab/>
        <w:t>:…………………………………………………………………………………………………….…</w:t>
      </w:r>
    </w:p>
    <w:p>
      <w:pPr>
        <w:pStyle w:val="Normal"/>
        <w:keepNext w:val="true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</w:t>
        <w:tab/>
        <w:tab/>
        <w:t>: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>
          <w:rFonts w:cs="Arial" w:ascii="Arial Narrow" w:hAnsi="Arial Narrow"/>
          <w:sz w:val="22"/>
          <w:szCs w:val="22"/>
        </w:rPr>
        <w:t>zapsán v obchodním rejstříku:</w:t>
      </w:r>
      <w:r>
        <w:rPr>
          <w:rFonts w:cs="Arial Narrow" w:ascii="Arial Narrow" w:hAnsi="Arial Narrow"/>
          <w:sz w:val="22"/>
          <w:szCs w:val="22"/>
        </w:rPr>
        <w:t xml:space="preserve"> ………………………………………………………………………………………..</w:t>
      </w:r>
    </w:p>
    <w:p>
      <w:pPr>
        <w:pStyle w:val="Footer"/>
        <w:keepNext w:val="true"/>
        <w:tabs>
          <w:tab w:val="clear" w:pos="708"/>
          <w:tab w:val="left" w:pos="14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aktní osoba</w:t>
        <w:tab/>
        <w:t>:..............................................................................................................................................</w:t>
      </w:r>
    </w:p>
    <w:p>
      <w:pPr>
        <w:pStyle w:val="Footer"/>
        <w:keepNext w:val="true"/>
        <w:tabs>
          <w:tab w:val="clear" w:pos="708"/>
          <w:tab w:val="left" w:pos="1440" w:leader="none"/>
        </w:tabs>
        <w:rPr/>
      </w:pPr>
      <w:r>
        <w:rPr>
          <w:rFonts w:cs="Arial Narrow" w:ascii="Arial Narrow" w:hAnsi="Arial Narrow"/>
          <w:sz w:val="22"/>
          <w:szCs w:val="22"/>
        </w:rPr>
        <w:t>e-mail</w:t>
        <w:tab/>
        <w:t>: ..............................................................................................................................................</w:t>
      </w:r>
    </w:p>
    <w:p>
      <w:pPr>
        <w:pStyle w:val="Footer"/>
        <w:keepNext w:val="true"/>
        <w:tabs>
          <w:tab w:val="clear" w:pos="708"/>
          <w:tab w:val="left" w:pos="14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.</w:t>
        <w:tab/>
        <w:t>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dodava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. Předmět smlouv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1. část (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0" w:name="__Fieldmark__0_3909154954"/>
      <w:bookmarkStart w:id="1" w:name="__Fieldmark__0_3909154954"/>
      <w:bookmarkEnd w:id="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 /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2" w:name="__Fieldmark__1_3909154954"/>
      <w:bookmarkStart w:id="3" w:name="__Fieldmark__1_3909154954"/>
      <w:bookmarkEnd w:id="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)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edmětem této smlouvy je koupě a prodej </w:t>
      </w:r>
      <w:r>
        <w:rPr>
          <w:rFonts w:cs="Arial Narrow" w:ascii="Arial Narrow" w:hAnsi="Arial Narrow"/>
          <w:bCs/>
          <w:sz w:val="22"/>
          <w:szCs w:val="22"/>
        </w:rPr>
        <w:t xml:space="preserve">balančních a rehabilitačních pomůcek </w:t>
      </w:r>
      <w:r>
        <w:rPr>
          <w:rFonts w:cs="Arial Narrow" w:ascii="Arial Narrow" w:hAnsi="Arial Narrow"/>
          <w:sz w:val="22"/>
          <w:szCs w:val="22"/>
        </w:rPr>
        <w:t>pro projekt OPVK reg.č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CZ.1.07/2.2.00/28.0221 s názvem Inovace a modernizace studijních oborů FSpS Fakulty sportovních </w:t>
        <w:tab/>
        <w:t xml:space="preserve">studií, (dále také „věc“). Specifikace technických požadavků věci jsou uvedeny v příloze č. 1 této smlouvy „Specifikace předmětu plnění 1.část ,“ která je nedílnou součástí této smlouvy. </w:t>
      </w:r>
      <w:r>
        <w:rPr>
          <w:rFonts w:cs="Arial Narrow" w:ascii="Arial Narrow" w:hAnsi="Arial Narrow"/>
          <w:bCs/>
          <w:sz w:val="22"/>
          <w:szCs w:val="22"/>
        </w:rPr>
        <w:t>Prodávající prodává na základě této smlouvy shora uvedenou věc za vzájemně dohodnutou kupní cenu do vlastnictví kupujícího. Prodávající se zavazuje převést na kupujícího vlastnictví k věci za podmínek níže uvedených, kupující se zavazuje věc převzít a zaplatit za ni prodávajícímu dohodnutou kupní cenu.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 xml:space="preserve">                   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2. část (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4" w:name="__Fieldmark__2_3909154954"/>
      <w:bookmarkStart w:id="5" w:name="__Fieldmark__2_3909154954"/>
      <w:bookmarkEnd w:id="5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 /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6" w:name="__Fieldmark__3_3909154954"/>
      <w:bookmarkStart w:id="7" w:name="__Fieldmark__3_3909154954"/>
      <w:bookmarkEnd w:id="7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)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edmětem této smlouvy je koupě a prodej </w:t>
      </w:r>
      <w:r>
        <w:rPr>
          <w:rFonts w:cs="Arial Narrow" w:ascii="Arial Narrow" w:hAnsi="Arial Narrow"/>
          <w:bCs/>
          <w:sz w:val="22"/>
          <w:szCs w:val="22"/>
        </w:rPr>
        <w:t xml:space="preserve">polohovacích a podpůrných pomůcek </w:t>
      </w:r>
      <w:r>
        <w:rPr>
          <w:rFonts w:cs="Arial Narrow" w:ascii="Arial Narrow" w:hAnsi="Arial Narrow"/>
          <w:sz w:val="22"/>
          <w:szCs w:val="22"/>
        </w:rPr>
        <w:t>pro projekt OPVK reg.č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CZ.1.07/2.2.00/28.0221 s názvem Inovace a modernizace studijních oborů FSpS Fakulty sportovních </w:t>
        <w:tab/>
        <w:t xml:space="preserve">studií, (dále také „věc“). Specifikace technických požadavků věci jsou uvedeny v příloze č. 1 této smlouvy „Specifikace předmětu plnění 2.část ,“ která je nedílnou součástí této smlouvy. </w:t>
      </w:r>
      <w:r>
        <w:rPr>
          <w:rFonts w:cs="Arial Narrow" w:ascii="Arial Narrow" w:hAnsi="Arial Narrow"/>
          <w:bCs/>
          <w:sz w:val="22"/>
          <w:szCs w:val="22"/>
        </w:rPr>
        <w:t>Prodávající prodává na základě této smlouvy shora uvedenou věc za vzájemně dohodnutou kupní cenu do vlastnictví kupujícího. Prodávající se zavazuje převést na kupujícího vlastnictví k věci za podmínek níže uvedených, kupující se zavazuje věc převzít a zaplatit za ni prodávajícímu dohodnutou kupní cenu.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3. část (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8" w:name="__Fieldmark__4_3909154954"/>
      <w:bookmarkStart w:id="9" w:name="__Fieldmark__4_3909154954"/>
      <w:bookmarkEnd w:id="9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 /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0" w:name="__Fieldmark__5_3909154954"/>
      <w:bookmarkStart w:id="11" w:name="__Fieldmark__5_3909154954"/>
      <w:bookmarkEnd w:id="1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)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této smlouvy je koupě a prodej pomůcek pro respirační fyzioterapii pro projekt OPVK reg.č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CZ.1.07/2.2.00/28.0221 s názvem Inovace a modernizace studijních oborů FSpS Fakulty sportovních </w:t>
        <w:tab/>
        <w:t xml:space="preserve">studií, (dále také „věc“). Specifikace technických požadavků věci jsou uvedeny v příloze č. 1 této smlouvy „Specifikace předmětu plnění 4.část ,“ která je nedílnou součástí této smlouvy. </w:t>
      </w:r>
      <w:r>
        <w:rPr>
          <w:rFonts w:cs="Arial Narrow" w:ascii="Arial Narrow" w:hAnsi="Arial Narrow"/>
          <w:bCs/>
          <w:sz w:val="22"/>
          <w:szCs w:val="22"/>
        </w:rPr>
        <w:t>Prodávající prodává na základě této smlouvy shora uvedenou věc za vzájemně dohodnutou kupní cenu do vlastnictví kupujícího. Prodávající se zavazuje převést na kupujícího vlastnictví k věci za podmínek níže uvedených, kupující se zavazuje věc převzít a zaplatit za ni prodávajícímu dohodnutou kupní cenu.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II. Čas a místo plnění a jeho předání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lnění zakázky bude zahájeno dnem podpisu smlouvy s předpokladem dodání zakázky co nejdříve, nejpozději do 30 dnů po podpisu kupní smlouvy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předání plnění bude sepsán a oběma smluvními stranami podepsán předávací protokol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-li předávané plnění prosto vad či nedodělků, objednatel uvede zjištěné vady či nedodělky do předávacího protokolu, příp. je písemně oznámí dodavateli do doby splatnosti faktury a zároveň stanoví dodavateli lhůtu k jejich odstranění. Předání plnění s vadami či nedodělky není splněním dodavatelova závazku, pokud objednatel v protokolu neuvede, že plnění s vytknutými vadami a nedodělky přebírá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Místem plnění této smlouvy je kontaktní adresa kupujícího, pokud nebude dohodnuto jinak, místnost stanoví kupující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ředáním plnění se rozumí jeho osobní odevzdání objednateli.</w:t>
      </w:r>
    </w:p>
    <w:p>
      <w:pPr>
        <w:pStyle w:val="Import1"/>
        <w:spacing w:lineRule="auto" w:line="240" w:before="0" w:after="80"/>
        <w:ind w:left="708" w:hanging="34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V. Cen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se zavazuje zaplatit dodavateli  vzájemně  dohodnutou  kupní  cenu ve výši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1. část:  ……..bez  DPH,  ………..      DPH   …………..    s DPH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část: ……..bez  DPH,  ………..      DPH   …………..    s DPH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část: ……..bez  DPH,  ………..      DPH   …………..    s DPH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lkem: ............. ……..bez  DPH,  ………..      DPH   …………..    s DPH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upní cena je po položkách specifikována v příloze č. 2 této smlouvy „položkový rozpočet,“ která je nedílnou součástí této smlouv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aň z přidané hodnoty bude účtována ve výši určené podle právních předpisů platných ke dni uskutečnění zdanitelného plně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elková cena obsahuje veškeré náklady nutné pro činnosti spojené s dodáním a předáním zboží. Dopravu zboží do místa plnění je také zahrnuta v ceně zboží a zajistí ji na své nebezpečí dodavate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V. Platební podmín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nebude poskytovat dodavateli zálohy.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i vzniká právo účtovat cenu dnem předání a převzetí plnění prostého vad a nedoděl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ktura bude vystavena na základě předávacího protokolu podepsaného oběma smluvními stranami. Dnem zdanitelného plnění je den podepsání předávacího protokolu oběma smluvními stran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Faktura bude mít náležitosti daňového dokladu dle zákona 235/2004 Sb., o dani z přidané hodnoty, v platném znění, zákona č. 563/ 1991 Sb., o účetnictví, v platném znění, a náležitosti obchodní listiny dle § 13a obchodního zákoníku. Nebude-li faktura obsahovat některou náležitost je objednatel oprávněn fakturu před uplynutím lhůty splatnosti vrátit dodavateli k provedení opravy. V takovém případě nelze uplatnit zákonné příslušenství (úrok z prodlení). Lhůta splatnosti počíná běžet opět ode dne doručení opravené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platnost faktury se sjednává v délce 30 dnů od jejich obdržení objednatelem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VI. Smluvní pokuty</w:t>
      </w:r>
    </w:p>
    <w:p>
      <w:pPr>
        <w:pStyle w:val="Normal"/>
        <w:ind w:left="454" w:hanging="6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 xml:space="preserve">V případě prodlení dodavatele s termínem plnění je objednatel oprávněn účtovat smluvní pokutu ve výši 0,1 % z ceny za každý i započatý den prodlení. </w:t>
      </w:r>
    </w:p>
    <w:p>
      <w:pPr>
        <w:pStyle w:val="Normal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V případě prodlení objednatele s úhradou ceny za poskytnuté plnění, je dodavatel oprávněn účtovat objednateli smluvní pokutu ve výši 0,1 % z dlužné částky za každý den prodlení.</w:t>
      </w:r>
    </w:p>
    <w:p>
      <w:pPr>
        <w:pStyle w:val="Normal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3.</w:t>
        <w:tab/>
        <w:t xml:space="preserve">Jestliže dodavatel neodstraní vady či nedodělky předmětu plnění ve sjednaném termínu uvedeném v předávacím protokolu, zaplatí smluvní pokutu ve výši 0,05% z kupní ceny bez DPH za každý i započatý den prodlení a reklamovanou vadu či nedodělek. </w:t>
      </w:r>
    </w:p>
    <w:p>
      <w:pPr>
        <w:pStyle w:val="Normal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 případě, že nebude dodavatelem plnění poskytnuto vůbec, v důsledku čehož dojde k odstoupení od smlouvy ze strany objednatele a nedojde ani k zahájení plnění konkrétní objednávky, je objednatel oprávněn dodavateli účtovat smluvní pokutu ve výši 20% z kupní ceny bez DPH.</w:t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mluvní pokuta se platí nezávisle na tom, zda a v jaké výši vznikne škoda, kterou lze vymáhat samostatně.</w:t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VII. Záruka a odpovědnos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odavatel poskytuje objednateli záruku na zboží v délce 24 měsíců ode dne dodání plnění bez vad a nedodělků (dále také záruční lhůta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Reklamace množstevních vad musí uplatnit objednatel při převzetí plnění. V případě jejího uznání musí dodavatel dodat objednateli odpovídající množství reklamovaného plnění v požadované kvalitě nebo vystavit dobropis, a to do 14 dnů od uznání reklamace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ukoliv reklamaci ohledně kvality zboží musí objednatel uplatnit nejpozději poslední den záruční lhůty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á reklamace musí být uplatněna písemně, e-mailem nebo faxem a musí obsahovat tyto údaje: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uh a množství reklamovaných zboží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plný a přesný popis závady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um dodání zboží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Pro případ vady zboží má objednatel právo požadovat a dodavatel povinnost poskytnout bezplatné odstranění vady bez zbytečného odkladu do 14 dnů po obdržení reklamace od objednatele.</w:t>
      </w:r>
    </w:p>
    <w:p>
      <w:pPr>
        <w:pStyle w:val="Normal"/>
        <w:ind w:left="705" w:hanging="34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</w:r>
      <w:r>
        <w:rPr>
          <w:rFonts w:cs="Arial Narrow" w:ascii="Arial Narrow" w:hAnsi="Arial Narrow"/>
          <w:iCs/>
          <w:sz w:val="22"/>
          <w:szCs w:val="22"/>
        </w:rPr>
        <w:t>Vznikne-li porušením povinností ze strany dodavatele objednateli škoda, postupuje se podle příslušných ustanovení obchodního zákoní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VIII. Ostatní ujedná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nem předání a převzetí zboží bez vad a nedodělků se objednatel stává jeho vlastníkem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Kterákoli ze smluvních stran může od této smlouvy odstoupit pouze z důvodů vyplývajících ze zákona nebo při podstatném porušení této smlouv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 podstatné porušení této smlouvy se považuje zejm.: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řekročení sjednaného termínu pro předání plnění o 14 dnů nebo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plnění provedené s vadami bránícími jeho řádnému užívání, případně s vadami neodstranitelnými nebo plnění není splněno vůbec či nedojde ani k zahájení plnění nebo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řekročení ce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e zavazuje umožnit všem subjektům oprávněným k výkonu kontroly projektu, z jehož prostředků je dodávka hrazena, provést kontrolu dokladů souvisejících s této plněním zakázky, a to podobu danou právními předpisy ČR k jejich archivaci (zákon č. 563/1991 Sb., o účetnictví, a zákon č. 235/2004 Sb., o dani z přidané hodnoty), nejméně však do roku 2025 a po tuto dobu doklady související s plněním této zakázky archivovat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uto smlouvu lze měnit nebo doplňovat pouze písemnou formou a jakákoliv změna či doplnění smlouvy musí být výslovně nazvána dodatek ke smlouvě, pořadově očíslovaný a potvrzený oprávněnými osobami smluvních stra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Tato smlouva je vyhotovena ve čtyřech stejnopisech, z nichž dva obdrží objednatel a dva dodavatel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mluvní strany se podle § 262 obchodního zákoníku dohodly, že právní vztahy založené touto smlouvou se řídí ustanoveními obchodního zákoníku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ouva nabývá platnosti a účinnosti dnem podpisu oprávněnými osobami smluvních stran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 Brně dne …………</w:t>
        <w:tab/>
        <w:tab/>
        <w:tab/>
        <w:tab/>
        <w:tab/>
        <w:t>V …………………….……... dne …………….…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:</w:t>
        <w:tab/>
        <w:tab/>
        <w:tab/>
        <w:tab/>
        <w:tab/>
        <w:tab/>
        <w:t>dodavatel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PŘÍLOHA Č. 1 KUPNÍ SMLOUVY – </w:t>
      </w:r>
      <w:r>
        <w:rPr>
          <w:rFonts w:cs="Arial Narrow" w:ascii="Arial Narrow" w:hAnsi="Arial Narrow"/>
          <w:b/>
          <w:caps/>
          <w:sz w:val="28"/>
          <w:szCs w:val="28"/>
        </w:rPr>
        <w:t xml:space="preserve">sPECIFIKACE PŘEDMĚTU PLNĚNÍ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ČÁST VEŘEJNÉ ZAKÁZK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59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7920"/>
        <w:gridCol w:w="900"/>
        <w:gridCol w:w="1620"/>
      </w:tblGrid>
      <w:tr>
        <w:trPr>
          <w:trHeight w:val="375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pecifikac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čet kusů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ředpokládaná      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/ku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(Kč)</w:t>
            </w:r>
          </w:p>
        </w:tc>
      </w:tr>
      <w:tr>
        <w:trPr>
          <w:trHeight w:val="390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alanční čtvercová plocha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estabilní plocha modré barvy,speciální pěnový materiál, rozměr  plochy XL je 98x41x6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užinová deska k rovnovážnému a stabilizačnímu cvičení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(pružinový systém) k rovnovážnému a stabilizačnímu cvičení, nosnost do 80kg, průměr 55cm, výška 15cm a váha 8,6kg. Pomůcka by měla být opatřena protiskluzovou vodě odolnou horní plochou, dvěma kusy pružné gumy Thera-Band Tubing s ručním a nožním 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alanční pomůcka (hra) kruhového tvaru se žlábkem pro kuličku a suchým zipem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lanční pomůcka umožňující procvičovat stabilitu stoje na jedné noze.připevňuje se suchým zipem, koordinovaným pohybem lze roztáčet kuličku a trénovat tak stabilitu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ada 4 balančních plošek umožňující izolovaného cvičení předonoží a paty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pro senzomotoriku (balanční cvičení). set 4 čvercových balančních plošek, každá jiné barvy (žlutá, modrá,zelená,červená) a druhem základny, umožňující izolovaného cvičení předonoží a paty při stoji na 1 noz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voukomorová vzduchová podložka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voukomorová měkká vzduchová podložka, kulaté výstupky na povrchu k masáži chodidel,pevná spojovací základní deska, rozměry 51x37x8cm. Vhodná pro balanční cvičení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erapeutická pomůcka k optimalizaci posturálních reakcí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apeutická pomůcka (tyč) k optimalizaci posturálních reakcí, individuálně nastavitelná frekvence kmitů, délka 170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odrý míč o průměru 20 a 30 cm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vhodný pro 3-d pohybové učení a 3-d pohybovou terapii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ateriál:speciální materiál (měkký, hebký a elastický)pro dotekové vnímání a pro 3-dimensionální pohybové učení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mocí míče je možné navést cíleně vlnovitý, spirální a osmičkový pohyb, učí pohybovou koordinaci od hlavy k noze a podporuje propriocepci a rovnováhu.                                                                                                                              1ks 20cm                                                                                                                                        1ks 30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sážní míčky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ěkké masážní míčky, opatřeny jehlovým ventilkem k jemné regulaci tlaku vzduchu uvnitř masážního míčku. Míčky různých velikostí mají po celém povrchu měkké výstupky vhodné k procvičování úchopů, k reflexní masáži dlaní, plosky nohou a celého těla.průměry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oft míčky různé velikosti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íčky vyrobené z kvalitní pěnové hmoty vhodné pro použití ve sportu a rehabilitaci, s dokonale hladkým porózním povrchem: 10ks průměru 4cm, 10ks průměru 5,5cm, 10ks průměru 7cm tuhost RG30, 10ks o průměru 7cm tuhost RG64, 10ks průměr 9c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/>
      </w:pPr>
      <w:r>
        <w:rPr/>
        <w:t>2. ČÁST VEŘEJNÉ ZAKÁZKY</w:t>
      </w:r>
    </w:p>
    <w:tbl>
      <w:tblPr>
        <w:tblW w:w="1459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8"/>
        <w:gridCol w:w="8460"/>
        <w:gridCol w:w="900"/>
        <w:gridCol w:w="1620"/>
      </w:tblGrid>
      <w:tr>
        <w:trPr>
          <w:trHeight w:val="375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pecifikac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čet kusů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ředpokládaná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/ku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(Kč)</w:t>
            </w:r>
          </w:p>
        </w:tc>
      </w:tr>
      <w:tr>
        <w:trPr>
          <w:trHeight w:val="390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489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polštáře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lštáře perličkové určené k polohování pacientů,různé tvary, libovolné barv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klín I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lohovací klín velký, rozměrem např. 60 x 26 x 80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klín II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habilitační klín II o rozměru 20x25x9cm  - molitanová pomůcka sloužící např. k polohování ležících pacientů, při rehabilitaci apod. Molitanový klín je potažen snadno hygienicky udržovatelným obale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 rehabilitační kvádr bavlněný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lohovací pomůcka ve tvaru kvádru o rozměru 40 x25 x 8 cm vyrobený z molitanu, který je umístěn v bavlněném potahu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ntidekubitní botička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otička určena k odlehčení končetiny u ležících pacientů. Zamezuje vzniku dekubitů v oblasti paty. Je hřejivá. Velikost je stavitelná pomocí pásku se suchým zipem, vedoucího přes nárt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válec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lohovací pomůcka - válec o rozměru 35cmx15cm, vyrobený z molitanu, který je umístěn v bavlněném potahu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Francouzská berle předloketní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rle francouzské s otevřenou opěrkou předloktí, duralová, nastavitelná výška držadla, protiskluzový nástavec, nostnost 130 kg, barva stříbrná (opěrka i držadlo mohou být i barevné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dpažní berle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uralové podpažní berle, nosnost 100 kg, nastavitelná výška madla i berle, měkká podpažní opěrka, hmotnost 0,9 kg, protiskluzový nástavec,barva stříbrn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Hrazda nad lůžko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Hrazda nad nemocniční lůžko plastová, včetně upínacího výpletu na hrazdu. Úchopová část přizpůsobena na prsty.délkově nastavitelný popruh z polyamidové tkaniny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tyřbodová hůl - úzká základna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ůl podpůrná čtyřbodová, nastavitelná výška, protiskluzový nástavec, široká základna, barevné provedení - chro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hodítko pevné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odítko čtyřbodé pevné, nosnost min. 100 kg, nastavitelná výška, hmotnost max. 3 kg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tyřbodová hůl - široká základna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ůl podpůrná čtyřbodová, nastavitelná výška, protiskluzový nástavec, široká základ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/>
      </w:pPr>
      <w:r>
        <w:rPr>
          <w:rFonts w:cs="Arial Narrow" w:ascii="Arial Narrow" w:hAnsi="Arial Narrow"/>
          <w:b/>
        </w:rPr>
        <w:t>3</w:t>
      </w:r>
      <w:r>
        <w:rPr/>
        <w:t>. ČÁST VEŘEJNÉ ZAKÁZKY</w:t>
      </w:r>
    </w:p>
    <w:tbl>
      <w:tblPr>
        <w:tblW w:w="1459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8"/>
        <w:gridCol w:w="7200"/>
        <w:gridCol w:w="900"/>
        <w:gridCol w:w="1980"/>
      </w:tblGrid>
      <w:tr>
        <w:trPr>
          <w:trHeight w:val="375" w:hRule="atLeast"/>
        </w:trPr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pecifikac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čet kusů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ředpokládaná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u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Kč)</w:t>
            </w:r>
          </w:p>
        </w:tc>
      </w:tr>
      <w:tr>
        <w:trPr>
          <w:trHeight w:val="390" w:hRule="atLeast"/>
        </w:trPr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Nosní konvička (nosní sprcha)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pro respirační fyzioterapii.Keramická konvička. Přírodní terapie při nachlazení a alergiích, prevence proti nachlazení, při přílišné tvorbě hlenu v nosní dutině, při opakovaných zánětech nosní dutin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Sůl do nosní konvičky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ůl určená do nosní konvičky k průplachu nosu, součástí balení je odměr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Flutter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éčebný dechový přístroj, tvarem připomínající dýmku, složen ze 4 částí - ústní část, konus s výdechovým otvorem, kovová kulička a perforované vík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Acapella 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brační pomůcka  s náústkem je určena pro léčbu formou pozitivního výdechového přetlaku, nastavitelný výdechový flow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hreshold IMT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pro trénink dechových svalů, využívající nádechu proti odporu, velikost odporu nastavitelná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reshold PEP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pro trénink dechových svalů, využívající výdechu proti odporu, velikost odporu nastavitelná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Frolovův dýchací trenažer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(dýchacíc trenažér) pro dechovou rehabilitaci umožňující nácvik tzv.endogenního dýchání, barva pomůcky - bílá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C cornet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můcka pro dechovou rehabilitaci pro snadnější odstranění nadměrného bronchiálního sekretu z dýchacích cest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EP maska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pro respirační fyzioterapii - průhledná obličejová část s měkkým latexovým okrajem, ventilová část s ventily pro inspirium a exspirium. Výdechový odpor měnitelný pomocí barevných redukcí s otvorem od 1,5 do 5,0 milimetrů, které lze  připojit na v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he vest airway clearence systém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pro dechovou rehabilitaci - vesta, s vysokou frekvencí stlačující stěnu hrudník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5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PŘÍLOHA Č. 2 KUPNÍ SMLOUVY – </w:t>
      </w:r>
      <w:r>
        <w:rPr>
          <w:rFonts w:cs="Arial Narrow" w:ascii="Arial Narrow" w:hAnsi="Arial Narrow"/>
          <w:b/>
          <w:caps/>
          <w:sz w:val="28"/>
          <w:szCs w:val="28"/>
        </w:rPr>
        <w:t xml:space="preserve">položkový rozpočet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ČÁST VEŘEJNÉ ZAKÁZK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77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8"/>
        <w:gridCol w:w="1080"/>
        <w:gridCol w:w="1620"/>
        <w:gridCol w:w="1980"/>
        <w:gridCol w:w="5220"/>
      </w:tblGrid>
      <w:tr>
        <w:trPr>
          <w:trHeight w:val="52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čet kus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u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Kč)   vč. D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lke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vč. DPH (Kč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970" w:firstLine="97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, typ,  popis plnění</w:t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alanční čtvercová ploch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užinová deska k rovnovážnému a stabilizačnímu cvičení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alanční pomůcka (hra) kruhového tvaru se žlábkem pro kuličku a suchým zip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ada 4 balančních plošek umožňující izolovaného cvičení předonoží a pat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voukomorová vzduchová podložk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erapeutická pomůcka k optimalizaci posturálních reakcí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rý míč o průměru 20 a 30 c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sážní míčk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oft míčky různé velikost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ČÁST VEŘEJNÉ ZAKÁZK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383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8"/>
        <w:gridCol w:w="965"/>
        <w:gridCol w:w="1375"/>
        <w:gridCol w:w="2347"/>
        <w:gridCol w:w="4630"/>
      </w:tblGrid>
      <w:tr>
        <w:trPr>
          <w:trHeight w:val="52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čet kus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u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Kč)   vč. DPH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lke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vč. DPH (Kč)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970" w:firstLine="97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, typ,  popis plnění</w:t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polštáře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klín I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klín II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 rehabilitační kvádr bavlněný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ntidekubitní botička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válec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Francouzská berle předloketní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dpažní berle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Hrazda nad lůžko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tyřbodová hůl - úzká základna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hodítko pevné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tyřbodová hůl - široká základna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ČÁST VEŘEJNÉ ZAKÁZK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383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8"/>
        <w:gridCol w:w="965"/>
        <w:gridCol w:w="1375"/>
        <w:gridCol w:w="2347"/>
        <w:gridCol w:w="4630"/>
      </w:tblGrid>
      <w:tr>
        <w:trPr>
          <w:trHeight w:val="52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čet kus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u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Kč)   vč. DPH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lke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vč. DPH (Kč)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970" w:firstLine="97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, typ,  popis plnění</w:t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Nosní konvička (nosní sprcha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Sůl do nosní konvičky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Flutter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Acapella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hreshold IMT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reshold PEP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Frolovův dýchací trenažer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C cornet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EP maska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he vest airway clearence systém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Normal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Veřejná zakázka </w:t>
    </w:r>
    <w:r>
      <w:rPr>
        <w:rFonts w:cs="Arial Narrow" w:ascii="Arial Narrow" w:hAnsi="Arial Narrow"/>
        <w:b/>
        <w:bCs/>
        <w:sz w:val="18"/>
        <w:szCs w:val="18"/>
      </w:rPr>
      <w:t>Pomůcky pro rehabilitaci a fyzioterapii</w:t>
    </w:r>
    <w:r>
      <w:rPr>
        <w:rFonts w:cs="Arial Narrow" w:ascii="Arial Narrow" w:hAnsi="Arial Narrow"/>
        <w:b/>
        <w:sz w:val="18"/>
        <w:szCs w:val="18"/>
      </w:rPr>
      <w:t>, reg.č. a název projektu: CZ.1.07/2.2.00/28.0221</w:t>
    </w:r>
    <w:r>
      <w:rPr>
        <w:rFonts w:cs="Arial Narrow" w:ascii="Arial Narrow" w:hAnsi="Arial Narrow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Inovace a modernizace studijních oborů FSpS</w:t>
    </w:r>
  </w:p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Normal"/>
      <w:jc w:val="center"/>
      <w:rPr/>
    </w:pPr>
    <w:r>
      <w:rPr>
        <w:rFonts w:cs="Arial Narrow" w:ascii="Arial Narrow" w:hAnsi="Arial Narrow"/>
        <w:sz w:val="18"/>
        <w:szCs w:val="18"/>
      </w:rPr>
      <w:t xml:space="preserve">Veřejná zakázka </w:t>
    </w:r>
    <w:r>
      <w:rPr>
        <w:rFonts w:cs="Arial Narrow" w:ascii="Arial Narrow" w:hAnsi="Arial Narrow"/>
        <w:b/>
        <w:bCs/>
        <w:sz w:val="18"/>
        <w:szCs w:val="18"/>
      </w:rPr>
      <w:t>Pomůcky pro rehabilitaci a fyzioterapii</w:t>
    </w:r>
    <w:r>
      <w:rPr>
        <w:rFonts w:cs="Arial Narrow" w:ascii="Arial Narrow" w:hAnsi="Arial Narrow"/>
        <w:b/>
        <w:sz w:val="18"/>
        <w:szCs w:val="18"/>
      </w:rPr>
      <w:t>, reg.č. a název projektu: CZ.1.07/2.2.00/28.0221</w:t>
    </w:r>
    <w:r>
      <w:rPr>
        <w:rFonts w:cs="Arial Narrow" w:ascii="Arial Narrow" w:hAnsi="Arial Narrow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Inovace a modernizace studijních oborů FSpS</w:t>
    </w:r>
  </w:p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margin">
            <wp:posOffset>179705</wp:posOffset>
          </wp:positionH>
          <wp:positionV relativeFrom="paragraph">
            <wp:posOffset>220980</wp:posOffset>
          </wp:positionV>
          <wp:extent cx="6082665" cy="148653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margin">
            <wp:posOffset>0</wp:posOffset>
          </wp:positionH>
          <wp:positionV relativeFrom="paragraph">
            <wp:posOffset>41275</wp:posOffset>
          </wp:positionV>
          <wp:extent cx="6082665" cy="1486535"/>
          <wp:effectExtent l="0" t="0" r="0" b="0"/>
          <wp:wrapSquare wrapText="largest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3">
          <wp:simplePos x="0" y="0"/>
          <wp:positionH relativeFrom="margin">
            <wp:posOffset>179705</wp:posOffset>
          </wp:positionH>
          <wp:positionV relativeFrom="paragraph">
            <wp:posOffset>220980</wp:posOffset>
          </wp:positionV>
          <wp:extent cx="6082665" cy="1486535"/>
          <wp:effectExtent l="0" t="0" r="0" b="0"/>
          <wp:wrapSquare wrapText="largest"/>
          <wp:docPr id="3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0">
          <wp:simplePos x="0" y="0"/>
          <wp:positionH relativeFrom="margin">
            <wp:posOffset>0</wp:posOffset>
          </wp:positionH>
          <wp:positionV relativeFrom="paragraph">
            <wp:posOffset>41275</wp:posOffset>
          </wp:positionV>
          <wp:extent cx="6082665" cy="1486535"/>
          <wp:effectExtent l="0" t="0" r="0" b="0"/>
          <wp:wrapSquare wrapText="largest"/>
          <wp:docPr id="4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ind w:left="2282" w:hanging="86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 Narrow" w:hAnsi="Arial Narrow" w:eastAsia="Times New Roman" w:cs="Arial Narro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8">
    <w:name w:val=" Char Char1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7">
    <w:name w:val=" Char Char17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16">
    <w:name w:val=" Char Char16"/>
    <w:qFormat/>
    <w:rPr>
      <w:rFonts w:ascii="Cambria" w:hAnsi="Cambria" w:cs="Times New Roman"/>
      <w:b/>
      <w:bCs/>
      <w:sz w:val="26"/>
      <w:szCs w:val="26"/>
    </w:rPr>
  </w:style>
  <w:style w:type="character" w:styleId="CharChar15">
    <w:name w:val=" Char Char15"/>
    <w:qFormat/>
    <w:rPr>
      <w:rFonts w:ascii="Calibri" w:hAnsi="Calibri" w:cs="Times New Roman"/>
      <w:b/>
      <w:bCs/>
      <w:sz w:val="28"/>
      <w:szCs w:val="28"/>
    </w:rPr>
  </w:style>
  <w:style w:type="character" w:styleId="CharChar14">
    <w:name w:val=" Char Char14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harChar13">
    <w:name w:val=" Char Char13"/>
    <w:qFormat/>
    <w:rPr>
      <w:rFonts w:ascii="Calibri" w:hAnsi="Calibri" w:cs="Times New Roman"/>
      <w:b/>
      <w:bCs/>
    </w:rPr>
  </w:style>
  <w:style w:type="character" w:styleId="CharChar12">
    <w:name w:val=" Char Char12"/>
    <w:qFormat/>
    <w:rPr>
      <w:rFonts w:ascii="Calibri" w:hAnsi="Calibri" w:cs="Times New Roman"/>
      <w:sz w:val="24"/>
      <w:szCs w:val="24"/>
    </w:rPr>
  </w:style>
  <w:style w:type="character" w:styleId="CharChar11">
    <w:name w:val=" Char Char11"/>
    <w:qFormat/>
    <w:rPr>
      <w:rFonts w:ascii="Calibri" w:hAnsi="Calibri" w:cs="Times New Roman"/>
      <w:i/>
      <w:iCs/>
      <w:sz w:val="24"/>
      <w:szCs w:val="24"/>
    </w:rPr>
  </w:style>
  <w:style w:type="character" w:styleId="CharChar10">
    <w:name w:val=" Char Char10"/>
    <w:qFormat/>
    <w:rPr>
      <w:rFonts w:ascii="Cambria" w:hAnsi="Cambria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9">
    <w:name w:val=" Char Char9"/>
    <w:qFormat/>
    <w:rPr>
      <w:rFonts w:cs="Times New Roman"/>
      <w:sz w:val="24"/>
      <w:szCs w:val="24"/>
    </w:rPr>
  </w:style>
  <w:style w:type="character" w:styleId="CharChar8">
    <w:name w:val=" Char Char8"/>
    <w:qFormat/>
    <w:rPr>
      <w:rFonts w:cs="Times New Roman"/>
      <w:sz w:val="24"/>
      <w:szCs w:val="24"/>
    </w:rPr>
  </w:style>
  <w:style w:type="character" w:styleId="Cleaner">
    <w:name w:val="cleane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Char7">
    <w:name w:val=" Char Char7"/>
    <w:qFormat/>
    <w:rPr>
      <w:rFonts w:cs="Times New Roman"/>
      <w:sz w:val="24"/>
      <w:szCs w:val="24"/>
    </w:rPr>
  </w:style>
  <w:style w:type="character" w:styleId="CharChar6">
    <w:name w:val=" Char Char6"/>
    <w:qFormat/>
    <w:rPr>
      <w:rFonts w:cs="Times New Roman"/>
      <w:sz w:val="24"/>
      <w:szCs w:val="24"/>
    </w:rPr>
  </w:style>
  <w:style w:type="character" w:styleId="CharChar5">
    <w:name w:val=" Char Char5"/>
    <w:qFormat/>
    <w:rPr>
      <w:rFonts w:cs="Times New Roman"/>
      <w:sz w:val="16"/>
      <w:szCs w:val="16"/>
    </w:rPr>
  </w:style>
  <w:style w:type="character" w:styleId="CharChar4">
    <w:name w:val=" Char Char4"/>
    <w:qFormat/>
    <w:rPr>
      <w:rFonts w:cs="Times New Roman"/>
      <w:sz w:val="2"/>
    </w:rPr>
  </w:style>
  <w:style w:type="character" w:styleId="CharChar3">
    <w:name w:val=" Char Char3"/>
    <w:qFormat/>
    <w:rPr>
      <w:rFonts w:cs="Times New Roman"/>
      <w:sz w:val="2"/>
    </w:rPr>
  </w:style>
  <w:style w:type="character" w:styleId="CharChar2">
    <w:name w:val=" Char Char2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cs="Times New Roman"/>
      <w:b/>
      <w:bCs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9"/>
      </w:numPr>
    </w:pPr>
    <w:rPr/>
  </w:style>
  <w:style w:type="paragraph" w:styleId="N2">
    <w:name w:val="N2"/>
    <w:basedOn w:val="Normal"/>
    <w:qFormat/>
    <w:pPr>
      <w:numPr>
        <w:ilvl w:val="0"/>
        <w:numId w:val="9"/>
      </w:numPr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jc w:val="center"/>
      <w:outlineLvl w:val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b/>
      <w:bCs/>
      <w:i w:val="false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51:00Z</dcterms:created>
  <dc:creator>Gnida</dc:creator>
  <dc:description/>
  <cp:keywords/>
  <dc:language>en-US</dc:language>
  <cp:lastModifiedBy>Roman Drga</cp:lastModifiedBy>
  <cp:lastPrinted>2012-09-18T09:37:00Z</cp:lastPrinted>
  <dcterms:modified xsi:type="dcterms:W3CDTF">2012-09-25T09:16:00Z</dcterms:modified>
  <cp:revision>9</cp:revision>
  <dc:subject/>
  <dc:title>RÁMCOVÁ SMLOUVA</dc:title>
</cp:coreProperties>
</file>