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52"/>
          <w:szCs w:val="52"/>
        </w:rPr>
        <w:t>Základní obrazovka</w:t>
      </w:r>
      <w:r>
        <w:rPr/>
        <w:t xml:space="preserve">  podobně jako </w:t>
      </w:r>
      <w:r>
        <w:rPr/>
        <w:fldChar w:fldCharType="begin"/>
      </w:r>
      <w:r>
        <w:rPr/>
        <w:instrText xml:space="preserve"> REF _Ref23542501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 na vzhledu netrvá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íle prvky jsou tlačítka nebo funkce zesílit a zeslabit ozv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NI VŠECHNO je ON-OFF funkce s přepisovatelným nápisem – viz další ok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barvené pole jsou informační bloky</w:t>
      </w:r>
    </w:p>
    <w:p>
      <w:pPr>
        <w:pStyle w:val="Normal"/>
        <w:rPr/>
      </w:pPr>
      <w:r>
        <w:rPr/>
        <w:tab/>
        <w:t>Spodní část – informuje učitele o tom, jestli se podařilo automaticky všechno zapnout</w:t>
      </w:r>
    </w:p>
    <w:p>
      <w:pPr>
        <w:pStyle w:val="Normal"/>
        <w:ind w:left="2040" w:hanging="0"/>
        <w:rPr/>
      </w:pPr>
      <w:r>
        <w:rPr/>
        <w:t>Učitel v kontextu s tím co chce dělat může ignorovat to, že se některé přístroje nepodaří zapnout, informace o poruše poslat mailem na domluvenou adresu (co když se adresa změní?)</w:t>
      </w:r>
    </w:p>
    <w:p>
      <w:pPr>
        <w:pStyle w:val="Normal"/>
        <w:rPr/>
      </w:pPr>
      <w:r>
        <w:rPr/>
        <w:tab/>
        <w:t>Vrchní část – informuje o nahrávání – viz další ok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DALŠ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Pravý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Levý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ffcc9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DALŠ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0" w:name="__RefHeading___Toc294176779"/>
      <w:bookmarkEnd w:id="0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Základní obrazo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každém STARTU NAHRÁVÁNÍ kontrolovat zapnutí mikrofonu.</w:t>
      </w:r>
    </w:p>
    <w:p>
      <w:pPr>
        <w:pStyle w:val="Normal"/>
        <w:rPr/>
      </w:pPr>
      <w:r>
        <w:rPr/>
        <w:t>Vždy při zapnutí či vypnuti projektoru  srolovat plát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av po kliku na ZAPNI VŠECHNO – zapne projektor a zvolí vstup notebook a zároveň automaticky zkontroluje přístroje a výsledek zobrazí do spodního rámečku Diagnost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1" w:name="__RefHeading___Toc294176780"/>
      <w:bookmarkEnd w:id="1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Obrazovka po ZAPNI VŠECH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chybě při ZAPNI VŠECHNO – příklad. kdy to nemusí být překážkou nahrává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red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jc w:val="center"/>
        <w:rPr/>
      </w:pPr>
      <w:bookmarkStart w:id="2" w:name="__RefHeading___Toc294176781"/>
      <w:bookmarkEnd w:id="2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Příklad chybové obrazov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tav po kliku na START NAHRÁVÁNÍ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 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9bbb5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 SE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3" w:name="__RefHeading___Toc294176782"/>
      <w:bookmarkEnd w:id="3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Bezchybné nahrává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kliku PAUZA NAHRÁVÁ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red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4" w:name="__RefHeading___Toc294176783"/>
      <w:bookmarkEnd w:id="4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Pauza v nahrávání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výběru projekce PROJEKCE TABULE – klik na TABULE (Podobně při Vizualizér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 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9bbb5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 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5" w:name="__RefHeading___Toc294176784"/>
      <w:bookmarkEnd w:id="5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Nahrávání projekce z tabule</w:t>
      </w:r>
    </w:p>
    <w:p>
      <w:pPr>
        <w:pStyle w:val="Normal"/>
        <w:rPr/>
      </w:pPr>
      <w:r>
        <w:rPr/>
        <w:t>Po ukončení přednášky STOP NAHRÁVÁNÍ – nic nevypínat – ukončí se nahrávání jednoho Filu = část přednášky nebo přednáška celá v jednom soubo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6" w:name="__RefHeading___Toc294176785"/>
      <w:bookmarkEnd w:id="6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Konec přednášky po kliku na STOP NAHRÁVÁNÍ</w:t>
      </w:r>
    </w:p>
    <w:p>
      <w:pPr>
        <w:pStyle w:val="Normal"/>
        <w:rPr/>
      </w:pPr>
      <w:r>
        <w:rPr/>
        <w:t xml:space="preserve">Klikem na VYPNI VŠECHNO – se vypne dataprojektor případně i nahrávaní na nahrávacím zařízení a vrátit  </w:t>
      </w:r>
      <w:r>
        <w:rPr/>
        <w:fldChar w:fldCharType="begin"/>
      </w:r>
      <w:r>
        <w:rPr/>
        <w:instrText xml:space="preserve"> REF _Ref23542501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0825" cy="4140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4140360"/>
                          <a:chOff x="0" y="0"/>
                          <a:chExt cx="5330880" cy="4140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30880" cy="4140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96040" y="2763000"/>
                            <a:ext cx="15019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592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4472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AVÉ PLÁT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8680" y="227160"/>
                            <a:ext cx="2960280" cy="261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00" y="2763000"/>
                            <a:ext cx="14803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032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664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6632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LEVÉ PLÁTN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2763000"/>
                            <a:ext cx="14803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032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664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5156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ÁTNO STŘ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4920" y="136332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62612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887840"/>
                            <a:ext cx="9252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013400"/>
                            <a:ext cx="1109880" cy="12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1012680"/>
                            <a:ext cx="1109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35684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618560"/>
                            <a:ext cx="925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879560"/>
                            <a:ext cx="9252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1007280"/>
                            <a:ext cx="1109880" cy="122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1007280"/>
                            <a:ext cx="110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363320"/>
                            <a:ext cx="9244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626120"/>
                            <a:ext cx="9244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887840"/>
                            <a:ext cx="924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1013400"/>
                            <a:ext cx="1109520" cy="12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280" y="1012680"/>
                            <a:ext cx="1109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75pt;height:326pt" coordorigin="0,0" coordsize="8395,6520">
                <v:rect id="shape_0" fillcolor="#ffff99" stroked="t" o:allowincell="f" style="position:absolute;left:0;top:0;width:8394;height:6519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group id="shape_0" style="position:absolute;left:5663;top:4351;width:2365;height:1617">
                  <v:rect id="shape_0" fillcolor="white" stroked="t" o:allowincell="f" style="position:absolute;left:5663;top:4351;width:2329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45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3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37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633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5807;top:4579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AVÉ PLÁT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ff99" stroked="f" o:allowincell="f" style="position:absolute;left:1935;top:358;width:466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group id="shape_0" style="position:absolute;left:187;top:4351;width:2331;height:1617">
                  <v:rect id="shape_0" fillcolor="white" stroked="t" o:allowincell="f" style="position:absolute;left:187;top:4351;width:2330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9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8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1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157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234;top:4613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LEVÉ PLÁTN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55;top:4351;width:2331;height:1617">
                  <v:rect id="shape_0" fillcolor="white" stroked="t" o:allowincell="f" style="position:absolute;left:2955;top:4351;width:2330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37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56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29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925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3002;top:4590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ÁTNO STŘ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22;top:2147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2561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2973;width:145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78;top:1596;width:1747;height:19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8;top:1595;width:1747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1;top:2137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2549;width:1456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2960;width:145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246;top:1586;width:1747;height:19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46;top:1586;width:174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69;top:2147;width:14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2561;width:14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2973;width:145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924;top:1596;width:1746;height:19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23;top:1595;width:174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7" w:name="__RefHeading___Toc294176786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tránka s ovládáním všech pláten</w:t>
      </w:r>
      <w:bookmarkEnd w:id="7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39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39640"/>
                          <a:chOff x="0" y="0"/>
                          <a:chExt cx="5518800" cy="4139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518800" cy="41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441360"/>
                            <a:ext cx="4335120" cy="398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 PO JEDNOTLIVÝCH OKNECH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600" y="1269360"/>
                            <a:ext cx="495360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0840" cy="203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0064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5444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380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832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88200"/>
                              <a:ext cx="28080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1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696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184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46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846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" y="123372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0240" y="123372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7724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784080"/>
                              <a:ext cx="160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0"/>
                              <a:ext cx="2310840" cy="203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02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102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91000" y="124452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45880" y="124452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887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79632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5044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0460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78120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16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24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264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7172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2660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0" y="781200"/>
                              <a:ext cx="1602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520" y="7887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2504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884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78120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940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55pt;height:325.95pt" coordorigin="0,0" coordsize="8691,6519">
                <v:rect id="shape_0" fillcolor="#ffff99" stroked="t" o:allowincell="f" style="position:absolute;left:0;top:0;width:8690;height:6518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708;top:695;width:68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 PO JEDNOTLIVÝCH OKNECH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group id="shape_0" style="position:absolute;left:445;top:1999;width:7801;height:3203">
                  <v:rect id="shape_0" fillcolor="white" stroked="t" o:allowincell="f" style="position:absolute;left:445;top:1999;width:3638;height:32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3127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8;top:2138;width:443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123;top:3948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3;top:3948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3215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35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2266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57;top:2138;width:443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262;top:3948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3;top:3948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2354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74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1405;top:2138;width:443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8;top:2138;width:441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1401;top:3948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2;top:3948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1493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13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521;top:2132;width:443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2;top:2132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17;top:3942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8;top:3942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609;top:3223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9;top:3234;width:251;height:6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07;top:1999;width:3638;height:32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79646" stroked="t" o:allowincell="f" style="position:absolute;left:4667;top:2161;width:443;height:974;mso-wrap-style:none;v-text-anchor:middle;mso-position-horizontal-relative:char" type="_x0000_t68">
                    <v:fill o:detectmouseclick="t" type="solid" color2="#0869b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2161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79646" stroked="t" o:allowincell="f" style="position:absolute;left:4683;top:3959;width:443;height:974;mso-wrap-style:none;v-text-anchor:middle;rotation:180;mso-position-horizontal-relative:char" type="_x0000_t68">
                    <v:fill o:detectmouseclick="t" type="solid" color2="#0869b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4;top:3959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79646" stroked="t" o:allowincell="f" style="position:absolute;left:4765;top:3241;width:250;height:602;mso-wrap-style:none;v-text-anchor:middle;mso-position-horizontal-relative:char">
                    <v:fill o:detectmouseclick="t" type="solid" color2="#0869b9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3253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5568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9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564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64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5655;top:3229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75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6389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0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385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6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6477;top:3229;width:251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98;top:3241;width:250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7260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1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256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6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7348;top:3229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67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8" w:name="__RefHeading___Toc294176787"/>
      <w:r>
        <w:rPr/>
        <w:t>Obr. 9 Stránka s ovládáním zatemnění</w:t>
      </w:r>
      <w:bookmarkEnd w:id="8"/>
      <w:r>
        <w:rPr/>
        <w:t xml:space="preserve"> </w:t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  <w:t>Další funkce pro řízení nahrávání v učebně E9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ždý den mimo neděle se automaticky zapne tablet a Mediasite v 6.30 ráno </w:t>
      </w:r>
    </w:p>
    <w:p>
      <w:pPr>
        <w:pStyle w:val="Normal"/>
        <w:numPr>
          <w:ilvl w:val="0"/>
          <w:numId w:val="2"/>
        </w:numPr>
        <w:rPr/>
      </w:pPr>
      <w:r>
        <w:rPr/>
        <w:t>Každý den mimo neděle se automaticky vypne tablet a Mediasite v 21.00</w:t>
      </w:r>
    </w:p>
    <w:p>
      <w:pPr>
        <w:pStyle w:val="Normal"/>
        <w:numPr>
          <w:ilvl w:val="0"/>
          <w:numId w:val="2"/>
        </w:numPr>
        <w:rPr/>
      </w:pPr>
      <w:r>
        <w:rPr/>
        <w:t>Zvláštní „advance“ řízení dovolí toto změnit v neveřejné volbě pro správce učebny. Dále bude tento typ řízení nazýván „advance“ mó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 použití funkce ZAPNI VŠECHNO zablokovat na čas další možné volby. Ve speciálním okně přes podstatnou část obrazovky se objeví INFO o náběhu zařízení </w:t>
      </w:r>
    </w:p>
    <w:p>
      <w:pPr>
        <w:pStyle w:val="Normal"/>
        <w:numPr>
          <w:ilvl w:val="0"/>
          <w:numId w:val="2"/>
        </w:numPr>
        <w:rPr/>
      </w:pPr>
      <w:r>
        <w:rPr/>
        <w:t>Každá identifikovaná chyba – diagnostiku provádět po volbě START – se mailem oznámí správci učebny – toho času martin.vlasak@tul.cz.</w:t>
      </w:r>
    </w:p>
    <w:p>
      <w:pPr>
        <w:pStyle w:val="Normal"/>
        <w:numPr>
          <w:ilvl w:val="0"/>
          <w:numId w:val="2"/>
        </w:numPr>
        <w:rPr/>
      </w:pPr>
      <w:r>
        <w:rPr/>
        <w:t>V „advance“ módu možnost změny mailové dresy správce</w:t>
      </w:r>
    </w:p>
    <w:p>
      <w:pPr>
        <w:pStyle w:val="Normal"/>
        <w:numPr>
          <w:ilvl w:val="0"/>
          <w:numId w:val="2"/>
        </w:numPr>
        <w:rPr/>
      </w:pPr>
      <w:r>
        <w:rPr/>
        <w:t>Spolupracovat s podpůrným serverem vracející seznam šablon a čísla povolených karet otevírat dvířka s mikrofon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 volbě START vždy zkontrolovat zapnutí mikrofonu, pokud není zapnutý mikrofon, objeví se velké INFO o tom, že nahrávání nelze spustit bez mikrofonu. V režimu tohoto „INFA“  budou dostupné pouze dvě funkce START a STOP. Start opět zkontroluje zapnutí mikrofonu. </w:t>
      </w:r>
    </w:p>
    <w:p>
      <w:pPr>
        <w:pStyle w:val="Normal"/>
        <w:numPr>
          <w:ilvl w:val="0"/>
          <w:numId w:val="2"/>
        </w:numPr>
        <w:rPr/>
      </w:pPr>
      <w:r>
        <w:rPr/>
        <w:t>Po volbě START při zapnutém mikrofonu zobrazit šablony nahrávky určené pro daného vyučujícího. Volba PAUZA neukončí nahrávání, tlačítko START změní popisek na POKRAČUJ a znamená pokračování v ukládání do jednoho souboru</w:t>
      </w:r>
    </w:p>
    <w:p>
      <w:pPr>
        <w:pStyle w:val="Normal"/>
        <w:numPr>
          <w:ilvl w:val="0"/>
          <w:numId w:val="2"/>
        </w:numPr>
        <w:rPr/>
      </w:pPr>
      <w:r>
        <w:rPr/>
        <w:t>Tlačítko STOP znamená ukončení nahrávání, uvážit jestli není pro uživatele lepší popisek „KONEC“ ???? Nahrávání do souboru je tím ukončeno!</w:t>
      </w:r>
    </w:p>
    <w:p>
      <w:pPr>
        <w:pStyle w:val="Normal"/>
        <w:numPr>
          <w:ilvl w:val="0"/>
          <w:numId w:val="2"/>
        </w:numPr>
        <w:rPr/>
      </w:pPr>
      <w:r>
        <w:rPr/>
        <w:t>Mód označovaný jako „advance“ bude kromě výše uvedeného umožňovat standardní separátní řízení jednotlivých zařízení a to bude upřesněno ústní dohodou</w:t>
      </w:r>
    </w:p>
    <w:p>
      <w:pPr>
        <w:pStyle w:val="Normal"/>
        <w:numPr>
          <w:ilvl w:val="0"/>
          <w:numId w:val="2"/>
        </w:numPr>
        <w:rPr/>
      </w:pPr>
      <w:r>
        <w:rPr/>
        <w:t>Všechny tlačítka, které v danou chvíli nelze využít, deaktivovat a graficky tento stav naznačit. Tak jak je v tomto dokumentu naznačeno.</w:t>
      </w:r>
    </w:p>
    <w:p>
      <w:pPr>
        <w:pStyle w:val="Normal"/>
        <w:rPr/>
      </w:pPr>
      <w:r>
        <w:rPr/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</w:r>
    </w:p>
    <w:p>
      <w:pPr>
        <w:pStyle w:val="Seznamobrzk"/>
        <w:numPr>
          <w:ilvl w:val="0"/>
          <w:numId w:val="0"/>
        </w:numPr>
        <w:tabs>
          <w:tab w:val="clear" w:pos="708"/>
          <w:tab w:val="right" w:pos="9060" w:leader="dot"/>
        </w:tabs>
        <w:ind w:left="480" w:hanging="480"/>
        <w:outlineLvl w:val="0"/>
        <w:rPr/>
      </w:pPr>
      <w:r>
        <w:rPr/>
        <w:t>Seznam obrázků</w:t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</w:r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Obr." </w:instrText>
      </w:r>
      <w:r>
        <w:rPr>
          <w:rStyle w:val="IndexLink"/>
          <w:lang w:val="en-US" w:eastAsia="en-US"/>
        </w:rPr>
        <w:fldChar w:fldCharType="separate"/>
      </w:r>
      <w:hyperlink w:anchor="__RefHeading___Toc294176779">
        <w:r>
          <w:rPr>
            <w:rStyle w:val="IndexLink"/>
            <w:lang w:val="en-US" w:eastAsia="en-US"/>
          </w:rPr>
          <w:t>Obr. 1  Základní obrazovka</w:t>
          <w:tab/>
          <w:t>1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0">
        <w:r>
          <w:rPr>
            <w:rStyle w:val="IndexLink"/>
            <w:lang w:val="en-US" w:eastAsia="en-US"/>
          </w:rPr>
          <w:t>Obr. 2  Obrazovka po ZAPNI VŠECHNO</w:t>
          <w:tab/>
          <w:t>2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1">
        <w:r>
          <w:rPr>
            <w:rStyle w:val="IndexLink"/>
            <w:lang w:val="en-US" w:eastAsia="en-US"/>
          </w:rPr>
          <w:t>Obr. 3   Příklad chybové obrazovky</w:t>
          <w:tab/>
          <w:t>2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2">
        <w:r>
          <w:rPr>
            <w:rStyle w:val="IndexLink"/>
            <w:lang w:val="en-US" w:eastAsia="en-US"/>
          </w:rPr>
          <w:t>Obr. 4  Bezchybné nahrávání</w:t>
          <w:tab/>
          <w:t>3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3">
        <w:r>
          <w:rPr>
            <w:rStyle w:val="IndexLink"/>
            <w:lang w:val="en-US" w:eastAsia="en-US"/>
          </w:rPr>
          <w:t>Obr. 5  Pauza v nahrávání</w:t>
          <w:tab/>
          <w:t>3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4">
        <w:r>
          <w:rPr>
            <w:rStyle w:val="IndexLink"/>
            <w:lang w:val="en-US" w:eastAsia="en-US"/>
          </w:rPr>
          <w:t>Obr. 6  Nahrávání projekce z tabule</w:t>
          <w:tab/>
          <w:t>4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5">
        <w:r>
          <w:rPr>
            <w:rStyle w:val="IndexLink"/>
            <w:lang w:val="en-US" w:eastAsia="en-US"/>
          </w:rPr>
          <w:t>Obr. 7 Konec přednášky po kliku na STOP NAHRÁVÁNÍ</w:t>
          <w:tab/>
          <w:t>4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lang w:val="en-US" w:eastAsia="en-US"/>
        </w:rPr>
      </w:pPr>
      <w:hyperlink w:anchor="__RefHeading___Toc294176786">
        <w:r>
          <w:rPr>
            <w:rStyle w:val="IndexLink"/>
            <w:lang w:val="en-US" w:eastAsia="en-US"/>
          </w:rPr>
          <w:t>Obr. 8 Stránka s ovládáním všech pláten</w:t>
          <w:tab/>
          <w:t>5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7">
        <w:r>
          <w:rPr>
            <w:rStyle w:val="IndexLink"/>
            <w:lang w:val="en-US" w:eastAsia="en-US"/>
          </w:rPr>
          <w:t>Obr. 9 Stránka s ovládáním zatemnění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b/>
      </w:rPr>
      <w:t>158_Vybavení posluchárny ke streamování přednášek pro studenty se SVP</w:t>
    </w:r>
    <w:r>
      <w:rPr>
        <w:rFonts w:cs="Tahoma" w:ascii="Tahoma" w:hAnsi="Tahoma"/>
        <w:b/>
        <w:sz w:val="20"/>
        <w:szCs w:val="20"/>
      </w:rPr>
      <w:t>, část 1                                         Příloha C1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5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9:00Z</dcterms:created>
  <dc:creator>klara.cisarova</dc:creator>
  <dc:description/>
  <cp:keywords/>
  <dc:language>en-US</dc:language>
  <cp:lastModifiedBy>User</cp:lastModifiedBy>
  <cp:lastPrinted>2010-01-19T15:28:00Z</cp:lastPrinted>
  <dcterms:modified xsi:type="dcterms:W3CDTF">2012-09-26T12:32:00Z</dcterms:modified>
  <cp:revision>4</cp:revision>
  <dc:subject/>
  <dc:title/>
</cp:coreProperties>
</file>