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zakázky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58_Vybavení posluchárny ke streamování přednášek pro studenty se SVP, část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9-26T12:57:00Z</dcterms:modified>
  <cp:revision>7</cp:revision>
  <dc:subject/>
  <dc:title/>
</cp:coreProperties>
</file>