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Přirozená péče o zdraví dětí (CZ.1.07/3.1.00/37.0024)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  <w:t>Zajištění propagační kampaně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SPECIFIKACE PŘEDMĚTU PLNĚNÍ:</w:t>
      </w:r>
    </w:p>
    <w:p>
      <w:pPr>
        <w:pStyle w:val="Normal"/>
        <w:spacing w:lineRule="auto" w:line="240" w:before="0" w:after="0"/>
        <w:ind w:left="36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tisková kampaň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Candara" w:hAnsi="Candara" w:cs="Candara"/>
        </w:rPr>
      </w:pPr>
      <w:r>
        <w:rPr>
          <w:rFonts w:cs="Candara" w:ascii="Candara" w:hAnsi="Candara"/>
        </w:rPr>
        <w:t xml:space="preserve">inzerát o formátu min. 1/4 strany v redakční části, příp. na obálce, barevný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ndara" w:ascii="Candara" w:hAnsi="Candara"/>
        </w:rPr>
        <w:t>konzultace textu, grafický návrh (s obrázkem), zajištění zveřejnění, doložit 3 výtisky od každého zveřejnění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cs="Candara"/>
        </w:rPr>
      </w:pPr>
      <w:r>
        <w:rPr>
          <w:rFonts w:cs="Candara" w:ascii="Candara" w:hAnsi="Candara"/>
        </w:rPr>
        <w:t>Média - celostátní široce čtená tištěná periodika:</w:t>
      </w:r>
    </w:p>
    <w:tbl>
      <w:tblPr>
        <w:tblW w:w="776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12"/>
        <w:gridCol w:w="14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harakterist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kla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eriózní celostátní deník, všední 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25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eriózní celostátní deník, víkendová přílo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75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oliticko-společenský magazí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4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společenský magazí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6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časopis pro rodič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časopis pro školní a mimoškolní výchov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odborný časopis z oblasti výchovy a vzdělává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časopis o zdraví a prevenc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ndara" w:ascii="Candara" w:hAnsi="Candara"/>
              </w:rPr>
              <w:t>cca 14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časopis o zdravém životním styl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45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dborný časopis pro pracovníky ve zdravotnictv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25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dborný časopis pro sestry a ostatní nelékařské prof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2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časopis pro vedoucí mimoškolních aktivit dět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ca 6 000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ndara" w:ascii="Candara" w:hAnsi="Candara"/>
          <w:b/>
        </w:rPr>
        <w:t>cena bez DPH celkem …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cena včetně DPH celkem …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ndara" w:ascii="Candara" w:hAnsi="Candara"/>
          <w:b/>
        </w:rPr>
        <w:t>produkty k propagační kampani, vzdělávací produkty</w:t>
      </w:r>
    </w:p>
    <w:p>
      <w:pPr>
        <w:pStyle w:val="Normal"/>
        <w:spacing w:lineRule="auto" w:line="240" w:before="0" w:after="0"/>
        <w:ind w:left="36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13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647"/>
        <w:gridCol w:w="1228"/>
        <w:gridCol w:w="1276"/>
        <w:gridCol w:w="1559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roduk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popis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očet ku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včetně DPH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eták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ndara" w:ascii="Candara" w:hAnsi="Candara"/>
              </w:rPr>
              <w:t>leták v pohlednicovém formátu, tuhý lesklý nebo matný papír 350 g, z jedné strany barevný tisk, z druhé strany černo-bílý tisk</w:t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onzultace textu, grafický návrh, tisk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rožur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rožura o rozsahu výchozího textu cca 20 stran, formát A5 na výšku, barevný tisk na obál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ndara" w:ascii="Candara" w:hAnsi="Candara"/>
              </w:rPr>
              <w:t xml:space="preserve">i uvnitř, ilustrace (kreslené obrázky, min. 5 originálních obrázků), velké písmo, matný papír 250 g, tuhá obálka, šitá vazba 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Brožura bude obsahovat učební texty k seminářům, je určena pro dospělé. Brožura bude nejen obsahem, ale i grafickou podobou vyjadřovat serióznost a odbornost, ale současně motivovat ke studiu uživatelsky vstřícným, milým zpracováním, určitou hravostí, vtip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ndara" w:ascii="Candara" w:hAnsi="Candara"/>
              </w:rPr>
              <w:t xml:space="preserve">a nápaditostí. 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výchozí text dodáme (včetně jazykové redakce)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ávrh pojetí brožury, návrh a zajištění ilustrací, grafický návrh, tisk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ndara" w:ascii="Candara" w:hAnsi="Candara"/>
              </w:rPr>
              <w:t>dodání brožury ve formátu *.pdf verzi ke zveřejnění na internetu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produkty k povinné publicitě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634"/>
        <w:gridCol w:w="1133"/>
        <w:gridCol w:w="1415"/>
        <w:gridCol w:w="155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rodukt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popi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očet kus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ena bez DP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ena včetně DPH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roll-up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řenosný skládací roll-up o velikosti cca 80 x 200 cm, barevný tisk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onzultace textu, grafický návrh, tisk, výroba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aška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ndara" w:ascii="Candara" w:hAnsi="Candara"/>
              </w:rPr>
              <w:t>pevná, trvanlivá taška s uchy, ekologický materiál (recyklovaný PET apod.), rozměr cca formát A3, barevný a černo-bílý  potisk</w:t>
            </w:r>
          </w:p>
          <w:p>
            <w:pPr>
              <w:pStyle w:val="Normal"/>
              <w:tabs>
                <w:tab w:val="clear" w:pos="708"/>
                <w:tab w:val="left" w:pos="1951" w:leader="none"/>
              </w:tabs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onzultace pojetí, grafický návrh, dodání, potisk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svědčení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svědčení o absolvování semináře, formát A 4, papír lesklý nebo matný 300 g, barevný tisk na jedné straně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onzultace textu, grafický návrh, tisk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40" w:before="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spacing w:lineRule="auto" w:line="240"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br w:type="textWrapping" w:clear="all"/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Celková cena: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Candara" w:ascii="Candara" w:hAnsi="Candara"/>
          <w:b/>
        </w:rPr>
        <w:t>Celková cena I až III bez DPH celkem …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ndara" w:ascii="Candara" w:hAnsi="Candara"/>
          <w:b/>
        </w:rPr>
        <w:t>Celková cena I až III včetně DPH celkem 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58335" cy="97155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5833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54:00Z</dcterms:created>
  <dc:creator>Your User Name</dc:creator>
  <dc:description/>
  <cp:keywords/>
  <dc:language>en-US</dc:language>
  <cp:lastModifiedBy>Your User Name</cp:lastModifiedBy>
  <cp:lastPrinted>2012-09-24T11:36:00Z</cp:lastPrinted>
  <dcterms:modified xsi:type="dcterms:W3CDTF">2012-09-28T14:54:00Z</dcterms:modified>
  <cp:revision>4</cp:revision>
  <dc:subject/>
  <dc:title/>
</cp:coreProperties>
</file>