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Š Pelhřimov, Krásovy domky 989 – příspěvková organizace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zakázky: Dodávka techniky pro interaktivní výuku</w:t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Příloha č. 1:  Podrobná</w:t>
      </w:r>
      <w:r>
        <w:rPr>
          <w:b/>
          <w:sz w:val="28"/>
          <w:szCs w:val="28"/>
        </w:rPr>
        <w:t xml:space="preserve"> specifikace předmětu zakázky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teraktivní tabule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teraktivní tabule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likost tabule minimálně 197x125 (šířka x výška)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řipojení přes USB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cs-CZ"/>
              </w:rPr>
              <w:t xml:space="preserve">ovládání tabule dotykem ruky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formát tabule 16:10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unkce chytrého dotyku, kdy tabule rozpoznává prst, popisovač a dlaň pro práci s objekty, psaní a mazání bez nutnosti přepínání jednotlivých nástrojů pro jednotlivé úkony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aktivní polička se 4 pasivními popisovači a houbičkou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vladače interaktivní tabule musí být kompatibilní s OS Microsoft 98, XP, Vista s OS Linux a OS MAC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záruka na tabuli a na povrch minimálně 5 let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autorský software pro interaktivní tabuli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autorský software splňovat</w:t>
            </w:r>
          </w:p>
        </w:tc>
      </w:tr>
      <w:tr>
        <w:trPr>
          <w:trHeight w:val="16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autorský software pro tvorbu digitálních učebních materiálů (DUM), plně lokalizovaný do českého jazyka, obsahující výukové galerie a předpřipravené aktivity pro pedagogy (pracovní listy) a žáky v počtu minimálně 6000ks, licence umožňující instalaci na školní i domácí počítače pedagogů, bezplatný upgrade neomezeně. SW pro tvorbu DUMů musí umožňovat ovládání dalších pomůcek připojených k interaktivní tabuli, jako je hlasovací zařízení, vizualizér.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odávka musí obsahovat univerzální prohlížeč vytvořených hodin, aby bylo možné používat vytvořené hodiny v dodané interaktivní tabuli i na jiných značkách interaktivních tabulí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jezd pro IT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pojezd splňovat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ylonový pojezd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ška pylonů 250 cm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 pylonovém pojezdu musí být namontována interaktivní tabule, projektor, reproduktory a 2 ks křídel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sun tabule v rozmezí 2 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řídla pro pylonový pojezd 2 k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tový projektor 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datový projekto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CD technologi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tivní rozlišení WXGA 1280x8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větelný výkon minimálně 2500 ANSI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rojektor s ultrakrátkou projekční vzdáleností (projekční vzdálenost max. 50 cm)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ontrast 2000: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stup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čítač - 2 x PC,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ideo - RCAx1, S-Videox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vuk - stereo minijack x 2, RJ-45, US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zvučení učebny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ozvučení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kvalitní pár reproduktorů 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ožnost připojení zvuku z PC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ožnost připojení zvuku z videa či DVD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eproduktory musí umožňovat montáž na stěn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eproduktory musí být od stejného výrobce jako interaktivní tabu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evný počítač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počítač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rocesor min. 3,3 GHz, min. 2 jádra, min. 3 MB cach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erační paměť 4 GB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HDD min. 500 GB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VD RW mechanika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yš, klávesnice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erační systém kompatibilní se stávajícím operačním systémem na škole. Možnost přihlásit se do domény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CD monitor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monito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likost monitoru min. 21,5"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ezva max. 5 ms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tivní rozlišení 1920x10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in. kontrast 5000: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in. jas 200cd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VI konektor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instalace IAT 5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stalace interaktivních tabulí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stalace datového projektoru na pylonový pojezd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abelové rozvody v lištách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 projektoru povede VGA kabel na signál z PC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 projektoru povede video kabel na signál z videa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řípojné místo na připojení PC a videa u lektorského pult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pájení projektoru přes vypínač s kontrolko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teraktivní tabule napevno přichycená k pylonovému pojezd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evizní zpráv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atový projektor  1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datový projektor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CD technologie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tivní rozlišení WXGA 1280x8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větelný výkon minimálně 3000 ANSI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ontrast min. 2000: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stup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čítač - 2 x PC, 1 HDMI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ideo - RCAx1, S-Videox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vuk - stereo minijack x 2, RJ-45, 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letové plátno  1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plátno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uční roletové plátno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likost plátna 200x200cm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vrch matn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stalace 1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stalace projektoru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stalace datového projektoru na strop učebny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abelové rozvody v lištách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 projektoru povede VGA kabel na signál z PC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 projektoru povede video kabel na signál z videa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řípojné místo na připojení PC a videa u lektorského pult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apájení projektoru přes vypínač s kontrolkou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evizní zpráv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840"/>
      </w:tblGrid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áruky na jako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yto parametry musí instalace splňova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interaktivní tabuli a na povrch interaktivní tabule min. 5 let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datový projektor a lampu min. 3 roky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ozvučení min. 2 roky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instalaci min. 2 roky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ruka na PC a monitor 3 roky, záruka na PC, tzv. on-site servis, kdy po nahlášení závady, přijede technik do 48 hod. a odstraní závad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09:00Z</dcterms:created>
  <dc:creator>Pavel Rafaj</dc:creator>
  <dc:description/>
  <cp:keywords/>
  <dc:language>en-US</dc:language>
  <cp:lastModifiedBy>Pavel Rafaj</cp:lastModifiedBy>
  <dcterms:modified xsi:type="dcterms:W3CDTF">2012-10-01T10:24:00Z</dcterms:modified>
  <cp:revision>6</cp:revision>
  <dc:subject/>
  <dc:title/>
</cp:coreProperties>
</file>