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rnizace didaktických metod a inovace výuky technických předmět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projek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.1.07/2.2.00/28.005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148_Řídící systémy, pohony do učebny EL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148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0-01T14:20:00Z</dcterms:modified>
  <cp:revision>5</cp:revision>
  <dc:subject/>
  <dc:title/>
</cp:coreProperties>
</file>