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loha č. 1: Krycí list nabídk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978"/>
        <w:gridCol w:w="4496"/>
      </w:tblGrid>
      <w:tr>
        <w:trPr>
          <w:trHeight w:val="42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RYCÍ LIST NABÍDKY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ázev zakázky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48_Řídící systémy, pohony do učebny EL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Číslo zakázky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2/9130/0148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davatel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ická univerzita v Liberci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ská 2, 461 17 Liberec 1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jménem zadavatel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. Ing. Zdeněk Kůs, rektor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chazeč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:</w:t>
            </w:r>
          </w:p>
        </w:tc>
      </w:tr>
      <w:tr>
        <w:trPr/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jekt zapsaný v obchodním rejstříku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O / NE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za uchazeč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osoba uchazeče včetně telefonu a e-mailu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zakázky celkem bez DPH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zakázky s DPH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oprávněné osoby, razítk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tul, jméno, příjmení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0:00Z</dcterms:created>
  <dc:creator>martina.dostalova</dc:creator>
  <dc:description/>
  <cp:keywords/>
  <dc:language>en-US</dc:language>
  <cp:lastModifiedBy>user</cp:lastModifiedBy>
  <cp:lastPrinted>2012-04-11T12:38:00Z</cp:lastPrinted>
  <dcterms:modified xsi:type="dcterms:W3CDTF">2012-09-27T08:41:00Z</dcterms:modified>
  <cp:revision>3</cp:revision>
  <dc:subject/>
  <dc:title/>
</cp:coreProperties>
</file>