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á univerzita v Liberc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ská 1402/2, Liber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 467 47 88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řizuje PRA - referent veřejných zakáz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Čestné prohlášení uchazeče o splnění kvalifikace pro podlimitní veřejnou zakázk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rojek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ernizace didaktických metod a inovace výuky technických předmětů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projek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.1.07/2.2.00/28.005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color w:val="5F5F5F"/>
          <w:sz w:val="22"/>
          <w:szCs w:val="22"/>
        </w:rPr>
      </w:pPr>
      <w:r>
        <w:rPr>
          <w:rFonts w:cs="Calibri" w:ascii="Calibri" w:hAnsi="Calibri"/>
          <w:color w:val="5F5F5F"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ázev veřejné zakázky: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148_Řídící systémy, pohony do učebny EL1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veřejné zakázky: 12/9130/0148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ýpisu z obchodního rejstříku, pokud je v něm zapsán, či výpisu z jiné obdobné evidence, pokud je v ní zapsán,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který ke dni podání nabídky nebude starší než 90 dní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>dokladu vydaného profesní samosprávnou komorou či jinou profesní organizací prokazující jeho členství v této komoře či jiné organizaci, je-li takové členství nezbytné pro plnění veřejné zakázky na služby podle zvláštních právních předpisů a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 xml:space="preserve">dokladu osvědčujícího odbornou způsobilost dodavatele nebo osoby, jejímž prostřednictvím odbornou způsobilost zabezpečuje, je-li pro plnění veřejné zakázky nezbytná podle zvláštních právních předpisů. 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epožaduje s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nepožaduje se/seznam významných dodávek, seznam techniků či technických útvarů, popis technického vybavení a opatření používaných dodavatelem k zajištění jakosti, provedení kontroly výrobní kapacity, vzorky, popisy nebo fotografie zboží, doklad o shodě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výpisu z evidence Rejstříku trestů u písm. a) a b),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tvrzení příslušného finančního úřadu a ve vztahu ke spotřební dani čestného prohlášení u písm. f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) potvrzení příslušného orgánu či instituce u písm. h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tímto čestným prohlášením u písm. c) až e) a g), i) až k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výpis z obchodní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výpis ze živnostenské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terý(é) ke dni podání nabídky nebude starší než 90 dní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208"/>
      </w:tblGrid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ména a příjmení osoby/osob oprávněné  jednat za uchazeče: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2:00Z</dcterms:created>
  <dc:creator>martina.dostalova</dc:creator>
  <dc:description/>
  <cp:keywords/>
  <dc:language>en-US</dc:language>
  <cp:lastModifiedBy>user</cp:lastModifiedBy>
  <dcterms:modified xsi:type="dcterms:W3CDTF">2012-10-01T14:23:00Z</dcterms:modified>
  <cp:revision>5</cp:revision>
  <dc:subject/>
  <dc:title/>
</cp:coreProperties>
</file>