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 Praze dne 02. 10. 2012</w:t>
      </w:r>
    </w:p>
    <w:p>
      <w:pPr>
        <w:pStyle w:val="Normal"/>
        <w:ind w:left="212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Č. j.: 43099OPG/1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ýzv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íce zájemcům k podání nabídky na zadání veřejné zakázky malého rozsahu na dodávky podle § 12, odst. 3 zákona č. 137/2006 Sb., o veřejných zakázkách, v platném znění (dále jen „ZVZ“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edná se o zadávací řízení podle zákona č. 137/2006 Sb., o veřejných zakázkách v platném zně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zev zakázky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„</w:t>
      </w:r>
      <w:r>
        <w:rPr>
          <w:rFonts w:cs="Arial" w:ascii="Arial" w:hAnsi="Arial"/>
          <w:b/>
          <w:sz w:val="28"/>
        </w:rPr>
        <w:t>Dodávka stravenek pro projekt Otevřená věda III“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  <w:t>Zadavate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ázev:</w:t>
      </w:r>
      <w:r>
        <w:rPr>
          <w:rFonts w:cs="Arial" w:ascii="Arial" w:hAnsi="Arial"/>
          <w:b/>
        </w:rPr>
        <w:t xml:space="preserve"> </w:t>
        <w:tab/>
        <w:t>Středisko společných činností AV ČR, v. v. 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ídlo: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Národní 1009/3, 110 00 Praha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Č:</w:t>
        <w:tab/>
        <w:tab/>
        <w:t>6045785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Č: </w:t>
        <w:tab/>
        <w:tab/>
        <w:t>CZ6045785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ající: </w:t>
        <w:tab/>
        <w:t>JUDr. Jiří Malý, ředite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davatel je veřejný zadavatel ve smyslu ust. § 2 odst. 2 písm. d) zákona č. 137/2006 Sb., o veřejných zakázkách, v platném zně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aktní osoba zadavatele: Ing. Petr Štěpánovský, e-mail: </w:t>
      </w:r>
      <w:hyperlink r:id="rId2">
        <w:r>
          <w:rPr>
            <w:rStyle w:val="InternetLink"/>
            <w:rFonts w:cs="Arial" w:ascii="Arial" w:hAnsi="Arial"/>
          </w:rPr>
          <w:t>stepanovsky@ssc.cas.cz</w:t>
        </w:r>
      </w:hyperlink>
      <w:r>
        <w:rPr>
          <w:rFonts w:cs="Arial" w:ascii="Arial" w:hAnsi="Arial"/>
        </w:rPr>
        <w:t>, tel. 730 168 1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  <w:tab/>
        <w:t>Předmět zakázk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1</w:t>
      </w:r>
      <w:r>
        <w:rPr>
          <w:rFonts w:cs="Arial" w:ascii="Arial" w:hAnsi="Arial"/>
        </w:rPr>
        <w:tab/>
        <w:t>Předmětem zakázky malého rozsahu jsou dodávky stravenek v nominálních hodnotách 50 Kč a 30 Kč účastníkům odborných stáží projektu Otevřená věda III. Odborné stáže trvají po dobu 16 měsíců tj. od 01. 10. 2012 do 31. 03. 2014. Za jedno čtvrtletí budou objednány stravenky v nominální hodnotě maximálně 174.000 Kč bez DPH. Zadavatel si vyhrazuje právo stanovit počty stravenek a jejich nominální hodnotu vždy v konkrétní dílčí objednáv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2</w:t>
      </w:r>
      <w:r>
        <w:rPr>
          <w:rFonts w:cs="Arial" w:ascii="Arial" w:hAnsi="Arial"/>
        </w:rPr>
        <w:tab/>
        <w:t xml:space="preserve">Zadavatel si vyhrazuje právo neodebrat maximální počet stravenek v jednotlivých čtvrtletích, popř. objednávat stravenky i v měsíčních intervalech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3</w:t>
        <w:tab/>
        <w:t>CPV:</w:t>
      </w:r>
      <w:r>
        <w:rPr>
          <w:rFonts w:cs="Arial" w:ascii="Arial" w:hAnsi="Arial"/>
        </w:rPr>
        <w:t xml:space="preserve">  30199770-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</w:t>
        <w:tab/>
        <w:t>Předpokládaná hodnota veřejné zakázk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je 928.000 bez DPH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</w:t>
        <w:tab/>
        <w:t>Místo a doba plnění veřejné zakáz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1</w:t>
      </w:r>
      <w:r>
        <w:rPr>
          <w:rFonts w:cs="Arial" w:ascii="Arial" w:hAnsi="Arial"/>
        </w:rPr>
        <w:tab/>
        <w:t>Místo plnění: Středisko společných činností AV ČR, v. v. i., Wiehlův dům, Vodičkova 40/792, 110 00 Praha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2</w:t>
      </w:r>
      <w:r>
        <w:rPr>
          <w:rFonts w:cs="Arial" w:ascii="Arial" w:hAnsi="Arial"/>
        </w:rPr>
        <w:tab/>
        <w:t>Veřejná zakázka bude plněna v době od 01. 10. 2012 do 31. 03. 2014, vyjma měsíce července a srpna 2013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</w:t>
        <w:tab/>
        <w:t>Kvalifikace uchazečů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1</w:t>
        <w:tab/>
        <w:t>Základní kvalifikační předpoklad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davatel požaduje, aby uchazeč prokázal splnění základních kvalifikačních předpokladů dle ust. § 53, odst. 1 ZVZ a to předložením čestného prohlášení, podepsaného osobou oprávněnou jednat jménem nebo za uchazeče (v tomto případě je nezbytná plná moc pro podepisujícího), z jehož obsahu musí být zřejmé, že uchazeč splňuje základní kvalifikační předpoklady v plném rozsahu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2</w:t>
        <w:tab/>
        <w:t>Profesní kvalifikační předpoklad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davatel požaduje, aby uchazeč prokázal splnění profesních kvalifikačních předpokladů dle ust. § 54 ZVZ předložením čestného prohlášení, podepsaného osobou oprávněnou jednat jménem nebo za uchazeče (v tomto případě je nezbytná plná moc pro podepisujícího), z jehož obsahu musí být zřejmé, že uchazeč splňuje základní kvalifikační předpoklady v plném rozsa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3</w:t>
        <w:tab/>
      </w:r>
      <w:r>
        <w:rPr>
          <w:rFonts w:cs="Arial" w:ascii="Arial" w:hAnsi="Arial"/>
        </w:rPr>
        <w:t>K prokázání kvalifikačních předpokladů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ůže uchazeč použít vzor čestného prohlášení uvedený v příloze č. 1 této výzv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chazeč, se kterým má být uzavřena smlouva je povinen před jejím uzavřením předložit zadavateli originály nebo úředně ověřené kopie dokladů prokazujících splnění kvalifikace. Nesplnění této povinnosti se považuje za neposkytnutí součinnosti k uzavření smlouvy ve smyslu ustanovení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</w:t>
        <w:tab/>
        <w:t>Návrh smlouvy a požadavky na zpracování nabídkové cen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Návrh smlouvy </w:t>
      </w:r>
    </w:p>
    <w:p>
      <w:pPr>
        <w:pStyle w:val="Normal"/>
        <w:jc w:val="both"/>
        <w:rPr/>
      </w:pPr>
      <w:r>
        <w:rPr>
          <w:rFonts w:cs="Arial" w:ascii="Arial" w:hAnsi="Arial"/>
        </w:rPr>
        <w:t>Nedílnou součástí nabídky musí být návrh smlouvy, který musí obsahovat závazné obchodní podmínky pro realizaci veřejné zakázky uvedené v textu výzvy a musí být podepsán osobou oprávněnou jednat jménem nebo za uchazeče (v tomto případě je nezbytná plná moc pro podepisujícího). Nabídka, která nebude obsahovat podepsaný návrh smlouvy, nemůže být hodnoc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chodní podmínky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Dodávka bude plněna na základě dílčích objednávek, ve kterých bude vždy uvedena nominální hodnota stravenek, jejich množství a lhůta plnění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Objednávky budou dodavateli doručeny e-mailem na uchazečem specifikovanou adresu dle podmínek uvedených ve smlouvě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ba plnění dílčí dodávky nesmí být delší než 7 dní od doručení objednávky dodavateli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a každé dílčí dodávky bude objednatelem hrazena na základě daňového dokladu/faktury, vystavené objednatelem po řádném předání a převzetí dílčí dodávky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aňový doklad/faktura musí mít náležitosti daňového dokladu podle platných právních předpisů s uvedením čísla smlouvy uzavřené na realizaci veřejné zakázky malého rozsahu a uvedením, že se jedná o plnění dle Projektu Otevřená věda II. 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ň z přidané hodnoty bude účtována ve výši podle platných právních předpisů ke dni zdanitelného plnění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ňový doklad/faktura bude splatná do 21 dnů ode dne doručení objednateli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nedodržení lhůty plnění dílčí dodávky je objednatel oprávněn vyúčtovat dodavateli smluvní pokutu ve výši 600 Kč za každý den prodlení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ankce jsou splatné do 21 dnů ode dne doručení vyúčtování oprávněné strany straně povinné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se musí zavázat k umožnění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3</w:t>
        <w:tab/>
        <w:t>Nabídková cena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azeč musí zpracovat nabídkovou cenu za 100 ks stravenek v nominální hodnotě 50 Kč a 30 Kč dle čl. 2 odst. 2.1 této výzvy bez DPH. Nabídková cena bude zahrnovat veškeré náklady dodavatele spojené s dodávkou do místa plnění v požadované době. Pro zpracování nabídkové ceny použije uchazeč tabulku uvedenou v příloze č. 2 této výzvy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.</w:t>
        <w:tab/>
        <w:t>Nabídk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.1</w:t>
      </w:r>
      <w:r>
        <w:rPr>
          <w:rFonts w:cs="Arial" w:ascii="Arial" w:hAnsi="Arial"/>
        </w:rPr>
        <w:tab/>
        <w:t>Nabídka uchazeče musí obsahovat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2"/>
        </w:numPr>
        <w:ind w:left="1065" w:hanging="356"/>
        <w:jc w:val="both"/>
        <w:rPr>
          <w:rFonts w:ascii="Arial" w:hAnsi="Arial" w:cs="Arial"/>
        </w:rPr>
      </w:pPr>
      <w:r>
        <w:rPr>
          <w:rFonts w:cs="Arial" w:ascii="Arial" w:hAnsi="Arial"/>
        </w:rPr>
        <w:t>čestné prohlášení uchazeče o splnění základních a profesních kvalifikačních předpokladů dle ust. § 53 a § 54 ZVZ podepsané osobou oprávněnou jednat jménem uchazeče, popř. podepsaná osobou oprávněnou jednat za uchazeče, ale v tom případě musí být nedílnou součástí nabídky plná moc nebo pověření k zastupování uchazeče,</w:t>
      </w:r>
    </w:p>
    <w:p>
      <w:pPr>
        <w:pStyle w:val="Odstavecseseznamem"/>
        <w:numPr>
          <w:ilvl w:val="0"/>
          <w:numId w:val="2"/>
        </w:numPr>
        <w:ind w:left="1065" w:hanging="356"/>
        <w:jc w:val="both"/>
        <w:rPr>
          <w:rFonts w:ascii="Arial" w:hAnsi="Arial" w:cs="Arial"/>
        </w:rPr>
      </w:pPr>
      <w:r>
        <w:rPr>
          <w:rFonts w:cs="Arial" w:ascii="Arial" w:hAnsi="Arial"/>
        </w:rPr>
        <w:t>nabídková cena zpracovaná podle požadavku zadavatele v čl. 5 odst. 5.3 této výzvy,</w:t>
      </w:r>
    </w:p>
    <w:p>
      <w:pPr>
        <w:pStyle w:val="Normal"/>
        <w:ind w:left="1080" w:hanging="371"/>
        <w:jc w:val="both"/>
        <w:rPr/>
      </w:pPr>
      <w:r>
        <w:rPr>
          <w:rFonts w:cs="Arial" w:ascii="Arial" w:hAnsi="Arial"/>
        </w:rPr>
        <w:t>-</w:t>
        <w:tab/>
        <w:t xml:space="preserve">návrh kupní smlouvy, která musí obsahovat všechny výše uvedené obchodní podmínky a musí být podepsána podepsaná osobou oprávněnou jednat jménem uchazeče, popř. podepsaná osobou oprávněnou jednat za uchazeče, ale v tom případě musí být nedílnou součástí návrhu smlouvy plná moc nebo pověření k zastupová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.2</w:t>
        <w:tab/>
      </w:r>
      <w:r>
        <w:rPr>
          <w:rFonts w:cs="Arial" w:ascii="Arial" w:hAnsi="Arial"/>
        </w:rPr>
        <w:t>Nabídka musí být zpracována v jazyce české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3</w:t>
        <w:tab/>
      </w:r>
      <w:r>
        <w:rPr>
          <w:rFonts w:cs="Arial" w:ascii="Arial" w:hAnsi="Arial"/>
        </w:rPr>
        <w:t>Nabídka v písemné formě musí být doručena v uzavřené obálce na adresu sídla zadavatele, v originálu a jedné kopii, a s označením „Neotevírat –„Dodávka stravenek pro projekt Otevřená věda III“ k rukám výše uvedené kontaktní osoby s uvedením názvu/obchodní firmy a identifikačními údaji uchazeč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4</w:t>
        <w:tab/>
        <w:t xml:space="preserve">Lhůta pro podání nabídek: </w:t>
      </w:r>
      <w:r>
        <w:rPr>
          <w:rFonts w:cs="Arial" w:ascii="Arial" w:hAnsi="Arial"/>
        </w:rPr>
        <w:t>do 12:00 hod. dne 19. 10. 20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7.</w:t>
        <w:tab/>
        <w:t>Hodnotící kritéria a způsob hodnoce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y nabídky budou hodnoceny na základě hodnotícího kritéria – nejnižší nabídková cena. Celková nabídková cena bude zpracována dle přílohy č. 2., která je součástí této výzvy.</w:t>
      </w:r>
    </w:p>
    <w:p>
      <w:pPr>
        <w:pStyle w:val="Odstavecseseznamem"/>
        <w:ind w:left="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Odstavecseseznamem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 rovnosti nabídkových cen 2 nebo více uchazečů bude vybraná nabídka toho uchazeče, který doručil zadavateli nabídku dříve. </w:t>
      </w:r>
    </w:p>
    <w:p>
      <w:pPr>
        <w:pStyle w:val="Odstavecseseznamem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         Zrušení zadávacího řízení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.1</w:t>
      </w:r>
      <w:r>
        <w:rPr>
          <w:rFonts w:cs="Arial" w:ascii="Arial" w:hAnsi="Arial"/>
        </w:rPr>
        <w:tab/>
        <w:t>Zadavatel je oprávněn řízení o zadání veřejné zakázky malého rozsahu zrušit nejpozději však do uzavření smlouvy s vybraným uchazečem.</w:t>
      </w:r>
    </w:p>
    <w:p>
      <w:pPr>
        <w:pStyle w:val="Odstavecseseznamem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.2</w:t>
        <w:tab/>
      </w:r>
      <w:r>
        <w:rPr>
          <w:rFonts w:cs="Arial" w:ascii="Arial" w:hAnsi="Arial"/>
        </w:rPr>
        <w:t>O zrušení zadávacího řízení je zadavatel povinen bezodkladně písemně informovat všechny uchazeče, kteří podali nabídku v řádném termínu pro podání nabídek.</w:t>
      </w:r>
    </w:p>
    <w:p>
      <w:pPr>
        <w:pStyle w:val="Odstavecseseznamem"/>
        <w:ind w:left="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</w:t>
      </w:r>
      <w:r>
        <w:rPr/>
        <w:t xml:space="preserve"> </w:t>
        <w:tab/>
      </w:r>
      <w:r>
        <w:rPr>
          <w:rFonts w:cs="Arial" w:ascii="Arial" w:hAnsi="Arial"/>
          <w:b/>
        </w:rPr>
        <w:t>Závěrečná</w:t>
      </w:r>
      <w:r>
        <w:rPr/>
        <w:t xml:space="preserve"> </w:t>
      </w:r>
      <w:r>
        <w:rPr>
          <w:rFonts w:cs="Arial" w:ascii="Arial" w:hAnsi="Arial"/>
          <w:b/>
        </w:rPr>
        <w:t>ustanovení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1</w:t>
      </w:r>
      <w:r>
        <w:rPr>
          <w:rFonts w:cs="Arial" w:ascii="Arial" w:hAnsi="Arial"/>
        </w:rPr>
        <w:tab/>
        <w:t>Uchazeči podáním nabídky nevznikají žádná práva na uzavření smlouvy.</w:t>
      </w:r>
    </w:p>
    <w:p>
      <w:pPr>
        <w:pStyle w:val="Odstavecseseznamem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ind w:left="0" w:hanging="0"/>
        <w:jc w:val="both"/>
        <w:rPr/>
      </w:pPr>
      <w:r>
        <w:rPr>
          <w:rFonts w:cs="Arial" w:ascii="Arial" w:hAnsi="Arial"/>
          <w:b/>
        </w:rPr>
        <w:t>9.2</w:t>
        <w:tab/>
      </w:r>
      <w:r>
        <w:rPr>
          <w:rFonts w:cs="Arial" w:ascii="Arial" w:hAnsi="Arial"/>
        </w:rPr>
        <w:t>Smlouva bude uzavřena s uchazečem, jehož nabídka podle hodnotících kritérií uvedených ve výzvě byla vybrána jako nejvhodnější</w:t>
      </w:r>
    </w:p>
    <w:p>
      <w:pPr>
        <w:pStyle w:val="Odstavecseseznamem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3</w:t>
        <w:tab/>
      </w:r>
      <w:r>
        <w:rPr>
          <w:rFonts w:cs="Arial" w:ascii="Arial" w:hAnsi="Arial"/>
        </w:rPr>
        <w:t>Zadavatel si vyhrazuje právo před rozhodnutím o výběru nejvhodnější nabídky ověřit, případně vyjasnit informace deklarované účastníky v nabídkách.</w:t>
      </w:r>
    </w:p>
    <w:p>
      <w:pPr>
        <w:pStyle w:val="Odstavecseseznamem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4</w:t>
      </w:r>
      <w:r>
        <w:rPr>
          <w:rFonts w:cs="Arial" w:ascii="Arial" w:hAnsi="Arial"/>
        </w:rPr>
        <w:tab/>
        <w:t xml:space="preserve">Nedílnou součástí této výzvy je: </w:t>
      </w:r>
    </w:p>
    <w:p>
      <w:pPr>
        <w:pStyle w:val="Odstavecseseznamem"/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říloha č. 1</w:t>
      </w:r>
      <w:r>
        <w:rPr>
          <w:rFonts w:cs="Arial" w:ascii="Arial" w:hAnsi="Arial"/>
        </w:rPr>
        <w:t xml:space="preserve"> Vzor čestného prohlášení dodavatele o splnění základních kvalifikačních a profesní kvalifikačních předpokladů</w:t>
      </w:r>
    </w:p>
    <w:p>
      <w:pPr>
        <w:pStyle w:val="Odstavecseseznamem"/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říloha č. 2</w:t>
      </w:r>
      <w:r>
        <w:rPr>
          <w:rFonts w:cs="Arial" w:ascii="Arial" w:hAnsi="Arial"/>
        </w:rPr>
        <w:t xml:space="preserve"> Specifikace nabídkové ceny</w:t>
      </w:r>
    </w:p>
    <w:p>
      <w:pPr>
        <w:pStyle w:val="Odstavecseseznamem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b/>
        </w:rPr>
        <w:t>9.4</w:t>
        <w:tab/>
        <w:t>Zakázka bude hrazena z finančních prostředků Operačního programu Vzdělávání pro konkurenceschopnost (číslo prioritní osy 2 - Terciální vzdělávání, výzkum a vývoj, oblast podpory 2.3 - Lidské zdroje ve výzkumu a vývoji), v rámci něhož je realizován projekt Otevřená věda III (registrační číslo projektu CZ.1.07/2.3.00/35.0023)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</w:t>
      </w:r>
    </w:p>
    <w:p>
      <w:pPr>
        <w:pStyle w:val="Normal"/>
        <w:jc w:val="both"/>
        <w:rPr/>
      </w:pPr>
      <w:r>
        <w:rPr/>
        <w:t>Ing. Petr Štěpánovský, finanční manažer projekt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</w:t>
    </w:r>
  </w:p>
  <w:p>
    <w:pPr>
      <w:pStyle w:val="Footer"/>
      <w:rPr/>
    </w:pPr>
    <w:r>
      <w:rPr/>
      <w:t>sídlo: Národní 1009/3, Praha 1, zapsána v Rejstříku VVI MŠMT ČR</w:t>
    </w:r>
  </w:p>
  <w:p>
    <w:pPr>
      <w:pStyle w:val="Footer"/>
      <w:rPr/>
    </w:pPr>
    <w:r>
      <w:rPr/>
      <w:t xml:space="preserve">tel.: 221 403 111         </w:t>
      <w:tab/>
      <w:t xml:space="preserve">Raiffeisenbank a.s.                        </w:t>
    </w:r>
    <w:hyperlink r:id="rId1">
      <w:r>
        <w:rPr>
          <w:rStyle w:val="InternetLink"/>
        </w:rPr>
        <w:t>www.ssc.cas.cz</w:t>
      </w:r>
    </w:hyperlink>
    <w:r>
      <w:rPr/>
      <w:t xml:space="preserve">        IČ: 604 57 856 </w:t>
      <w:br/>
      <w:t xml:space="preserve">fax: 221 403 307        č. ú.: 1051041114/5500                  </w:t>
    </w:r>
    <w:hyperlink r:id="rId2">
      <w:r>
        <w:rPr>
          <w:rStyle w:val="InternetLink"/>
        </w:rPr>
        <w:t>ssc@ssc.cas.cz</w:t>
      </w:r>
    </w:hyperlink>
    <w:r>
      <w:rPr/>
      <w:tab/>
      <w:t>DIČ: CZ6045785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910" cy="1141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65" w:hanging="705"/>
      </w:pPr>
      <w:rPr>
        <w:rFonts w:ascii="Arial" w:hAnsi="Arial" w:cs="Aria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anovsky@ssc.cas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sc.cas.cz/" TargetMode="External"/><Relationship Id="rId2" Type="http://schemas.openxmlformats.org/officeDocument/2006/relationships/hyperlink" Target="mailto:ssc@ssc.cas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38:00Z</dcterms:created>
  <dc:creator>vlasakovah</dc:creator>
  <dc:description/>
  <cp:keywords/>
  <dc:language>en-US</dc:language>
  <cp:lastModifiedBy>Stepanovsky Petr</cp:lastModifiedBy>
  <cp:lastPrinted>2012-09-07T10:28:00Z</cp:lastPrinted>
  <dcterms:modified xsi:type="dcterms:W3CDTF">2012-10-02T07:07:00Z</dcterms:modified>
  <cp:revision>24</cp:revision>
  <dc:subject/>
  <dc:title>Výzva k podání nabídky na zakázku malého rozsahu</dc:title>
</cp:coreProperties>
</file>