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Arial" w:hAnsi="Arial"/>
          <w:i/>
          <w:sz w:val="20"/>
        </w:rPr>
        <w:t>Část 2b – Návrh smlouvy o poskytování služeb pro část 2 VZ</w:t>
      </w:r>
    </w:p>
    <w:p>
      <w:pPr>
        <w:pStyle w:val="Heading"/>
        <w:spacing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jištění školení osob pro projekt CZ.1.07/2.2.00/15.0139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1.1</w:t>
      </w:r>
      <w:r>
        <w:rPr>
          <w:rFonts w:cs="Arial" w:ascii="Calibri" w:hAnsi="Calibri"/>
          <w:b/>
          <w:szCs w:val="22"/>
        </w:rPr>
        <w:tab/>
        <w:t>Vysoké učení technické v Brně,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eřejná vysoká škola zřízená zákonem č. 111/1998 Sb., subjekt nezapisovaný do obchodního rejstříku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ídlo:</w:t>
        <w:tab/>
        <w:tab/>
        <w:tab/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IČ </w:t>
        <w:tab/>
        <w:tab/>
        <w:tab/>
        <w:t>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Č </w:t>
        <w:tab/>
        <w:tab/>
        <w:tab/>
        <w:t>CZ00216305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Objednatel”)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240" w:before="0" w:after="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em smlouvy je zajištění školení pro objednatele, který je řešitelem projekt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bCs/>
        </w:rPr>
        <w:t>Příprava specialistů pro ICT – bakalářské studium teleinformatiky</w:t>
      </w:r>
      <w:r>
        <w:rPr>
          <w:rFonts w:cs="Arial" w:ascii="Arial" w:hAnsi="Arial"/>
          <w:b/>
        </w:rPr>
        <w:t xml:space="preserve">, reg. č. </w:t>
      </w:r>
      <w:r>
        <w:rPr>
          <w:rFonts w:cs="Arial" w:ascii="Arial" w:hAnsi="Arial"/>
          <w:b/>
          <w:bCs/>
          <w:iCs/>
          <w:color w:val="000000"/>
        </w:rPr>
        <w:t>CZ.1.07/2.2.00/15.0139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240" w:after="0"/>
        <w:ind w:left="567" w:hanging="0"/>
        <w:jc w:val="left"/>
        <w:rPr>
          <w:rFonts w:cs="Arial"/>
          <w:bCs/>
          <w:color w:val="000000"/>
        </w:rPr>
      </w:pPr>
      <w:r>
        <w:rPr>
          <w:rFonts w:cs="Arial" w:ascii="Arial" w:hAnsi="Arial"/>
        </w:rPr>
        <w:t xml:space="preserve">Předmětem plnění podle této smlouvy je komplexní příprava a realizace následujících kurzů, a to včetně zajištění studijních materiálů a cateringu pro frekventanty kurzů, to vše v rozsahu dle zadání veřejné zakázky </w:t>
      </w:r>
      <w:r>
        <w:rPr>
          <w:rFonts w:cs="Arial" w:ascii="Arial" w:hAnsi="Arial"/>
          <w:bCs/>
          <w:color w:val="000000"/>
        </w:rPr>
        <w:t>„Zajištění vybraných školení ICT pro FEKT VUT“:</w:t>
      </w:r>
      <w:r>
        <w:br w:type="page"/>
      </w:r>
    </w:p>
    <w:p>
      <w:pPr>
        <w:pStyle w:val="Normal"/>
        <w:spacing w:before="240" w:after="0"/>
        <w:ind w:left="794" w:firstLine="57"/>
        <w:jc w:val="lef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1549"/>
        <w:gridCol w:w="1754"/>
      </w:tblGrid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ázev kurz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čet osob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Doba trvání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794" w:hanging="79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-Council Certified Ethical Hacker v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dnů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rogramování v jazyce C# – Microsoft Visual Studio 2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dnů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Paralelní a vícevláknové aplika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dny</w:t>
            </w:r>
          </w:p>
        </w:tc>
      </w:tr>
    </w:tbl>
    <w:p>
      <w:pPr>
        <w:pStyle w:val="TextBody"/>
        <w:tabs>
          <w:tab w:val="clear" w:pos="720"/>
          <w:tab w:val="left" w:pos="792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, počet osob  a místo plnění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>Počty osob a termíny konání jednotlivých kurzů jsou uvedeny v příloze č. 1 této smlouvy - Přehledné tabulce kurzů. Všechny kurzy proběhnou v Brně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tLeast" w:line="240" w:before="0" w:after="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Kč včetně DPH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ind w:left="502" w:hanging="502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851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Poskytovatel bere na vědomí a je srozuměn s tím, že objednatel nebude poskytovat žádné zálohy na sjednanou cenu služeb. Pokud by i přesto, v rozporu s tímto ujednáním, poskytovatel vystavil a doručil objednateli jakoukoliv zálohovou fakturu či jiný obdobný doklad, objednatel není povinen na základě takového dokladu poskytnout plnění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 xml:space="preserve">a) obchodní firmu, DIČ, IČ a sídlo dle výpisu z obchodního rejstříku nebo místo podnikání dle živnostenského listu poskytovatele, 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851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) </w:t>
      </w:r>
      <w:r>
        <w:rPr>
          <w:rFonts w:cs="Arial" w:ascii="Arial" w:hAnsi="Arial"/>
          <w:b/>
        </w:rPr>
        <w:t>název a číslo projektu</w:t>
      </w:r>
      <w:r>
        <w:rPr>
          <w:rFonts w:cs="Arial" w:ascii="Arial" w:hAnsi="Arial"/>
        </w:rPr>
        <w:t xml:space="preserve">, tzn. </w:t>
      </w:r>
      <w:r>
        <w:rPr>
          <w:rFonts w:cs="Arial" w:ascii="Arial" w:hAnsi="Arial"/>
          <w:bCs/>
        </w:rPr>
        <w:t>Příprava specialistů pro ICT – bakalářské studium teleinformatiky</w:t>
      </w:r>
      <w:r>
        <w:rPr>
          <w:rFonts w:cs="Arial" w:ascii="Arial" w:hAnsi="Arial"/>
        </w:rPr>
        <w:t xml:space="preserve">, reg. č. </w:t>
      </w:r>
      <w:r>
        <w:rPr>
          <w:rFonts w:cs="Arial" w:ascii="Arial" w:hAnsi="Arial"/>
          <w:bCs/>
          <w:iCs/>
          <w:color w:val="000000"/>
        </w:rPr>
        <w:t>CZ.1.07/2.2.00/15.0139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 xml:space="preserve">Přílohou a součástí faktury pak musí být objednatelem potvrzené odsouhlasení řádně a včas provedeného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30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567" w:hanging="567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)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</w:t>
      </w:r>
      <w:r>
        <w:rPr/>
        <w:t xml:space="preserve"> „</w:t>
      </w:r>
      <w:r>
        <w:rPr>
          <w:rFonts w:cs="Arial" w:ascii="Arial" w:hAnsi="Arial"/>
          <w:bCs/>
          <w:i/>
        </w:rPr>
        <w:t>Příprava specialistů pro ICT – bakalářské studium teleinformatiky</w:t>
      </w: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i/>
          <w:szCs w:val="22"/>
        </w:rPr>
        <w:t>,</w:t>
      </w:r>
      <w:r>
        <w:rPr>
          <w:rFonts w:cs="Arial" w:ascii="Arial" w:hAnsi="Arial"/>
          <w:bCs/>
          <w:szCs w:val="22"/>
        </w:rPr>
        <w:t xml:space="preserve">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499" w:hanging="502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  <w:t>Příloha č. 1 - Přehledná tabulka kurzů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Jarmila Dědková, CS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kanka FEKT VUT v Brně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8" w:leader="none"/>
        </w:tabs>
        <w:spacing w:lineRule="atLeast" w:line="240" w:before="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 - Přehledná tabulka kurzů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2395"/>
        <w:gridCol w:w="2073"/>
        <w:gridCol w:w="2235"/>
      </w:tblGrid>
      <w:tr>
        <w:trPr>
          <w:trHeight w:val="428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>
          <w:trHeight w:val="445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794" w:hanging="79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-Council Certified Ethical Hacker v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794" w:hanging="79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ání v jazyce C# – Microsoft Visual Studio 20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aralelní a vícevláknové aplikac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 dní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33:00Z</dcterms:created>
  <dc:creator>PETR VOLEK A EVA JURčIčKOVá</dc:creator>
  <dc:description/>
  <cp:keywords/>
  <dc:language>en-US</dc:language>
  <cp:lastModifiedBy>bilekp</cp:lastModifiedBy>
  <cp:lastPrinted>2010-09-29T13:33:00Z</cp:lastPrinted>
  <dcterms:modified xsi:type="dcterms:W3CDTF">2012-10-01T12:21:00Z</dcterms:modified>
  <cp:revision>57</cp:revision>
  <dc:subject/>
  <dc:title>Smlouva o dílo</dc:title>
</cp:coreProperties>
</file>