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Arial" w:hAnsi="Arial"/>
          <w:i/>
          <w:sz w:val="20"/>
        </w:rPr>
        <w:t>Část 2a – Návrh smlouvy o poskytování služeb pro část 1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osob pro projekt CZ.1.07/2.2.00/28.0096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1.1</w:t>
      </w:r>
      <w:r>
        <w:rPr>
          <w:rFonts w:cs="Arial" w:ascii="Calibri" w:hAnsi="Calibri"/>
          <w:b/>
          <w:szCs w:val="22"/>
        </w:rPr>
        <w:tab/>
        <w:t>Vysoké učení technické v Brně,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eřejná vysoká škola zřízená zákonem č. 111/1998 Sb., subjekt nezapisovaný do obchodního rejstříku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ídlo:</w:t>
        <w:tab/>
        <w:tab/>
        <w:tab/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Č </w:t>
        <w:tab/>
        <w:tab/>
        <w:tab/>
        <w:t>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Č </w:t>
        <w:tab/>
        <w:tab/>
        <w:tab/>
        <w:t>CZ00216305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em smlouvy je zajištění školení pro objednatele, který je řešitelem projekt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říprava specialistů pro telekomunikace a informatiku - magisterské studium telekomunikační a informační technika</w:t>
      </w:r>
      <w:r>
        <w:rPr>
          <w:rFonts w:cs="Arial" w:ascii="Arial" w:hAnsi="Arial"/>
          <w:b/>
        </w:rPr>
        <w:t>, reg. č. CZ.1.07/2.2.00/28.0096.</w:t>
      </w:r>
    </w:p>
    <w:p>
      <w:pPr>
        <w:pStyle w:val="Normal"/>
        <w:spacing w:before="240" w:after="0"/>
        <w:ind w:left="794" w:firstLine="57"/>
        <w:jc w:val="left"/>
        <w:rPr>
          <w:rFonts w:cs="Arial"/>
          <w:bCs/>
          <w:color w:val="000000"/>
        </w:rPr>
      </w:pPr>
      <w:r>
        <w:rPr>
          <w:rFonts w:cs="Arial" w:ascii="Arial" w:hAnsi="Arial"/>
        </w:rPr>
        <w:t xml:space="preserve">Předmětem plnění podle této smlouvy je komplexní příprava a realizace následujících kurzů, a to včetně zajištění studijních materiálů a cateringu pro frekventanty kurzů, to vše v rozsahu dle zadání veřejné zakázky </w:t>
      </w:r>
      <w:r>
        <w:rPr>
          <w:rFonts w:cs="Arial" w:ascii="Arial" w:hAnsi="Arial"/>
          <w:bCs/>
          <w:color w:val="000000"/>
        </w:rPr>
        <w:t>„Zajištění vybraných školení ICT pro FEKT VUT“:</w:t>
      </w:r>
      <w:r>
        <w:br w:type="page"/>
      </w:r>
    </w:p>
    <w:p>
      <w:pPr>
        <w:pStyle w:val="Normal"/>
        <w:spacing w:before="240" w:after="0"/>
        <w:ind w:left="794" w:firstLine="57"/>
        <w:jc w:val="lef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466"/>
        <w:gridCol w:w="1465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ázev kurz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čet oso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Doba trvání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Server 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dnů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794" w:hanging="794"/>
              <w:outlineLvl w:val="0"/>
              <w:rPr/>
            </w:pPr>
            <w:r>
              <w:rPr>
                <w:sz w:val="24"/>
                <w:szCs w:val="24"/>
              </w:rPr>
              <w:t>Programovací jazyk C a C++ - pokročilé technik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dnů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color w:val="000000"/>
              </w:rPr>
            </w:pPr>
            <w:r>
              <w:rPr>
                <w:sz w:val="24"/>
                <w:szCs w:val="24"/>
              </w:rPr>
              <w:t>ITIL -Foundation v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dny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soft PowerPoint 201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den</w:t>
            </w:r>
          </w:p>
        </w:tc>
      </w:tr>
    </w:tbl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.  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spacing w:lineRule="atLeast" w:line="24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>Počty osob a termíny konání jednotlivých kurzů jsou uvedeny v příloze č. 1 této smlouvy - Přehledné tabulce kurzů. Všechny kurzy proběhnou v Br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ind w:left="502" w:hanging="50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 xml:space="preserve">Poskytovatel bere na vědomí a je srozuměn s tím, že objednatel nebude poskytovat žádné zálohy na sjednanou cenu služeb. Pokud by i přesto, v rozporu s tímto ujednáním, poskytovatel vystavil a doručil objednateli jakoukoliv zálohovou fakturu či jiný obdobný doklad, objednatel není povinen na základě takového dokladu poskytnout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567" w:hanging="275"/>
        <w:textAlignment w:val="auto"/>
        <w:rPr/>
      </w:pPr>
      <w:r>
        <w:rPr>
          <w:rFonts w:cs="Arial" w:ascii="Arial" w:hAnsi="Arial"/>
        </w:rPr>
        <w:t xml:space="preserve">a) obchodní firmu, DIČ, IČ a sídlo dle výpisu z obchodního rejstříku nebo místo podnikání dle živnostenského listu poskytovatele, 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50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 xml:space="preserve">, tzn. </w:t>
      </w:r>
      <w:r>
        <w:rPr>
          <w:rFonts w:cs="Arial" w:ascii="Arial" w:hAnsi="Arial"/>
          <w:bCs/>
          <w:kern w:val="2"/>
        </w:rPr>
        <w:t>Příprava specialistů pro telekomunikace a informatiku - magisterské studium telekomunikační a informační technika</w:t>
      </w:r>
      <w:r>
        <w:rPr>
          <w:rFonts w:cs="Arial" w:ascii="Arial" w:hAnsi="Arial"/>
        </w:rPr>
        <w:t>, reg. č. CZ.1.07/2.2.00/28.009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řádně a včas provedeného plnění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)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</w:t>
      </w:r>
      <w:r>
        <w:rPr/>
        <w:t xml:space="preserve"> „</w:t>
      </w:r>
      <w:r>
        <w:rPr>
          <w:rFonts w:cs="Arial" w:ascii="Arial" w:hAnsi="Arial"/>
          <w:bCs/>
          <w:i/>
          <w:szCs w:val="22"/>
        </w:rPr>
        <w:t>Příprava specialistů pro telekomunikace a informatiku - magisterské studium telekomunikační a informační technika</w:t>
      </w: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502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  <w:t>Příloha č. 1 - Přehledná tabulka kurzů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armila Dědková, CS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kanka FEKT VUT v Brně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kurzů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221"/>
        <w:gridCol w:w="1944"/>
        <w:gridCol w:w="3053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Windows Server 200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gramovací jazyk C a C++ - pokročilé techniky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ITIL -Foundation v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crosoft PowerPoint 2010/200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de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51:00Z</dcterms:created>
  <dc:creator>PETR VOLEK A EVA JURčIčKOVá</dc:creator>
  <dc:description/>
  <cp:keywords/>
  <dc:language>en-US</dc:language>
  <cp:lastModifiedBy>bilekp</cp:lastModifiedBy>
  <cp:lastPrinted>2010-09-29T13:33:00Z</cp:lastPrinted>
  <dcterms:modified xsi:type="dcterms:W3CDTF">2012-10-01T12:13:00Z</dcterms:modified>
  <cp:revision>14</cp:revision>
  <dc:subject/>
  <dc:title>Smlouva o dílo</dc:title>
</cp:coreProperties>
</file>