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9)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9)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Filozofická fakul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rna Nováka 1, 602 00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9)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2790978574"/>
      <w:bookmarkStart w:id="1" w:name="__Fieldmark__3_2790978574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2790978574"/>
      <w:bookmarkStart w:id="3" w:name="__Fieldmark__4_2790978574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2790978574"/>
      <w:bookmarkStart w:id="5" w:name="__Fieldmark__9_2790978574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2790978574"/>
      <w:bookmarkStart w:id="7" w:name="__Fieldmark__10_279097857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2790978574"/>
      <w:bookmarkStart w:id="9" w:name="__Fieldmark__11_279097857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Nákup  nestandardní výpočetní techniky (ZŘ č.9)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2790978574"/>
      <w:bookmarkStart w:id="11" w:name="__Fieldmark__12_2790978574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2790978574"/>
      <w:bookmarkStart w:id="13" w:name="__Fieldmark__13_2790978574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2790978574"/>
      <w:bookmarkStart w:id="15" w:name="__Fieldmark__14_2790978574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790978574"/>
      <w:bookmarkStart w:id="17" w:name="__Fieldmark__15_2790978574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2790978574"/>
      <w:bookmarkStart w:id="19" w:name="__Fieldmark__16_2790978574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2790978574"/>
      <w:bookmarkStart w:id="21" w:name="__Fieldmark__17_2790978574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2790978574"/>
      <w:bookmarkStart w:id="23" w:name="__Fieldmark__18_2790978574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2790978574"/>
      <w:bookmarkStart w:id="25" w:name="__Fieldmark__19_2790978574"/>
      <w:bookmarkEnd w:id="25"/>
      <w:r>
        <w:rPr/>
      </w:r>
      <w:r>
        <w:rPr/>
        <w:fldChar w:fldCharType="end"/>
      </w:r>
      <w:r>
        <w:rPr/>
        <w:t xml:space="preserve">*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2790978574"/>
      <w:bookmarkStart w:id="27" w:name="__Fieldmark__20_2790978574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2790978574"/>
      <w:bookmarkStart w:id="29" w:name="__Fieldmark__21_2790978574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2790978574"/>
      <w:bookmarkStart w:id="31" w:name="__Fieldmark__22_2790978574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/>
    </w:pPr>
    <w:r>
      <w:rPr>
        <w:sz w:val="18"/>
        <w:szCs w:val="18"/>
      </w:rPr>
      <w:t>Nákup nestandardní výpočetní techniky (ZŘ č.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38:00Z</dcterms:created>
  <dc:creator>Janikova</dc:creator>
  <dc:description/>
  <dc:language>en-US</dc:language>
  <cp:lastModifiedBy>Jana Luňáčková</cp:lastModifiedBy>
  <cp:lastPrinted>2011-11-28T08:53:00Z</cp:lastPrinted>
  <dcterms:modified xsi:type="dcterms:W3CDTF">2012-10-09T12:38:00Z</dcterms:modified>
  <cp:revision>2</cp:revision>
  <dc:subject/>
  <dc:title>příloha B</dc:title>
</cp:coreProperties>
</file>