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Filozofická fakul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rna Nováka 1, 602 00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53052726"/>
      <w:bookmarkStart w:id="1" w:name="__Fieldmark__3_253052726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53052726"/>
      <w:bookmarkStart w:id="3" w:name="__Fieldmark__4_253052726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53052726"/>
      <w:bookmarkStart w:id="5" w:name="__Fieldmark__9_253052726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53052726"/>
      <w:bookmarkStart w:id="7" w:name="__Fieldmark__10_253052726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53052726"/>
      <w:bookmarkStart w:id="9" w:name="__Fieldmark__11_253052726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 nestandardní výpočetní techniky (ZŘ č.9)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253052726"/>
      <w:bookmarkStart w:id="11" w:name="__Fieldmark__12_253052726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253052726"/>
      <w:bookmarkStart w:id="13" w:name="__Fieldmark__13_253052726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253052726"/>
      <w:bookmarkStart w:id="15" w:name="__Fieldmark__14_253052726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53052726"/>
      <w:bookmarkStart w:id="17" w:name="__Fieldmark__15_253052726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53052726"/>
      <w:bookmarkStart w:id="19" w:name="__Fieldmark__16_253052726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253052726"/>
      <w:bookmarkStart w:id="21" w:name="__Fieldmark__17_253052726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253052726"/>
      <w:bookmarkStart w:id="23" w:name="__Fieldmark__18_253052726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253052726"/>
      <w:bookmarkStart w:id="25" w:name="__Fieldmark__19_253052726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253052726"/>
      <w:bookmarkStart w:id="27" w:name="__Fieldmark__20_253052726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253052726"/>
      <w:bookmarkStart w:id="29" w:name="__Fieldmark__21_253052726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253052726"/>
      <w:bookmarkStart w:id="31" w:name="__Fieldmark__22_253052726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(ZŘ č.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38:00Z</dcterms:created>
  <dc:creator>Janikova</dc:creator>
  <dc:description/>
  <dc:language>en-US</dc:language>
  <cp:lastModifiedBy>Jana Luňáčková</cp:lastModifiedBy>
  <cp:lastPrinted>2011-11-28T08:53:00Z</cp:lastPrinted>
  <dcterms:modified xsi:type="dcterms:W3CDTF">2012-10-09T12:38:00Z</dcterms:modified>
  <cp:revision>2</cp:revision>
  <dc:subject/>
  <dc:title>příloha B</dc:title>
</cp:coreProperties>
</file>