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říloha č. 2 – Čestné prohlášení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chnická univerzita v Liberci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udentská 1402/2, Liberec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Č: 467 47 88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yřizuje PRA - referent veřejných zakáze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Čestné prohlášení uchazeče o splnění kvalifikace pro podlimitní veřejnou zakázku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Calibri" w:hAnsi="Calibri" w:cs="Calibri"/>
          <w:b/>
          <w:b/>
          <w:color w:val="5F5F5F"/>
          <w:sz w:val="22"/>
          <w:szCs w:val="22"/>
          <w:u w:val="single"/>
        </w:rPr>
      </w:pPr>
      <w:r>
        <w:rPr>
          <w:rFonts w:cs="Calibri" w:ascii="Calibri" w:hAnsi="Calibri"/>
          <w:b/>
          <w:color w:val="5F5F5F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Název zakázky:</w:t>
        <w:tab/>
        <w:tab/>
        <w:tab/>
        <w:t>174_Notebooky Open Un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 projektu:</w:t>
        <w:tab/>
        <w:tab/>
        <w:tab/>
        <w:t>Otevřená univerzita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Registrační číslo projektu:</w:t>
        <w:tab/>
      </w: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sz w:val="20"/>
          <w:szCs w:val="20"/>
        </w:rPr>
        <w:t>CZ.1.07/2.3.00/35.0036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Dr. Ing. Zdeněk 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ákladní kvalifikace: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Ke dni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odavatel prohlašuje, že je dodavatelem, který splňuje základní kvalifikační předpoklady dle § 53 odst. 1 písm. a) až k) zákona č. 137/2006 Sb., o veřejných zakázkách, tedy dodavatelem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 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který nebyl pravomocně odsouzen pro trestný čin, jehož skutková podstata souvisí s 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který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e) který není v likvidaci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který nemá v evidenci daní zachyceny daňové nedoplatky, a to jak v České republice, tak v 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 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) který není veden v rejstříku osob se zákazem plnění veřejných zakázek a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k) kterému nebyla v posledních 3 letech pravomocně uložena pokuta za umožnění výkonu nelegální práce podle zvláštního právního předpisu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fesní kvalifikace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odavatel prohlašuje, že je držitelem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výpisu z obchodního rejstříku, pokud je v něm zapsán, či výpisu z jiné obdobné evidence, pokud je v ní zapsán,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který ke dni podání nabídky nebude starší než 90 dní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ladu o oprávnění k podnikání podle zvláštních právních předpisů v rozsahu odpovídajícím předmětu veřejné zakázky, zejména dokladu prokazujícího příslušné živnostenské oprávnění či licenci</w:t>
      </w:r>
    </w:p>
    <w:p>
      <w:pPr>
        <w:pStyle w:val="Normal"/>
        <w:widowControl w:val="false"/>
        <w:autoSpaceDE w:val="false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•</w:t>
        <w:tab/>
        <w:t>dokladu vydaného profesní samosprávnou komorou či jinou profesní organizací prokazující jeho členství v této komoře či jiné organizaci, je-li takové členství nezbytné pro plnění veřejné zakázky na služby podle zvláštních právních předpisů a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•</w:t>
        <w:tab/>
        <w:t xml:space="preserve">dokladu osvědčujícího odbornou způsobilost dodavatele nebo osoby, jejímž prostřednictvím odbornou způsobilost zabezpečuje, je-li pro plnění veřejné zakázky nezbytná podle zvláštních právních předpisů. 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konomická a finanční způsobilost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nepožaduje se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chnická kvalifikace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nepožaduje se/seznam významných dodávek, seznam techniků či technických útvarů, popis technického vybavení a opatření používaných dodavatelem k zajištění jakosti, provedení kontroly výrobní kapacity, vzorky, popisy nebo fotografie zboží, doklad o shodě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davatel, se kterým bude uzavřena smlouva, bude povinen před jejím uzavřením předložit zadavateli originály nebo úředně ověřené kopie dokladů prokazujících splnění kvalifikace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odavatel prokazuje při podpisu smlouvy splnění kvalifikačních předpokladů předložením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výpisu z evidence Rejstříku trestů u písm. a) a b),</w:t>
      </w:r>
    </w:p>
    <w:p>
      <w:pPr>
        <w:pStyle w:val="Normal"/>
        <w:widowControl w:val="false"/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otvrzení příslušného finančního úřadu a ve vztahu ke spotřební dani čestného prohlášení u písm. f)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c) potvrzení příslušného orgánu či instituce u písm. h)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tímto čestným prohlášením u písm. c) až e) a g), i) až k)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výpis z obchodního rejstříku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výpis ze živnostenského rejstříku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který(é) ke dni podání nabídky nebude starší než 90 dní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208"/>
      </w:tblGrid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ména a příjmení osoby/osob oprávněné  jednat za uchazeče:</w:t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y: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218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06:00Z</dcterms:created>
  <dc:creator>martina.dostalova</dc:creator>
  <dc:description/>
  <cp:keywords/>
  <dc:language>en-US</dc:language>
  <cp:lastModifiedBy>Loudová</cp:lastModifiedBy>
  <dcterms:modified xsi:type="dcterms:W3CDTF">2012-10-08T11:46:00Z</dcterms:modified>
  <cp:revision>3</cp:revision>
  <dc:subject/>
  <dc:title/>
</cp:coreProperties>
</file>