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569970</wp:posOffset>
                </wp:positionH>
                <wp:positionV relativeFrom="page">
                  <wp:posOffset>2931160</wp:posOffset>
                </wp:positionV>
                <wp:extent cx="5651500" cy="1371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34"/>
                              <w:gridCol w:w="227"/>
                              <w:gridCol w:w="3876"/>
                              <w:gridCol w:w="3005"/>
                              <w:gridCol w:w="227"/>
                              <w:gridCol w:w="431"/>
                            </w:tblGrid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n10"/>
                                    <w:spacing w:before="0" w:after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•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</w:tcPr>
                                <w:p>
                                  <w:pPr>
                                    <w:pStyle w:val="Normaln10"/>
                                    <w:spacing w:before="0" w:after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__</w:t>
                                  </w:r>
                                </w:p>
                              </w:tc>
                              <w:tc>
                                <w:tcPr>
                                  <w:tcW w:w="3876" w:type="dxa"/>
                                  <w:tcBorders/>
                                </w:tcPr>
                                <w:p>
                                  <w:pPr>
                                    <w:pStyle w:val="Normaln10"/>
                                    <w:snapToGrid w:val="false"/>
                                    <w:spacing w:before="0" w:after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5" w:type="dxa"/>
                                  <w:tcBorders/>
                                </w:tcPr>
                                <w:p>
                                  <w:pPr>
                                    <w:pStyle w:val="Normaln10"/>
                                    <w:snapToGrid w:val="false"/>
                                    <w:spacing w:before="0" w:after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</w:tcPr>
                                <w:p>
                                  <w:pPr>
                                    <w:pStyle w:val="Normaln10"/>
                                    <w:spacing w:before="0" w:after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__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</w:tcPr>
                                <w:p>
                                  <w:pPr>
                                    <w:pStyle w:val="Normaln10"/>
                                    <w:spacing w:before="0" w:after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     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n10"/>
                                    <w:snapToGrid w:val="false"/>
                                    <w:spacing w:before="0" w:after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</w:tcPr>
                                <w:p>
                                  <w:pPr>
                                    <w:pStyle w:val="Normaln10"/>
                                    <w:spacing w:before="0" w:after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3876" w:type="dxa"/>
                                  <w:tcBorders/>
                                </w:tcPr>
                                <w:p>
                                  <w:pPr>
                                    <w:pStyle w:val="Normaln10"/>
                                    <w:spacing w:before="0" w:after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inisterstvo školství, mládeže a tělovýchovy</w:t>
                                  </w:r>
                                </w:p>
                              </w:tc>
                              <w:tc>
                                <w:tcPr>
                                  <w:tcW w:w="3005" w:type="dxa"/>
                                  <w:tcBorders/>
                                </w:tcPr>
                                <w:p>
                                  <w:pPr>
                                    <w:pStyle w:val="Normaln10"/>
                                    <w:snapToGrid w:val="false"/>
                                    <w:spacing w:before="0" w:after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</w:tcPr>
                                <w:p>
                                  <w:pPr>
                                    <w:pStyle w:val="Normaln10"/>
                                    <w:snapToGrid w:val="false"/>
                                    <w:spacing w:before="0" w:after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</w:tcPr>
                                <w:p>
                                  <w:pPr>
                                    <w:pStyle w:val="Normaln10"/>
                                    <w:spacing w:before="0" w:after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n10"/>
                                    <w:snapToGrid w:val="false"/>
                                    <w:spacing w:before="0" w:after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</w:tcPr>
                                <w:p>
                                  <w:pPr>
                                    <w:pStyle w:val="Normaln10"/>
                                    <w:snapToGrid w:val="false"/>
                                    <w:spacing w:before="0" w:after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6" w:type="dxa"/>
                                  <w:tcBorders/>
                                </w:tcPr>
                                <w:p>
                                  <w:pPr>
                                    <w:pStyle w:val="Normaln10"/>
                                    <w:spacing w:before="0" w:after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dbor CERA</w:t>
                                  </w:r>
                                </w:p>
                              </w:tc>
                              <w:tc>
                                <w:tcPr>
                                  <w:tcW w:w="3005" w:type="dxa"/>
                                  <w:tcBorders/>
                                </w:tcPr>
                                <w:p>
                                  <w:pPr>
                                    <w:pStyle w:val="Normaln10"/>
                                    <w:snapToGrid w:val="false"/>
                                    <w:spacing w:before="0" w:after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</w:tcPr>
                                <w:p>
                                  <w:pPr>
                                    <w:pStyle w:val="Normaln10"/>
                                    <w:snapToGrid w:val="false"/>
                                    <w:spacing w:before="0" w:after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</w:tcPr>
                                <w:p>
                                  <w:pPr>
                                    <w:pStyle w:val="Normaln10"/>
                                    <w:snapToGrid w:val="false"/>
                                    <w:spacing w:before="0" w:after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n10"/>
                                    <w:snapToGrid w:val="false"/>
                                    <w:spacing w:before="0" w:after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</w:tcPr>
                                <w:p>
                                  <w:pPr>
                                    <w:pStyle w:val="Normaln10"/>
                                    <w:snapToGrid w:val="false"/>
                                    <w:spacing w:before="0" w:after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6" w:type="dxa"/>
                                  <w:tcBorders/>
                                </w:tcPr>
                                <w:p>
                                  <w:pPr>
                                    <w:pStyle w:val="Normaln1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Karmelitská 7</w:t>
                                  </w:r>
                                </w:p>
                                <w:p>
                                  <w:pPr>
                                    <w:pStyle w:val="Normaln10"/>
                                    <w:spacing w:before="0" w:after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5" w:type="dxa"/>
                                  <w:tcBorders/>
                                </w:tcPr>
                                <w:p>
                                  <w:pPr>
                                    <w:pStyle w:val="Normaln10"/>
                                    <w:snapToGrid w:val="false"/>
                                    <w:spacing w:before="0" w:after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</w:tcPr>
                                <w:p>
                                  <w:pPr>
                                    <w:pStyle w:val="Normaln10"/>
                                    <w:snapToGrid w:val="false"/>
                                    <w:spacing w:before="0" w:after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</w:tcPr>
                                <w:p>
                                  <w:pPr>
                                    <w:pStyle w:val="Normaln10"/>
                                    <w:snapToGrid w:val="false"/>
                                    <w:spacing w:before="0" w:after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n10"/>
                                    <w:snapToGrid w:val="false"/>
                                    <w:spacing w:before="0" w:after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</w:tcPr>
                                <w:p>
                                  <w:pPr>
                                    <w:pStyle w:val="Normaln10"/>
                                    <w:snapToGrid w:val="false"/>
                                    <w:spacing w:before="0" w:after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6" w:type="dxa"/>
                                  <w:tcBorders/>
                                </w:tcPr>
                                <w:p>
                                  <w:pPr>
                                    <w:pStyle w:val="Normaln10"/>
                                    <w:spacing w:before="0" w:after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8 12, Praha 1</w:t>
                                  </w:r>
                                </w:p>
                              </w:tc>
                              <w:tc>
                                <w:tcPr>
                                  <w:tcW w:w="3005" w:type="dxa"/>
                                  <w:tcBorders/>
                                </w:tcPr>
                                <w:p>
                                  <w:pPr>
                                    <w:pStyle w:val="Normaln10"/>
                                    <w:snapToGrid w:val="false"/>
                                    <w:spacing w:before="0" w:after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</w:tcPr>
                                <w:p>
                                  <w:pPr>
                                    <w:pStyle w:val="Normaln10"/>
                                    <w:snapToGrid w:val="false"/>
                                    <w:spacing w:before="0" w:after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</w:tcPr>
                                <w:p>
                                  <w:pPr>
                                    <w:pStyle w:val="Normaln10"/>
                                    <w:snapToGrid w:val="false"/>
                                    <w:spacing w:before="0" w:after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n10"/>
                                    <w:snapToGrid w:val="false"/>
                                    <w:spacing w:before="0" w:after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</w:tcPr>
                                <w:p>
                                  <w:pPr>
                                    <w:pStyle w:val="Normaln10"/>
                                    <w:snapToGrid w:val="false"/>
                                    <w:spacing w:before="0" w:after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6" w:type="dxa"/>
                                  <w:tcBorders/>
                                </w:tcPr>
                                <w:p>
                                  <w:pPr>
                                    <w:pStyle w:val="Normaln10"/>
                                    <w:snapToGrid w:val="false"/>
                                    <w:spacing w:before="0" w:after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5" w:type="dxa"/>
                                  <w:tcBorders/>
                                </w:tcPr>
                                <w:p>
                                  <w:pPr>
                                    <w:pStyle w:val="Normaln10"/>
                                    <w:snapToGrid w:val="false"/>
                                    <w:spacing w:before="0" w:after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</w:tcPr>
                                <w:p>
                                  <w:pPr>
                                    <w:pStyle w:val="Normaln10"/>
                                    <w:snapToGrid w:val="false"/>
                                    <w:spacing w:before="0" w:after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</w:tcPr>
                                <w:p>
                                  <w:pPr>
                                    <w:pStyle w:val="Normaln10"/>
                                    <w:snapToGrid w:val="false"/>
                                    <w:spacing w:before="0" w:after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n10"/>
                                    <w:snapToGrid w:val="false"/>
                                    <w:spacing w:before="0" w:after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</w:tcPr>
                                <w:p>
                                  <w:pPr>
                                    <w:pStyle w:val="Normaln10"/>
                                    <w:snapToGrid w:val="false"/>
                                    <w:spacing w:before="0" w:after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6" w:type="dxa"/>
                                  <w:tcBorders/>
                                </w:tcPr>
                                <w:p>
                                  <w:pPr>
                                    <w:pStyle w:val="Normaln10"/>
                                    <w:snapToGrid w:val="false"/>
                                    <w:spacing w:before="0" w:after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5" w:type="dxa"/>
                                  <w:tcBorders/>
                                </w:tcPr>
                                <w:p>
                                  <w:pPr>
                                    <w:pStyle w:val="Normaln10"/>
                                    <w:snapToGrid w:val="false"/>
                                    <w:spacing w:before="0" w:after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</w:tcPr>
                                <w:p>
                                  <w:pPr>
                                    <w:pStyle w:val="Normaln10"/>
                                    <w:spacing w:before="0" w:after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__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</w:tcPr>
                                <w:p>
                                  <w:pPr>
                                    <w:pStyle w:val="Normaln10"/>
                                    <w:spacing w:before="0" w:after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n10"/>
                                    <w:snapToGrid w:val="false"/>
                                    <w:spacing w:before="0" w:after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</w:tcPr>
                                <w:p>
                                  <w:pPr>
                                    <w:pStyle w:val="Normaln10"/>
                                    <w:snapToGrid w:val="false"/>
                                    <w:spacing w:before="0" w:after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6" w:type="dxa"/>
                                  <w:tcBorders/>
                                </w:tcPr>
                                <w:p>
                                  <w:pPr>
                                    <w:pStyle w:val="Normaln10"/>
                                    <w:snapToGrid w:val="false"/>
                                    <w:spacing w:before="0" w:after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5" w:type="dxa"/>
                                  <w:tcBorders/>
                                </w:tcPr>
                                <w:p>
                                  <w:pPr>
                                    <w:pStyle w:val="Normaln10"/>
                                    <w:snapToGrid w:val="false"/>
                                    <w:spacing w:before="0" w:after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</w:tcPr>
                                <w:p>
                                  <w:pPr>
                                    <w:pStyle w:val="Normaln10"/>
                                    <w:snapToGrid w:val="false"/>
                                    <w:spacing w:before="0" w:after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</w:tcPr>
                                <w:p>
                                  <w:pPr>
                                    <w:pStyle w:val="Normaln10"/>
                                    <w:snapToGrid w:val="false"/>
                                    <w:spacing w:before="0" w:after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n10"/>
                                    <w:spacing w:before="0" w:after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•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</w:tcPr>
                                <w:p>
                                  <w:pPr>
                                    <w:pStyle w:val="Normaln10"/>
                                    <w:snapToGrid w:val="false"/>
                                    <w:spacing w:before="0" w:after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6" w:type="dxa"/>
                                  <w:tcBorders/>
                                </w:tcPr>
                                <w:p>
                                  <w:pPr>
                                    <w:pStyle w:val="Normaln10"/>
                                    <w:snapToGrid w:val="false"/>
                                    <w:spacing w:before="0" w:after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5" w:type="dxa"/>
                                  <w:tcBorders/>
                                </w:tcPr>
                                <w:p>
                                  <w:pPr>
                                    <w:pStyle w:val="Normaln10"/>
                                    <w:snapToGrid w:val="false"/>
                                    <w:spacing w:before="0" w:after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</w:tcPr>
                                <w:p>
                                  <w:pPr>
                                    <w:pStyle w:val="Normaln10"/>
                                    <w:snapToGrid w:val="false"/>
                                    <w:spacing w:before="0" w:after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</w:tcPr>
                                <w:p>
                                  <w:pPr>
                                    <w:pStyle w:val="Normaln10"/>
                                    <w:spacing w:before="0" w:after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       •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pt;height:108pt;mso-wrap-distance-left:0pt;mso-wrap-distance-right:0pt;mso-wrap-distance-top:0pt;mso-wrap-distance-bottom:0pt;margin-top:230.8pt;mso-position-vertical-relative:page;margin-left:281.1pt;mso-position-horizontal-relative:text">
                <v:fill opacity="0f"/>
                <v:textbox inset="0in,0in,0in,0in">
                  <w:txbxContent>
                    <w:tbl>
                      <w:tblPr>
                        <w:tblW w:w="89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34"/>
                        <w:gridCol w:w="227"/>
                        <w:gridCol w:w="3876"/>
                        <w:gridCol w:w="3005"/>
                        <w:gridCol w:w="227"/>
                        <w:gridCol w:w="431"/>
                      </w:tblGrid>
                      <w:tr>
                        <w:trPr>
                          <w:trHeight w:val="240" w:hRule="exact"/>
                        </w:trPr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n10"/>
                              <w:spacing w:before="0" w:after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•</w:t>
                            </w:r>
                          </w:p>
                        </w:tc>
                        <w:tc>
                          <w:tcPr>
                            <w:tcW w:w="227" w:type="dxa"/>
                            <w:tcBorders/>
                          </w:tcPr>
                          <w:p>
                            <w:pPr>
                              <w:pStyle w:val="Normaln10"/>
                              <w:spacing w:before="0" w:after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__</w:t>
                            </w:r>
                          </w:p>
                        </w:tc>
                        <w:tc>
                          <w:tcPr>
                            <w:tcW w:w="3876" w:type="dxa"/>
                            <w:tcBorders/>
                          </w:tcPr>
                          <w:p>
                            <w:pPr>
                              <w:pStyle w:val="Normaln10"/>
                              <w:snapToGrid w:val="false"/>
                              <w:spacing w:before="0" w:after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005" w:type="dxa"/>
                            <w:tcBorders/>
                          </w:tcPr>
                          <w:p>
                            <w:pPr>
                              <w:pStyle w:val="Normaln10"/>
                              <w:snapToGrid w:val="false"/>
                              <w:spacing w:before="0" w:after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/>
                          </w:tcPr>
                          <w:p>
                            <w:pPr>
                              <w:pStyle w:val="Normaln10"/>
                              <w:spacing w:before="0" w:after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__</w:t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</w:tcPr>
                          <w:p>
                            <w:pPr>
                              <w:pStyle w:val="Normaln10"/>
                              <w:spacing w:before="0" w:after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•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n10"/>
                              <w:snapToGrid w:val="false"/>
                              <w:spacing w:before="0" w:after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/>
                          </w:tcPr>
                          <w:p>
                            <w:pPr>
                              <w:pStyle w:val="Normaln10"/>
                              <w:spacing w:before="0" w:after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3876" w:type="dxa"/>
                            <w:tcBorders/>
                          </w:tcPr>
                          <w:p>
                            <w:pPr>
                              <w:pStyle w:val="Normaln10"/>
                              <w:spacing w:before="0" w:after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inisterstvo školství, mládeže a tělovýchovy</w:t>
                            </w:r>
                          </w:p>
                        </w:tc>
                        <w:tc>
                          <w:tcPr>
                            <w:tcW w:w="3005" w:type="dxa"/>
                            <w:tcBorders/>
                          </w:tcPr>
                          <w:p>
                            <w:pPr>
                              <w:pStyle w:val="Normaln10"/>
                              <w:snapToGrid w:val="false"/>
                              <w:spacing w:before="0" w:after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/>
                          </w:tcPr>
                          <w:p>
                            <w:pPr>
                              <w:pStyle w:val="Normaln10"/>
                              <w:snapToGrid w:val="false"/>
                              <w:spacing w:before="0" w:after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</w:tcPr>
                          <w:p>
                            <w:pPr>
                              <w:pStyle w:val="Normaln10"/>
                              <w:spacing w:before="0" w:after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n10"/>
                              <w:snapToGrid w:val="false"/>
                              <w:spacing w:before="0" w:after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/>
                          </w:tcPr>
                          <w:p>
                            <w:pPr>
                              <w:pStyle w:val="Normaln10"/>
                              <w:snapToGrid w:val="false"/>
                              <w:spacing w:before="0" w:after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876" w:type="dxa"/>
                            <w:tcBorders/>
                          </w:tcPr>
                          <w:p>
                            <w:pPr>
                              <w:pStyle w:val="Normaln10"/>
                              <w:spacing w:before="0" w:after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dbor CERA</w:t>
                            </w:r>
                          </w:p>
                        </w:tc>
                        <w:tc>
                          <w:tcPr>
                            <w:tcW w:w="3005" w:type="dxa"/>
                            <w:tcBorders/>
                          </w:tcPr>
                          <w:p>
                            <w:pPr>
                              <w:pStyle w:val="Normaln10"/>
                              <w:snapToGrid w:val="false"/>
                              <w:spacing w:before="0" w:after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/>
                          </w:tcPr>
                          <w:p>
                            <w:pPr>
                              <w:pStyle w:val="Normaln10"/>
                              <w:snapToGrid w:val="false"/>
                              <w:spacing w:before="0" w:after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</w:tcPr>
                          <w:p>
                            <w:pPr>
                              <w:pStyle w:val="Normaln10"/>
                              <w:snapToGrid w:val="false"/>
                              <w:spacing w:before="0" w:after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n10"/>
                              <w:snapToGrid w:val="false"/>
                              <w:spacing w:before="0" w:after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/>
                          </w:tcPr>
                          <w:p>
                            <w:pPr>
                              <w:pStyle w:val="Normaln10"/>
                              <w:snapToGrid w:val="false"/>
                              <w:spacing w:before="0" w:after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876" w:type="dxa"/>
                            <w:tcBorders/>
                          </w:tcPr>
                          <w:p>
                            <w:pPr>
                              <w:pStyle w:val="Normaln1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armelitská 7</w:t>
                            </w:r>
                          </w:p>
                          <w:p>
                            <w:pPr>
                              <w:pStyle w:val="Normaln10"/>
                              <w:spacing w:before="0" w:after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005" w:type="dxa"/>
                            <w:tcBorders/>
                          </w:tcPr>
                          <w:p>
                            <w:pPr>
                              <w:pStyle w:val="Normaln10"/>
                              <w:snapToGrid w:val="false"/>
                              <w:spacing w:before="0" w:after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/>
                          </w:tcPr>
                          <w:p>
                            <w:pPr>
                              <w:pStyle w:val="Normaln10"/>
                              <w:snapToGrid w:val="false"/>
                              <w:spacing w:before="0" w:after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</w:tcPr>
                          <w:p>
                            <w:pPr>
                              <w:pStyle w:val="Normaln10"/>
                              <w:snapToGrid w:val="false"/>
                              <w:spacing w:before="0" w:after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n10"/>
                              <w:snapToGrid w:val="false"/>
                              <w:spacing w:before="0" w:after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/>
                          </w:tcPr>
                          <w:p>
                            <w:pPr>
                              <w:pStyle w:val="Normaln10"/>
                              <w:snapToGrid w:val="false"/>
                              <w:spacing w:before="0" w:after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876" w:type="dxa"/>
                            <w:tcBorders/>
                          </w:tcPr>
                          <w:p>
                            <w:pPr>
                              <w:pStyle w:val="Normaln10"/>
                              <w:spacing w:before="0" w:after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8 12, Praha 1</w:t>
                            </w:r>
                          </w:p>
                        </w:tc>
                        <w:tc>
                          <w:tcPr>
                            <w:tcW w:w="3005" w:type="dxa"/>
                            <w:tcBorders/>
                          </w:tcPr>
                          <w:p>
                            <w:pPr>
                              <w:pStyle w:val="Normaln10"/>
                              <w:snapToGrid w:val="false"/>
                              <w:spacing w:before="0" w:after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/>
                          </w:tcPr>
                          <w:p>
                            <w:pPr>
                              <w:pStyle w:val="Normaln10"/>
                              <w:snapToGrid w:val="false"/>
                              <w:spacing w:before="0" w:after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</w:tcPr>
                          <w:p>
                            <w:pPr>
                              <w:pStyle w:val="Normaln10"/>
                              <w:snapToGrid w:val="false"/>
                              <w:spacing w:before="0" w:after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n10"/>
                              <w:snapToGrid w:val="false"/>
                              <w:spacing w:before="0" w:after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/>
                          </w:tcPr>
                          <w:p>
                            <w:pPr>
                              <w:pStyle w:val="Normaln10"/>
                              <w:snapToGrid w:val="false"/>
                              <w:spacing w:before="0" w:after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876" w:type="dxa"/>
                            <w:tcBorders/>
                          </w:tcPr>
                          <w:p>
                            <w:pPr>
                              <w:pStyle w:val="Normaln10"/>
                              <w:snapToGrid w:val="false"/>
                              <w:spacing w:before="0" w:after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005" w:type="dxa"/>
                            <w:tcBorders/>
                          </w:tcPr>
                          <w:p>
                            <w:pPr>
                              <w:pStyle w:val="Normaln10"/>
                              <w:snapToGrid w:val="false"/>
                              <w:spacing w:before="0" w:after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/>
                          </w:tcPr>
                          <w:p>
                            <w:pPr>
                              <w:pStyle w:val="Normaln10"/>
                              <w:snapToGrid w:val="false"/>
                              <w:spacing w:before="0" w:after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</w:tcPr>
                          <w:p>
                            <w:pPr>
                              <w:pStyle w:val="Normaln10"/>
                              <w:snapToGrid w:val="false"/>
                              <w:spacing w:before="0" w:after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n10"/>
                              <w:snapToGrid w:val="false"/>
                              <w:spacing w:before="0" w:after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/>
                          </w:tcPr>
                          <w:p>
                            <w:pPr>
                              <w:pStyle w:val="Normaln10"/>
                              <w:snapToGrid w:val="false"/>
                              <w:spacing w:before="0" w:after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876" w:type="dxa"/>
                            <w:tcBorders/>
                          </w:tcPr>
                          <w:p>
                            <w:pPr>
                              <w:pStyle w:val="Normaln10"/>
                              <w:snapToGrid w:val="false"/>
                              <w:spacing w:before="0" w:after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005" w:type="dxa"/>
                            <w:tcBorders/>
                          </w:tcPr>
                          <w:p>
                            <w:pPr>
                              <w:pStyle w:val="Normaln10"/>
                              <w:snapToGrid w:val="false"/>
                              <w:spacing w:before="0" w:after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/>
                          </w:tcPr>
                          <w:p>
                            <w:pPr>
                              <w:pStyle w:val="Normaln10"/>
                              <w:spacing w:before="0" w:after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__</w:t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</w:tcPr>
                          <w:p>
                            <w:pPr>
                              <w:pStyle w:val="Normaln10"/>
                              <w:spacing w:before="0" w:after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n10"/>
                              <w:snapToGrid w:val="false"/>
                              <w:spacing w:before="0" w:after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/>
                          </w:tcPr>
                          <w:p>
                            <w:pPr>
                              <w:pStyle w:val="Normaln10"/>
                              <w:snapToGrid w:val="false"/>
                              <w:spacing w:before="0" w:after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876" w:type="dxa"/>
                            <w:tcBorders/>
                          </w:tcPr>
                          <w:p>
                            <w:pPr>
                              <w:pStyle w:val="Normaln10"/>
                              <w:snapToGrid w:val="false"/>
                              <w:spacing w:before="0" w:after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005" w:type="dxa"/>
                            <w:tcBorders/>
                          </w:tcPr>
                          <w:p>
                            <w:pPr>
                              <w:pStyle w:val="Normaln10"/>
                              <w:snapToGrid w:val="false"/>
                              <w:spacing w:before="0" w:after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/>
                          </w:tcPr>
                          <w:p>
                            <w:pPr>
                              <w:pStyle w:val="Normaln10"/>
                              <w:snapToGrid w:val="false"/>
                              <w:spacing w:before="0" w:after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</w:tcPr>
                          <w:p>
                            <w:pPr>
                              <w:pStyle w:val="Normaln10"/>
                              <w:snapToGrid w:val="false"/>
                              <w:spacing w:before="0" w:after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n10"/>
                              <w:spacing w:before="0" w:after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•</w:t>
                            </w:r>
                          </w:p>
                        </w:tc>
                        <w:tc>
                          <w:tcPr>
                            <w:tcW w:w="227" w:type="dxa"/>
                            <w:tcBorders/>
                          </w:tcPr>
                          <w:p>
                            <w:pPr>
                              <w:pStyle w:val="Normaln10"/>
                              <w:snapToGrid w:val="false"/>
                              <w:spacing w:before="0" w:after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876" w:type="dxa"/>
                            <w:tcBorders/>
                          </w:tcPr>
                          <w:p>
                            <w:pPr>
                              <w:pStyle w:val="Normaln10"/>
                              <w:snapToGrid w:val="false"/>
                              <w:spacing w:before="0" w:after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005" w:type="dxa"/>
                            <w:tcBorders/>
                          </w:tcPr>
                          <w:p>
                            <w:pPr>
                              <w:pStyle w:val="Normaln10"/>
                              <w:snapToGrid w:val="false"/>
                              <w:spacing w:before="0" w:after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/>
                          </w:tcPr>
                          <w:p>
                            <w:pPr>
                              <w:pStyle w:val="Normaln10"/>
                              <w:snapToGrid w:val="false"/>
                              <w:spacing w:before="0" w:after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</w:tcPr>
                          <w:p>
                            <w:pPr>
                              <w:pStyle w:val="Normaln10"/>
                              <w:spacing w:before="0" w:after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•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065"/>
        <w:gridCol w:w="2592"/>
        <w:gridCol w:w="2592"/>
      </w:tblGrid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ÁŠ DOPIS ZNAČKY/ZE DNE</w:t>
            </w:r>
          </w:p>
        </w:tc>
        <w:tc>
          <w:tcPr>
            <w:tcW w:w="206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ŠE ZNAČKA</w:t>
            </w:r>
          </w:p>
        </w:tc>
        <w:tc>
          <w:tcPr>
            <w:tcW w:w="25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YŘIZUJE/LINKA</w:t>
            </w:r>
          </w:p>
        </w:tc>
        <w:tc>
          <w:tcPr>
            <w:tcW w:w="25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TOVEL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.j.:GJOL911/2012</w:t>
            </w:r>
          </w:p>
        </w:tc>
        <w:tc>
          <w:tcPr>
            <w:tcW w:w="25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gr. Zdeňka Hanáková</w:t>
            </w:r>
          </w:p>
        </w:tc>
        <w:tc>
          <w:tcPr>
            <w:tcW w:w="25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DATE \@"d.\ M.\ yyyy"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30. 7. 2026</w:t>
            </w:r>
            <w:r>
              <w:rPr>
                <w:sz w:val="20"/>
              </w:rPr>
              <w:fldChar w:fldCharType="end"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97710</wp:posOffset>
                </wp:positionH>
                <wp:positionV relativeFrom="page">
                  <wp:posOffset>450850</wp:posOffset>
                </wp:positionV>
                <wp:extent cx="5193030" cy="82423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3030" cy="82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6"/>
                              </w:rPr>
                              <w:t>Gymnázium Jana Opletala, Litovel, Opletalova 18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 xml:space="preserve">784 01 Litovel, Opletalova 189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9pt;height:64.9pt;mso-wrap-distance-left:7.1pt;mso-wrap-distance-right:7.1pt;mso-wrap-distance-top:0pt;mso-wrap-distance-bottom:0pt;margin-top:35.5pt;mso-position-vertical-relative:page;margin-left:15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b/>
                          <w:bCs/>
                          <w:i/>
                          <w:sz w:val="36"/>
                        </w:rPr>
                        <w:t>Gymnázium Jana Opletala, Litovel, Opletalova 189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 </w:t>
                      </w:r>
                      <w:r>
                        <w:rPr>
                          <w:i/>
                        </w:rPr>
                        <w:t xml:space="preserve">784 01 Litovel, Opletalova 189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Výběrové řízení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V příloze Vám zasíláme Výzvu k podání nabídek pro projekty </w:t>
      </w:r>
      <w:r>
        <w:rPr>
          <w:b/>
        </w:rPr>
        <w:t>CZ.1.07/1.1.26./01.0034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</w:rPr>
        <w:t>CZ.1.07/1.5.00/34.0221</w:t>
      </w:r>
      <w:r>
        <w:rPr/>
        <w:t xml:space="preserve"> včetně jejich příloh. Prosíme o uveřejnění na stránkách MŠMT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RNDr. Jitka Krausová v.r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ředitelka školy</w: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7145</wp:posOffset>
            </wp:positionH>
            <wp:positionV relativeFrom="margin">
              <wp:posOffset>-1196340</wp:posOffset>
            </wp:positionV>
            <wp:extent cx="1027430" cy="68834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nextPage"/>
      <w:pgSz w:w="11906" w:h="16838"/>
      <w:pgMar w:left="1134" w:right="851" w:gutter="0" w:header="708" w:top="260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4">
              <wp:simplePos x="0" y="0"/>
              <wp:positionH relativeFrom="page">
                <wp:posOffset>2006600</wp:posOffset>
              </wp:positionH>
              <wp:positionV relativeFrom="paragraph">
                <wp:posOffset>-269240</wp:posOffset>
              </wp:positionV>
              <wp:extent cx="140335" cy="18351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|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4.45pt;mso-wrap-distance-left:7.1pt;mso-wrap-distance-right:7.1pt;mso-wrap-distance-top:0pt;mso-wrap-distance-bottom:0pt;margin-top:-21.2pt;mso-position-vertical-relative:text;margin-left:15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|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5">
              <wp:simplePos x="0" y="0"/>
              <wp:positionH relativeFrom="page">
                <wp:posOffset>112395</wp:posOffset>
              </wp:positionH>
              <wp:positionV relativeFrom="page">
                <wp:posOffset>3385185</wp:posOffset>
              </wp:positionV>
              <wp:extent cx="507365" cy="74777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7365" cy="7477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__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__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__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      •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95pt;height:588.8pt;mso-wrap-distance-left:7.1pt;mso-wrap-distance-right:7.1pt;mso-wrap-distance-top:0pt;mso-wrap-distance-bottom:0pt;margin-top:266.55pt;mso-position-vertical-relative:page;margin-left:8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__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>__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>__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 xml:space="preserve">         •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6">
              <wp:simplePos x="0" y="0"/>
              <wp:positionH relativeFrom="page">
                <wp:posOffset>727710</wp:posOffset>
              </wp:positionH>
              <wp:positionV relativeFrom="page">
                <wp:posOffset>9693275</wp:posOffset>
              </wp:positionV>
              <wp:extent cx="6398260" cy="394335"/>
              <wp:effectExtent l="0" t="0" r="0" b="0"/>
              <wp:wrapTopAndBottom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8260" cy="394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119" w:leader="none"/>
                              <w:tab w:val="left" w:pos="4111" w:leader="none"/>
                              <w:tab w:val="left" w:pos="5954" w:leader="none"/>
                            </w:tabs>
                            <w:rPr/>
                          </w:pPr>
                          <w:r>
                            <w:rPr>
                              <w:sz w:val="18"/>
                            </w:rPr>
                            <w:t>BANKOVNÍ SPOJENÍ</w:t>
                            <w:tab/>
                            <w:t>IČO</w:t>
                            <w:tab/>
                            <w:t>DIČ</w:t>
                            <w:tab/>
                          </w:r>
                          <w:r>
                            <w:rPr>
                              <w:rFonts w:cs="Wingdings" w:ascii="Wingdings" w:hAnsi="Wingdings"/>
                              <w:sz w:val="18"/>
                            </w:rPr>
                            <w:t></w:t>
                          </w:r>
                          <w:r>
                            <w:rPr>
                              <w:sz w:val="18"/>
                            </w:rPr>
                            <w:t xml:space="preserve"> 585 392 020,  fax: 585 392 021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119" w:leader="none"/>
                              <w:tab w:val="left" w:pos="4111" w:leader="none"/>
                              <w:tab w:val="left" w:pos="5954" w:leader="none"/>
                            </w:tabs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Komerční banka a. s. pobočka Litovel</w:t>
                            <w:tab/>
                            <w:t xml:space="preserve">601772 </w:t>
                            <w:tab/>
                            <w:t>Nejme plátci DPH.</w:t>
                            <w:tab/>
                            <w:t xml:space="preserve">http://www.gjo.cz   e-mail: gjo@gjo.cz 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119" w:leader="none"/>
                              <w:tab w:val="left" w:pos="4111" w:leader="none"/>
                              <w:tab w:val="left" w:pos="5954" w:leader="none"/>
                            </w:tabs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číslo účtu: 38 030-811/010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3.8pt;height:31.05pt;mso-wrap-distance-left:7.1pt;mso-wrap-distance-right:7.1pt;mso-wrap-distance-top:0pt;mso-wrap-distance-bottom:0pt;margin-top:763.25pt;mso-position-vertical-relative:page;margin-left:57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left" w:pos="3119" w:leader="none"/>
                        <w:tab w:val="left" w:pos="4111" w:leader="none"/>
                        <w:tab w:val="left" w:pos="5954" w:leader="none"/>
                      </w:tabs>
                      <w:rPr/>
                    </w:pPr>
                    <w:r>
                      <w:rPr>
                        <w:sz w:val="18"/>
                      </w:rPr>
                      <w:t>BANKOVNÍ SPOJENÍ</w:t>
                      <w:tab/>
                      <w:t>IČO</w:t>
                      <w:tab/>
                      <w:t>DIČ</w:t>
                      <w:tab/>
                    </w:r>
                    <w:r>
                      <w:rPr>
                        <w:rFonts w:cs="Wingdings" w:ascii="Wingdings" w:hAnsi="Wingdings"/>
                        <w:sz w:val="18"/>
                      </w:rPr>
                      <w:t></w:t>
                    </w:r>
                    <w:r>
                      <w:rPr>
                        <w:sz w:val="18"/>
                      </w:rPr>
                      <w:t xml:space="preserve"> 585 392 020,  fax: 585 392 021 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3119" w:leader="none"/>
                        <w:tab w:val="left" w:pos="4111" w:leader="none"/>
                        <w:tab w:val="left" w:pos="5954" w:leader="none"/>
                      </w:tabs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Komerční banka a. s. pobočka Litovel</w:t>
                      <w:tab/>
                      <w:t xml:space="preserve">601772 </w:t>
                      <w:tab/>
                      <w:t>Nejme plátci DPH.</w:t>
                      <w:tab/>
                      <w:t xml:space="preserve">http://www.gjo.cz   e-mail: gjo@gjo.cz  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3119" w:leader="none"/>
                        <w:tab w:val="left" w:pos="4111" w:leader="none"/>
                        <w:tab w:val="left" w:pos="5954" w:leader="none"/>
                      </w:tabs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číslo účtu: 38 030-811/0100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28320</wp:posOffset>
              </wp:positionH>
              <wp:positionV relativeFrom="paragraph">
                <wp:posOffset>24765</wp:posOffset>
              </wp:positionV>
              <wp:extent cx="6675120" cy="27432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5120" cy="274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n10"/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  <w:p>
                          <w:pPr>
                            <w:pStyle w:val="Normaln10"/>
                            <w:spacing w:before="0" w:after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6pt;height:21.6pt;mso-wrap-distance-left:9.05pt;mso-wrap-distance-right:9.05pt;mso-wrap-distance-top:0pt;mso-wrap-distance-bottom:0pt;margin-top:1.95pt;mso-position-vertical-relative:text;margin-left:4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n10"/>
                      <w:rPr/>
                    </w:pPr>
                    <w:r>
                      <w:rPr/>
                      <w:tab/>
                      <w:tab/>
                    </w:r>
                  </w:p>
                  <w:p>
                    <w:pPr>
                      <w:pStyle w:val="Normaln10"/>
                      <w:spacing w:before="0" w:after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10">
    <w:name w:val="Normalní10"/>
    <w:basedOn w:val="Normal"/>
    <w:qFormat/>
    <w:pPr>
      <w:spacing w:before="0" w:after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R_A4_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0:05:00Z</dcterms:created>
  <dc:creator>Novak</dc:creator>
  <dc:description/>
  <cp:keywords/>
  <dc:language>en-US</dc:language>
  <cp:lastModifiedBy>Zdeňka Hanáková</cp:lastModifiedBy>
  <cp:lastPrinted>2001-06-05T08:33:00Z</cp:lastPrinted>
  <dcterms:modified xsi:type="dcterms:W3CDTF">2012-10-12T10:56:00Z</dcterms:modified>
  <cp:revision>3</cp:revision>
  <dc:subject/>
  <dc:title>•	</dc:title>
</cp:coreProperties>
</file>