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1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robná specifikace předmětu zakázky</w:t>
      </w:r>
    </w:p>
    <w:p>
      <w:pPr>
        <w:pStyle w:val="Normal"/>
        <w:spacing w:before="0" w:after="0"/>
        <w:ind w:left="2124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2124" w:hanging="2124"/>
        <w:rPr/>
      </w:pPr>
      <w:r>
        <w:rPr>
          <w:sz w:val="28"/>
          <w:szCs w:val="28"/>
        </w:rPr>
        <w:t xml:space="preserve">Název dodávky: </w:t>
        <w:tab/>
        <w:t>ICT vybavení a audiovizuální technika pro realizaci projektů OPVK na GJO Litovel</w:t>
        <w:tab/>
        <w:tab/>
      </w:r>
    </w:p>
    <w:p>
      <w:pPr>
        <w:pStyle w:val="Normal"/>
        <w:spacing w:before="0" w:after="0"/>
        <w:ind w:left="2124" w:hanging="212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adavatel: </w:t>
        <w:tab/>
        <w:t>Gymnázium Jana Opletala, Litovel, Opletalova 189. Opletalova 189, 784 01 Litovel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A) </w:t>
        <w:tab/>
        <w:tab/>
        <w:t xml:space="preserve">EU peníze středním školám, </w:t>
      </w:r>
    </w:p>
    <w:p>
      <w:pPr>
        <w:pStyle w:val="Normal"/>
        <w:spacing w:before="0" w:after="0"/>
        <w:ind w:left="1416" w:firstLine="708"/>
        <w:rPr/>
      </w:pPr>
      <w:r>
        <w:rPr>
          <w:b/>
          <w:sz w:val="28"/>
          <w:szCs w:val="28"/>
        </w:rPr>
        <w:t xml:space="preserve">reg. č.: </w:t>
      </w:r>
      <w:r>
        <w:rPr/>
        <w:t>CZ.1.07/1.5.00/34.0221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30"/>
        <w:gridCol w:w="1242"/>
      </w:tblGrid>
      <w:tr>
        <w:trPr>
          <w:trHeight w:val="43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parametr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Množství</w:t>
            </w:r>
          </w:p>
        </w:tc>
      </w:tr>
      <w:tr>
        <w:trPr>
          <w:trHeight w:val="22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C do učebny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nový značkový PC</w:t>
            </w:r>
            <w:r>
              <w:rPr/>
              <w:t xml:space="preserve">: Procesor: výkon dle testu Passmark min. 2300 bodů (zdroj: www.cpubenchmark.net), Paměť: min. 4 GB, HDD: min. 320 GB, minimálně DVD RW mechanika, integrovaná grafická, síťová, a zvuková karta. Provedení tower/minitower, minimálně 2 USB vstupy z přední strany počítače. 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Operační Systém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/>
              <w:t xml:space="preserve">: Windows 7 Home, umožňující upgrade na verzi Professional 64 bit, součástí dodávky je jeho instalace. 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Periferie:</w:t>
            </w:r>
            <w:r>
              <w:rPr/>
              <w:t xml:space="preserve"> minimálně USB klávesnice a USB optická myš. 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Záruka:</w:t>
            </w:r>
            <w:r>
              <w:rPr/>
              <w:t xml:space="preserve"> zajišťována výrobcem PC, minimální záruka 3 roky s opravou v místě instalace do druhého pracovního dne.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49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C k projektorům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nový značkový PC</w:t>
            </w:r>
            <w:r>
              <w:rPr/>
              <w:t xml:space="preserve">: Procesor: výkon dle testu Passmark min. 2300 bodů (zdroj: www.cpubenchmark.net), Paměť: min. 4 GB, HDD: min. 320 GB, DVD RW mechanika, integrovaná grafická, síťová, wifi a zvuková karta, minimálně 2 VGA výstupy s konektory D-SUB, HDMI výstup, kompatibilní s připojením HDMI na TV níže specifikované. Provedení tower/minitower, minimálně 2 USB vstupy z přední strany počítače.  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Operační Systém</w:t>
            </w:r>
            <w:r>
              <w:rPr/>
              <w:t xml:space="preserve">: Windows 7 Home, umožňující upgrade na verzi Professional 64 bit, součástí dodávky je jeho instalace. 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Periferie:</w:t>
            </w:r>
            <w:r>
              <w:rPr/>
              <w:t xml:space="preserve"> minimálně USB klávesnice a USB optická myš. </w:t>
            </w:r>
          </w:p>
          <w:p>
            <w:pPr>
              <w:pStyle w:val="Odstavecseseznamem"/>
              <w:numPr>
                <w:ilvl w:val="0"/>
                <w:numId w:val="10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Záruka:</w:t>
            </w:r>
            <w:r>
              <w:rPr/>
              <w:t xml:space="preserve"> zajišťována výrobcem PC, minimální záruka 3 roky s opravou v místě instalace do druhého pracovního dne.   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141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327" w:hanging="28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nový Monitor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LED podsvícení, min. 22", rozlišení min. 1366x768, kontrast typický alespoň 500:1, kontrast dynamický alespoň 5000:1, jas min. 200 cd/m2, odezva min. 5 ms. 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Záruka:</w:t>
            </w:r>
            <w:r>
              <w:rPr/>
              <w:t xml:space="preserve"> zajišťována výrobcem, minimální záruka 3 roky s opravou v místě instalace do druhého pracovního dne.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124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roduktory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1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Reproduktory systém 2.0, dřevěné, dvoupásmové, minimálně 40 W RMS, vhodné k instalaci na zeď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Součástí dodávky dálkové ovládání a kabeláž (cinch audio a propojovací kabel, délka 15 m) a </w:t>
            </w:r>
            <w:r>
              <w:rPr>
                <w:b/>
              </w:rPr>
              <w:t>instalace</w:t>
            </w:r>
            <w:r>
              <w:rPr/>
              <w:t xml:space="preserve"> v lištách v délce do 10 m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1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projektor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1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Nové zařízení</w:t>
            </w:r>
          </w:p>
          <w:p>
            <w:pPr>
              <w:pStyle w:val="Odstavecseseznamem"/>
              <w:numPr>
                <w:ilvl w:val="0"/>
                <w:numId w:val="21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Světelnost</w:t>
            </w:r>
            <w:r>
              <w:rPr/>
              <w:t xml:space="preserve"> min. 2800 ANSI lumen</w:t>
            </w:r>
          </w:p>
          <w:p>
            <w:pPr>
              <w:pStyle w:val="Odstavecseseznamem"/>
              <w:numPr>
                <w:ilvl w:val="0"/>
                <w:numId w:val="21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Technologie:</w:t>
            </w:r>
            <w:r>
              <w:rPr/>
              <w:t xml:space="preserve"> LCD, WXGA, min. 1280×800, 16:10, Integrované reproduktory: min. 2x10W,  životnost lampy min. 4000 h. Vhodný pro krátkou projekci z cca 1 m, bude zavěšen na stropním držáku pro přední projekci. Šířka obrazu min. 2 m. </w:t>
            </w:r>
          </w:p>
          <w:p>
            <w:pPr>
              <w:pStyle w:val="Odstavecseseznamem"/>
              <w:numPr>
                <w:ilvl w:val="0"/>
                <w:numId w:val="21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 xml:space="preserve">Rozhraní: </w:t>
            </w:r>
            <w:r>
              <w:rPr>
                <w:bCs/>
              </w:rPr>
              <w:t xml:space="preserve">minimálně </w:t>
            </w:r>
            <w:r>
              <w:rPr/>
              <w:t xml:space="preserve">2x VGA, 1x HDMI, 1x S-video, 1x RCA, LAN. </w:t>
            </w:r>
          </w:p>
          <w:p>
            <w:pPr>
              <w:pStyle w:val="Odstavecseseznamem"/>
              <w:numPr>
                <w:ilvl w:val="0"/>
                <w:numId w:val="21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Záruka:</w:t>
            </w:r>
            <w:r>
              <w:rPr/>
              <w:t xml:space="preserve"> záruka zajišťovaná výrobcem zařízení, min. záruka 2 roky, min. záruka na lampu 3 roky nebo 3000 hodin.     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1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žák a instalace projektoru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Součástí plnění je instalace projektoru pro přední projekci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kabeláž v délce 15 m (audio, VGA, USB a napájecí kabel)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provedení v elektroinstalačních lištách na stěnu v délce do 15 m, prodlužovací přívod, předvedení funkčnosti a hrubý úklid po instalaci 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 xml:space="preserve">Stropní držák: </w:t>
            </w:r>
            <w:r>
              <w:rPr/>
              <w:t>teleskopický, s odpovídající výškou, umožňující odpovídající naklápění, dataprojektor bude instalován v místnosti s výškou stropu 420 cm!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2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book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327" w:hanging="283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Nový značkový Notebook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Procesor: výkon dle testu Passmark min. 1600 bodů (zdroj: www.cpubenchmark.net), HDD min. 320 GB, RAM min. 4 GB, Display min. 15,6" LED, Bluetooth, wifi, DVD RW mechanika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Portová výbava</w:t>
            </w:r>
            <w:r>
              <w:rPr/>
              <w:t>: min. 1x VGA, 1x HDMI 1.4a, 3xUSB 2.0, 1x RJ-45/ethernet, numerická klávesnice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Operační Systém</w:t>
            </w:r>
            <w:r>
              <w:rPr/>
              <w:t>: Windows 7 Home, umožňující upgrade na verzi Professional 64 bit, součástí dodávky je jeho instalace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Další požadavky:</w:t>
            </w:r>
            <w:r>
              <w:rPr/>
              <w:t xml:space="preserve"> Součástí dodávky musí být minimálně </w:t>
            </w:r>
            <w:r>
              <w:rPr>
                <w:bCs/>
              </w:rPr>
              <w:t>USB optická myš klasické velikosti</w:t>
            </w:r>
            <w:r>
              <w:rPr/>
              <w:t xml:space="preserve">.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Záruka:</w:t>
            </w:r>
            <w:r>
              <w:rPr/>
              <w:t xml:space="preserve"> záruka zajišťována výrobcem PC, minimální záruka 3 roky s opravou v místě instalace do druhého pracovního dne.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66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funkční zařízení černobílé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Nové zařízení, A4, laser černobílý</w:t>
            </w:r>
          </w:p>
          <w:p>
            <w:pPr>
              <w:pStyle w:val="Odstavecseseznamem"/>
              <w:numPr>
                <w:ilvl w:val="0"/>
                <w:numId w:val="2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Základní specifikace</w:t>
            </w:r>
            <w:r>
              <w:rPr/>
              <w:t>: Typ: Stolní, Maximální velikost originálu: A4, Velikost kopií: Zásobník: A4, Vložený podavač: A5-A4, obálky. Rychlost tisku min.: A4: 20 str./min, duplex, připojení pomocí usb portu, síťová přípojka, vnitřní zásobník papíru.</w:t>
            </w:r>
          </w:p>
          <w:p>
            <w:pPr>
              <w:pStyle w:val="Odstavecseseznamem"/>
              <w:numPr>
                <w:ilvl w:val="0"/>
                <w:numId w:val="2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Rozlišení</w:t>
            </w:r>
            <w:r>
              <w:rPr/>
              <w:t xml:space="preserve">: Kopírování: min. 600 dpi x 600 dpi, tisk: min. 600 x 600 dpi, skener: min. 4800 x 4800 dpi. </w:t>
            </w:r>
          </w:p>
          <w:p>
            <w:pPr>
              <w:pStyle w:val="Odstavecseseznamem"/>
              <w:numPr>
                <w:ilvl w:val="0"/>
                <w:numId w:val="2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Kapacita zásobníku</w:t>
            </w:r>
            <w:r>
              <w:rPr/>
              <w:t xml:space="preserve">: min. 150 listů. </w:t>
            </w:r>
          </w:p>
          <w:p>
            <w:pPr>
              <w:pStyle w:val="Odstavecseseznamem"/>
              <w:numPr>
                <w:ilvl w:val="0"/>
                <w:numId w:val="2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Paměť</w:t>
            </w:r>
            <w:r>
              <w:rPr/>
              <w:t xml:space="preserve">: min. 128 MB. </w:t>
            </w:r>
          </w:p>
          <w:p>
            <w:pPr>
              <w:pStyle w:val="Odstavecseseznamem"/>
              <w:numPr>
                <w:ilvl w:val="0"/>
                <w:numId w:val="2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Skenování</w:t>
            </w:r>
            <w:r>
              <w:rPr/>
              <w:t>: na zařízení s rozhraním USB, formáty PDF/JPEG/TIFF.</w:t>
            </w:r>
          </w:p>
          <w:p>
            <w:pPr>
              <w:pStyle w:val="Odstavecseseznamem"/>
              <w:numPr>
                <w:ilvl w:val="0"/>
                <w:numId w:val="2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Rozhraní</w:t>
            </w:r>
            <w:r>
              <w:rPr/>
              <w:t xml:space="preserve">: 1 x USB 2.0. </w:t>
            </w:r>
          </w:p>
          <w:p>
            <w:pPr>
              <w:pStyle w:val="Odstavecseseznamem"/>
              <w:numPr>
                <w:ilvl w:val="0"/>
                <w:numId w:val="2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Pozn.</w:t>
            </w:r>
            <w:r>
              <w:rPr/>
              <w:t>: Součástí balení musí být datový kabel v délce 2 m a toner. Náklady na tisk nesmí přesáhnout 0,70 Kč/ 1 normostrana A4 černobílého tisku.</w:t>
            </w:r>
          </w:p>
          <w:p>
            <w:pPr>
              <w:pStyle w:val="Odstavecseseznamem"/>
              <w:numPr>
                <w:ilvl w:val="0"/>
                <w:numId w:val="2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Záruka:</w:t>
            </w:r>
            <w:r>
              <w:rPr/>
              <w:t xml:space="preserve"> záruka zajišťovaná výrobcem zařízení, min. záruka 2 rok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erové ukazovátko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Nové zařízení, červený laser, s tlačítky pro ovládání prezenta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99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funkční zařízení barevné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Nové zařízení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 xml:space="preserve">Základní specifikace: </w:t>
            </w:r>
            <w:r>
              <w:rPr/>
              <w:t>Typ: Stolní, Maximální velikost originálu: A4, Velikost kopií: Zásobník: A4, Vložený podavač: A5-A4, obálky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unkce tisk: </w:t>
            </w:r>
            <w:r>
              <w:rPr/>
              <w:t>Rozlišení tisku: min. 600 x 600 DPI x 4 bit, rozlišení skeneru: 4800 x 4800 DPI Rychlost tisku min.: A4: 20 str./min, duplex, připojení pomocí USB portu, síťová přípojka, vnitřní zásobník papíru.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Funkce kopírování:</w:t>
            </w:r>
            <w:r>
              <w:rPr/>
              <w:t xml:space="preserve"> Kompletování, zvětšení/zmenšení, automatické potlačení pozadí, kopírování knih, mazání okrajů, fotografický režim, kopírování více stran na jeden list. Rozlišení: Kopírování: min. 600 dpi x 600 dpi, tisk: ekvivalent 1 200 dpi x 2400 dpi. 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Kapacita zásobníku:</w:t>
            </w:r>
            <w:r>
              <w:rPr/>
              <w:t xml:space="preserve"> min. 150 listů. 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Paměť:</w:t>
            </w:r>
            <w:r>
              <w:rPr/>
              <w:t xml:space="preserve"> min. 128 MB. 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Skenování:</w:t>
            </w:r>
            <w:r>
              <w:rPr/>
              <w:t xml:space="preserve"> Skenování do sítě, na e-mail, na zařízení s rozhraním USB. Rozlišení až 1 200 × 1 200 dpi, 24bitové barvy/8bitové odstíny šedi, PDF/JPEG/TIFF. 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Rozhraní:</w:t>
            </w:r>
            <w:r>
              <w:rPr/>
              <w:t xml:space="preserve"> minimálně 1 x USB 2.0.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Součástí balení musí být datový kabel v délce 2 m a sada tonerů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Náklady na tisk nesmí přesáhnout 0,70 Kč/ 1 normostrana A4 černobílého tisku. </w:t>
            </w:r>
          </w:p>
          <w:p>
            <w:pPr>
              <w:pStyle w:val="Odstavecseseznamem"/>
              <w:numPr>
                <w:ilvl w:val="0"/>
                <w:numId w:val="23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Záruka:</w:t>
            </w:r>
            <w:r>
              <w:rPr/>
              <w:t xml:space="preserve"> záruka zajišťovaná výrobcem zařízení, min. záruka 2 rok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17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ický tablet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2"/>
              </w:numPr>
              <w:spacing w:lineRule="auto" w:line="240" w:before="0" w:after="0"/>
              <w:ind w:left="327" w:hanging="283"/>
              <w:contextualSpacing/>
              <w:rPr>
                <w:b/>
                <w:b/>
              </w:rPr>
            </w:pPr>
            <w:r>
              <w:rPr>
                <w:b/>
              </w:rPr>
              <w:t>Nové zařízení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Aktivní plocha:</w:t>
            </w:r>
            <w:r>
              <w:rPr/>
              <w:t xml:space="preserve"> min. 133 x 222 mm (5,25” x 8,75”)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Rozlišení:</w:t>
            </w:r>
            <w:r>
              <w:rPr/>
              <w:t xml:space="preserve"> min. 2 000 lpi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Odezva:</w:t>
            </w:r>
            <w:r>
              <w:rPr/>
              <w:t xml:space="preserve"> min. 125 ot/s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Přítlak pera</w:t>
            </w:r>
            <w:r>
              <w:rPr/>
              <w:t>: min. 1 024 úrovní, Tlačítka Makro: 26x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Podporované OS:</w:t>
            </w:r>
            <w:r>
              <w:rPr/>
              <w:t xml:space="preserve"> Windows Vista/XP/2000/7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V balení bezdrátové pero, držátko pera, programové vybavení, špičky k peru, pinzeta ke vsazení. 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Záruka:</w:t>
            </w:r>
            <w:r>
              <w:rPr/>
              <w:t xml:space="preserve"> záruka zajišťovaná výrobcem zařízení, min. záruka 2 roky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129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ční plátno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Nové zařízení</w:t>
            </w:r>
          </w:p>
          <w:p>
            <w:pPr>
              <w:pStyle w:val="Odstavecseseznamem"/>
              <w:numPr>
                <w:ilvl w:val="0"/>
                <w:numId w:val="2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Typ plátna:</w:t>
            </w:r>
            <w:r>
              <w:rPr/>
              <w:t xml:space="preserve"> Mechanické, roletové, určeno pro instalaci na zdi a stropy.  </w:t>
            </w:r>
          </w:p>
          <w:p>
            <w:pPr>
              <w:pStyle w:val="Odstavecseseznamem"/>
              <w:numPr>
                <w:ilvl w:val="0"/>
                <w:numId w:val="2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Vlastnosti:</w:t>
            </w:r>
            <w:r>
              <w:rPr/>
              <w:t xml:space="preserve"> Pozorovací úhel alespoň 150°, auto-uzamykací systém, černé okraje promítací plochy, ve spodní části poutko pro stáhnutí. </w:t>
            </w:r>
          </w:p>
          <w:p>
            <w:pPr>
              <w:pStyle w:val="Odstavecseseznamem"/>
              <w:numPr>
                <w:ilvl w:val="0"/>
                <w:numId w:val="2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R</w:t>
            </w:r>
            <w:r>
              <w:rPr>
                <w:b/>
                <w:bCs/>
              </w:rPr>
              <w:t>ozměr: 213x213 cm</w:t>
            </w:r>
            <w:r>
              <w:rPr/>
              <w:t xml:space="preserve"> </w:t>
            </w:r>
          </w:p>
          <w:p>
            <w:pPr>
              <w:pStyle w:val="Odstavecseseznamem"/>
              <w:numPr>
                <w:ilvl w:val="0"/>
                <w:numId w:val="2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Záruka:</w:t>
            </w:r>
            <w:r>
              <w:rPr/>
              <w:t xml:space="preserve"> Záruka zajišťovaná výrobcem zařízení, min. záruka 2 roky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70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V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Nové zařízení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Vlastnosti displeje:</w:t>
            </w:r>
            <w:r>
              <w:rPr/>
              <w:t xml:space="preserve"> typ panelu: plazma, úhlopříčka obrazovky 50" (127 cm), rozlišení min.: 1024 x 768 bodů. Typ panelu: plazma, provedení obrazovky: ochranné čelní sklo, Dynamický kontrast min.: 3 000 000:1, Doba odezvy max.: 0,001 ms, Zobrazovací frekvence: min. 600 Hz, engine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Příjem TV signálu:</w:t>
            </w:r>
            <w:r>
              <w:rPr/>
              <w:t xml:space="preserve"> Analogový tuner, DVB-T tuner pro příjem digitálního pozemního vysílání, DVB-C tuner pro příjem kabelové televize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Video vstupy a výstupy:</w:t>
            </w:r>
            <w:r>
              <w:rPr/>
              <w:t xml:space="preserve"> alespoň 2x HDMI (kompatibilní s HDMI u výše spec. PC), 1x VGA (D-SUB), 1x Komponentní, 1x Kompozitní, 1x SCART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 xml:space="preserve">Zvukové vstupy a výstupy: </w:t>
            </w:r>
            <w:r>
              <w:rPr/>
              <w:t xml:space="preserve">Digitální optický výstup, PC audio vstup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Další výbava:</w:t>
            </w:r>
            <w:r>
              <w:rPr/>
              <w:t xml:space="preserve"> min. 2 x USB 2.0 (h.264/HD DivX, JPEG, MP3), možnost VESA uchycení 400 x 400 mm, dálkový ovladač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 xml:space="preserve">Ozvučení: </w:t>
            </w:r>
            <w:r>
              <w:rPr/>
              <w:t xml:space="preserve">Výkon reproduktorů min. 2x 10 W, prostorový zvuk. Maximální </w:t>
            </w:r>
            <w:r>
              <w:rPr>
                <w:bCs/>
              </w:rPr>
              <w:t>šířka</w:t>
            </w:r>
            <w:r>
              <w:rPr/>
              <w:t xml:space="preserve"> 130 cm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Spotřeba:</w:t>
            </w:r>
            <w:r>
              <w:rPr/>
              <w:t xml:space="preserve"> max. 150 W (průměrná).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  <w:bCs/>
              </w:rPr>
              <w:t>Záruka:</w:t>
            </w:r>
            <w:r>
              <w:rPr/>
              <w:t xml:space="preserve"> minimálně 2 rok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142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žák na TV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Univerzální sklopný nástěnný držák pro plazmové/LCD televize. </w:t>
            </w:r>
          </w:p>
          <w:p>
            <w:pPr>
              <w:pStyle w:val="Odstavecseseznamem"/>
              <w:numPr>
                <w:ilvl w:val="0"/>
                <w:numId w:val="1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Integrovaná magnetická vodováha, s podporou VESA standardů až do hodnoty 400 x 400 mm. </w:t>
            </w:r>
          </w:p>
          <w:p>
            <w:pPr>
              <w:pStyle w:val="Odstavecseseznamem"/>
              <w:numPr>
                <w:ilvl w:val="0"/>
                <w:numId w:val="1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Konstrukce držáku certifikovaná pro panely o úhlopříčce do 50" a o hmotnost až 60 kg. </w:t>
            </w:r>
          </w:p>
          <w:p>
            <w:pPr>
              <w:pStyle w:val="Odstavecseseznamem"/>
              <w:numPr>
                <w:ilvl w:val="0"/>
                <w:numId w:val="19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b/>
              </w:rPr>
              <w:t>Záruka:</w:t>
            </w:r>
            <w:r>
              <w:rPr/>
              <w:t xml:space="preserve"> záruka zajišťovaná výrobcem zařízení, min. záruka 2 roky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DMI kabel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5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Délky 1x10 m a 1x15 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70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lužovací kabel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Elektrický, s přepěťovou ochranou, délka 5 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80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ule triptych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Tabule triptych, křídla zelené barvy pro popis křídou šířka min. 100 cm/výška min. 120 cm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středová plocha bílá (matná) pro projekci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šířka min. 200 cm/výška min. 120 cm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Masivní rám z eloxovaného hliníku. </w:t>
              <w:br/>
              <w:t xml:space="preserve">Konstrukce tabule minimálně sendvič - tabule se nesmí kroutit! Odkládací polička. 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Mazací sada speciálně určená pro mazání matných tabulí. 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Záruka na povrch tabule min. 15 let.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Zvedací systém konstruován pro ukotvení do stěny, tichý a hladký posuv tabule.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Více než půlmetrový rozsah vertikálního pohybu tabule musí dovolovat snadné používání lidem různé výšky. 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oučástí dodávky je instalace tabule i pojezdu ve třídě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70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bilní interaktivní systém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Mobilní interaktivní systém, který ve spojení s datavideoprojektorem promění libovolnou bílou tabuli na plnohodnotnou interaktivní tabuli.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Vytvořené prezentace je možné uložit např. jako prezentaci PowerPoint, PDF soubor, obrázky atd. 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Již existující PowerPointové prezentace lze importovat, spustit, provádět anotace a ty pak uložit opět ve formátu PowerPoint. 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 xml:space="preserve">Součástí dodávky musí být elektronické pero a software, umožňující ovládání tohoto systému. 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lineRule="auto" w:line="240" w:before="0" w:after="0"/>
              <w:ind w:left="327" w:hanging="283"/>
              <w:contextualSpacing/>
              <w:rPr/>
            </w:pPr>
            <w:r>
              <w:rPr/>
              <w:t>Dodávaný interaktivní software musí být plně lokalizován do českého jazyka a není omezen počtem instalací!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</w:t>
        <w:tab/>
      </w:r>
      <w:r>
        <w:rPr>
          <w:rFonts w:cs="Calibri"/>
          <w:b/>
          <w:sz w:val="28"/>
          <w:szCs w:val="28"/>
        </w:rPr>
        <w:t xml:space="preserve">Zkvalitňování výuky chemie a biologie na GJO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eg. č.: CZ.1.07/1.1.26/01.003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372"/>
        <w:gridCol w:w="1215"/>
      </w:tblGrid>
      <w:tr>
        <w:trPr>
          <w:trHeight w:val="378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parametr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>
          <w:trHeight w:val="2201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projektor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přirozené rozlišení WXGA (minimálně 1280x800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as min. 2800 ANSI lumen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ntrast min. 4000:1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likost obrazu až 300"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ýdrž lampy min. 4500 hod v normálním režimu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motnost netto max. 2,25 kg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áruka min. 2 roky na projektor a 3 roky nebo 3000 h na lampu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ez instala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686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látno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7"/>
              </w:numPr>
              <w:spacing w:lineRule="auto" w:line="240" w:before="0" w:after="0"/>
              <w:ind w:left="337" w:hanging="337"/>
              <w:contextualSpacing/>
              <w:rPr/>
            </w:pPr>
            <w:r>
              <w:rPr>
                <w:rFonts w:cs="Calibri"/>
              </w:rPr>
              <w:t>Se stativem, rozměr min. 200 x 150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Videokamera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ém záznamu: paměťová karta SDHC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Záznam: minimálně Full-HD rozlišení 1920x1080 (na SDHC kartu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abilizátor obrazu optický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Optický zoom: min. 32x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Rozlišeni snimače min. 3 Mp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otebook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>Nový notebook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>Procesor: výkon dle testu Passmark min. 2 100 bodů</w:t>
            </w:r>
          </w:p>
          <w:p>
            <w:pPr>
              <w:pStyle w:val="Normal"/>
              <w:spacing w:lineRule="auto" w:line="240" w:before="0" w:after="0"/>
              <w:ind w:left="337" w:hanging="337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>
                <w:rFonts w:cs="Calibri"/>
              </w:rPr>
              <w:t xml:space="preserve">(zdroj: </w:t>
            </w:r>
            <w:hyperlink r:id="rId2">
              <w:r>
                <w:rPr>
                  <w:rStyle w:val="InternetLink"/>
                  <w:rFonts w:cs="Calibri"/>
                  <w:color w:val="000000"/>
                </w:rPr>
                <w:t>www.cpubenchmark.net</w:t>
              </w:r>
            </w:hyperlink>
            <w:r>
              <w:rPr>
                <w:rFonts w:cs="Calibri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>Paměť RAM min. 4 GB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>Pevný disk: HDD min. 500 GB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>Mechanika: DVD, +/- RW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>Monitor: úhlopříčka 14´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>Hmotnost: max. 2 k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 xml:space="preserve">WiFi, LAN, čtečka karet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/>
            </w:pPr>
            <w:r>
              <w:rPr>
                <w:rFonts w:cs="Calibri"/>
              </w:rPr>
              <w:t>Operační systém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  <w:r>
              <w:rPr>
                <w:rFonts w:cs="Calibri"/>
              </w:rPr>
              <w:t>: Windows 7 Hom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>Součástí dodávky je instalace operačního systém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337"/>
              <w:rPr>
                <w:rFonts w:cs="Calibri"/>
              </w:rPr>
            </w:pPr>
            <w:r>
              <w:rPr>
                <w:rFonts w:cs="Calibri"/>
              </w:rPr>
              <w:t xml:space="preserve">Záruka: záruka zajišťována výrobcem PC, minimální záruka 3 roky s opravou v místě instalace do druhého pracovního dne.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>
          <w:trHeight w:val="1143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igitální fotoaparát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nímač rozlišení min. 14 MPx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tický zoom minimálně 20x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abilizátor optick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899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xterní harddisk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pacita min. 2 TB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motnost max. 250 g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rozhraní USB 3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>
          <w:trHeight w:val="3473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ultifunkční zařízení barevné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isková technologie Laserová, barevná, sken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isk A4 čb  min. 20 str/m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isk A4 barva min. 20 str/mi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isk min. 600 dp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pírování min. 600 dp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ákladní síťová karta, ADF, Duplex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paměť min. 256 M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kener min. 600 dpi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hraní tiskárny USB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Součástí balení musí být datový kabel v délce 2 m a toner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áklady na tisk nesmí přesáhnout 0,70 Kč/ 1 normostrana A4 černobílého tisk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iskárna černobílá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isková technologie Laserov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ximální formát tisku/média A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kutečné rozlišení tiskárny (v DPI) 600x12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hraní tiskárny US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nimální rychlost tisku (A4 za minutu) 20 st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utomatický oboustranný tisk (Duplex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3079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otebook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Nový notebook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Procesor: výkon dle testu Passmark min. 3400 bodů</w:t>
            </w:r>
          </w:p>
          <w:p>
            <w:pPr>
              <w:pStyle w:val="Normal"/>
              <w:spacing w:lineRule="auto" w:line="240" w:before="0" w:after="0"/>
              <w:ind w:left="337" w:hanging="284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                       </w:t>
            </w:r>
            <w:r>
              <w:rPr>
                <w:rFonts w:cs="Calibri"/>
              </w:rPr>
              <w:t xml:space="preserve">(zdroj: </w:t>
            </w:r>
            <w:hyperlink r:id="rId3">
              <w:r>
                <w:rPr>
                  <w:rStyle w:val="InternetLink"/>
                  <w:rFonts w:cs="Calibri"/>
                  <w:color w:val="000000"/>
                </w:rPr>
                <w:t>www.cpubenchmark.net</w:t>
              </w:r>
            </w:hyperlink>
            <w:r>
              <w:rPr>
                <w:rFonts w:cs="Calibri"/>
                <w:u w:val="single"/>
              </w:rPr>
              <w:t>)</w:t>
            </w:r>
          </w:p>
          <w:p>
            <w:pPr>
              <w:pStyle w:val="Odstavecseseznamem"/>
              <w:numPr>
                <w:ilvl w:val="0"/>
                <w:numId w:val="18"/>
              </w:numPr>
              <w:spacing w:lineRule="auto" w:line="240" w:before="0" w:after="0"/>
              <w:ind w:left="337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Paměť RAM min. 4 GB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Pevný disk min. 750 GB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/>
            </w:pPr>
            <w:r>
              <w:rPr>
                <w:rFonts w:cs="Calibri"/>
              </w:rPr>
              <w:t>Technologie grafické paměti DDR3 SDRAM, kapacita min. 1 GB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Mechanika: DVD +/– RW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Monitor: úhlopříčka 15,6´´, poměr stran 16:9, podsvícení LED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/>
            </w:pPr>
            <w:r>
              <w:rPr>
                <w:rFonts w:cs="Calibri"/>
              </w:rPr>
              <w:t>rozlišení monitoru minimálně WXGA 1366 x768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/>
            </w:pPr>
            <w:r>
              <w:rPr>
                <w:rFonts w:cs="Calibri"/>
              </w:rPr>
              <w:t>konektivita min.: WiFi, LAN, Bluetooth, webkamera. HDMI 1.4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čtečka karet SD/xD/MS/MSpro/MMC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složení baterie Lithium-iont, 6 článků, 4400mA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numerická klávesnic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Operační systém: Windows 7 Hom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Součástí dodávky je instalace operačního systém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37" w:hanging="284"/>
              <w:rPr>
                <w:rFonts w:cs="Calibri"/>
              </w:rPr>
            </w:pPr>
            <w:r>
              <w:rPr>
                <w:rFonts w:cs="Calibri"/>
              </w:rPr>
              <w:t>Záruka: záruka zajišťována výrobcem PC, minimální záruka 3 roky s opravou v místě instalace do druhého pracovního dne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4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n.: Operační systém Windows 7 ve verzi Home u veškeré poptávané výpočetní techniky je požadován proto, že škola vlastní licenci na upgrade Windows 7 na verzi Professional 64 bit. Požadavek na verzi Professional 64 bit by byl proto u poptávané výpočetní techniky neekonomický. Zároveň je však nutné požadovat verzi Windows 7 Home, aby bylo možné provést upgrade a poptávaná výpočetní technika pak byla plně kompatibilní se stávajícím operačním systémem školy a byl umožněn její bezproblémový chod v síti a připojení do domé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n.: Operační systém Windows 7 ve verzi Home u veškeré poptávané výpočetní techniky je požadován proto, že škola vlastní licenci na upgrade Windows 7 na verzi Professional 64 bit. Požadavek na verzi Professional 64 bit by byl proto u poptávané výpočetní techniky neekonomický. Zároveň je však nutné požadovat verzi Windows 7 Home, aby bylo možné provést upgrade a poptávaná výpočetní technika pak byla plně kompatibilní se stávajícím operačním systémem školy a byl umožněn její bezproblémový chod v síti a připojení do domé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0147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43:00Z</dcterms:created>
  <dc:creator>Pavel</dc:creator>
  <dc:description/>
  <dc:language>en-US</dc:language>
  <cp:lastModifiedBy>hanakova</cp:lastModifiedBy>
  <dcterms:modified xsi:type="dcterms:W3CDTF">2012-10-12T09:43:00Z</dcterms:modified>
  <cp:revision>2</cp:revision>
  <dc:subject/>
  <dc:title/>
</cp:coreProperties>
</file>