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bCs/>
          <w:i/>
          <w:sz w:val="24"/>
        </w:rPr>
        <w:t xml:space="preserve">Příloha č. 1 </w:t>
      </w:r>
      <w:r>
        <w:rPr>
          <w:bCs/>
          <w:i/>
          <w:sz w:val="24"/>
        </w:rPr>
        <w:t>zadávací dokumentace</w:t>
      </w:r>
    </w:p>
    <w:p>
      <w:pPr>
        <w:pStyle w:val="Heading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>Počet stran: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Specifikace, minimální technické požadav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mětem této veřejné zakázky (dále též „VZ“) je dodávka zboží, kterým se pro účely této VZ rozumí vybavení do kanceláří - kancelářský nábytek pro potřeby projektů OP VK řešených na VFU Brno a pro fakultu FVHE VFU Brno i mimo tyto projekty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u w:val="single"/>
        </w:rPr>
        <w:t>Pro všechny části platí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řípustná odchylka u rozměrů, které nejsou stanoveny jako hraniční (min./max.): +- 10%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inimální technické požadavky pro část VZ č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Název části č. 1 VZ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Nábytek FVL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ompletní pracovní stůl v barvě bříza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2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x rohová deska stolu levá/pravá - dřevotříska, papír, březová dýha, průhledný akrylový lak, masivní bříz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x rozšířená deska – půlkruh - dřevotříska, papír, březová dýha, průhledný akrylový lak, masivní bříz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x rám rohové desky stolu - ocel, pigmentovaná epoxidová pryskyřice/polyesterová prášková vrstv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x rám pro polokruhovou stolovou desku - ocel, polyamidový plast, pigmentovaná epoxidová pryskyřice/polyesterová prášková vrstv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x T-noha - hliník, ocel, epoxidový/polyesterový práškový lak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lka: 20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15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. výška: 6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x. výška: 82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x. nosnost: 80 kg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165860" cy="116586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nihovna v barvě bříza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4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avní části - dřevotříska, sololit, ABS plast, papír, vytištěné a reliéfní akrylové barvivo, průhledný akrylový la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Pevná police: dřevotříska, sololit, ABS plast, papír, fóli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věsná konzolka: ocel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149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39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: 149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x. nosnost/police: 13 k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069340" cy="1069340"/>
            <wp:effectExtent l="0" t="0" r="0" b="0"/>
            <wp:docPr id="2" name="product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duct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Uzamykatelný zásuvkový díl na kolečkách v bílé barvě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2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ám: pigmentovaná epoxidová pryskyřice/polyesterová prášková vrstv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avní části: ocel, pigmentovaná epoxidová pryskyřice/polyesterová prášková vrstv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lečka – plast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41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5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: 57 cm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992505" cy="992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onferenční stolek v barvě bříza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2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ka stolu: dřevotříska, sololit, ABS plast, vytištěné a reliéfní akrylové barvivo, průhledný akrylový la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plň: papír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ice: dřevotříska, melaminová fólie, ABS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ha: sololit, dřevotříska, fóli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lka: 9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55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: 45 cm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031240" cy="1031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řeslo v barvě bříza/barevný potah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4x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stra křesla: klížený rám/ Lišta: březová dýha, Průhledný akrylový la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sná tkanina/ Celkové složení: 100% polypropylen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alounění křesla: Sedák/ Zadní díl: Polyuretanová pěna 35 kg/m3., Polyesterové vatování, 100% polypropylene Opěrka hlavy: polyuretanová pěna 23kg/m3, Polyesterové vatování, netkaný polyester Celkové složení: 100% bavln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68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82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: 10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 sedáku: 56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 sedáku: 5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 sedáku: 42 cm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012190" cy="10121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Nástěnná police se skrytým kováním v barvě bříza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6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ice: dřevotříska, sololit, ABS plast, vytištěné a reliéfní akrylové barvivo, Průhledný akrylový la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plň: papír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sník police: ocel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lka: 11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26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loušťka: 5 cm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012190" cy="1012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dkládací police do kuchyňky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2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rchní deska/ Police: masivní borovice, Průhledný akrylový lak Boční příčka/ Noha: masivní borovice, masivní borovice, Průhledný akrylový lak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118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39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: 90 cm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020445" cy="10204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voudvéřová šatní skříň v barvě bílé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2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rpus skříně: Hlavní části: dřevotříska, fóli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dní díl: sololi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veře: dřevotříska, fólie, polypropylenový plast, ABS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ndardní panty: ocel, poniklováno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Úchytky: 2 kusy, hliník, matný povrch, poniklováno, průhledný akrylový la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Šatní tyč: 1 kus, ocel, Antikorozní fosfátový nátěr, pigmentovaná epoxidová pryskyřice/polyesterová prášková vrstv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žák: acetalový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ice: 2 kusy, dřevotříska, fóli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99.8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59.7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: 236.4 cm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127125" cy="1127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ancelářská otočná židle černá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6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točná židle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dák: překližka, Vysoce pružná polyuretanová pěna (studená pěna) 64kg/m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ěradlo: ocel, Vysoce pružná polyuretanová pěna (studená pěna) 62kg/m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dní podpěrná trubka: ocel, Epoxidový/polyesterový práškový la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stová část: polypropylenový plast, polyethylenový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řed ve tvaru hvězdy/ Noha ve tvaru hvězdy: vyztužený polyamidový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lkové složení: 100% bavln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ručky:¨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ám područky: ocel, pigmentovaná epoxidová pryskyřice/polyesterová prášková vrstv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alounění područky: Vysoce pružná polyuretanová pěna (studená pěna) 480kg/m3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74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69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. výška: 92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x. výška: 105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 sedáku: 44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 sedáku: 45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. výška sedáku: 43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x. výška sedáku: 56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x. nosnost: 110 kg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965200" cy="965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ompletní pracovní stůl v barvě bílá/bříza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4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oční panel: dřevotříska, sololit, papír, Dřevovláknitá deska odolná vůči vlhkosti, Akrylová barva, ABS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epážka/ Kabelový vodič/ Čelo zásuvky: dřevotříska, melaminová fólie, ABS plast Kolejnička: dřevotříska, sololit, melaminová fólie, ABS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ůrná noha: dřevotříska, sololit, papír, Dřevovláknitá deska odolná vůči vlhkosti, fólie, ABS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ha: ocel, Epoxidový/polyesterový práškový lak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no zásuvky: sololit, Akrylová barv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ka stolu: dřevotříska, sololit, papír, Akrylová barva, ABS plast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142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5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: 75 c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089025" cy="1089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Zásuvkový díl na kolečkách v bílé barvě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4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orní deska/ Bočnice/ Spodní deska: dřevotříska, sololit, papír, vytištěné a reliéfní akrylové barvivo, ABS plast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dní díl: sololit, melaminová fóli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suvka: dřevotříska, sololit, melaminová fóli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elo zásuvky: dřevotříska, melaminová fólie, ABS plas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no zásuvky: sololit, Akrylová barv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měry výrob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ířka: 35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: 50 cm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: 75 c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ustrační obráz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077595" cy="10775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inimální technické požadavky pro část VZ č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Název části č. 2 VZ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Nábytek Grant office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ancelářská židle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2x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Kolečková – kolečka vhodná k pohybu po koberci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otočná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ergonomicky tvarovaný podsedák a opěrák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čalouněný sedák (neklouzavý materiál)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opěrák čalouněný nebo čalouněný síťovinou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nastavitelná výška sedáku plynovým pístem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polohovatelný vysoký opěrák (min. výška opěráku 70 cm)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ynchronní mechanika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nastavení tuhosti přítlaku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područky nastavitelné do výšky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nosnost min. 100 kg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barva černá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Min. výška sedáku 42 cm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Hloubka 49 c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Jednací židle – modrá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6x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Čalouněný sedák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opěrák čalouněný nebo síťovaný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ocelový rám lakovaný černě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bez područek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tohovatelná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nosnost min. 100 kg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barva sedáku a opěráku modrá nebo kombinace modrá a černá v případě síťovaného opěráku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lková výška 81 cm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lková šířka 53,5 cm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 sedáku od země  46,5 cm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 sedáku 43 c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>Ilustrační obrázek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258570" cy="12585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Jednací židle – zelená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4x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Čalouněný sedák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opěrák čalouněný nebo síťovaný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ocelový rám lakovaný černě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bez područek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tohovatelná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nosnost min. 100 kg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barva sedáku a opěráku světle zelená nebo kombinace světle zelená a černá v případě síťovaného opěráku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lková výška 81 cm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lková šířka 53,5 cm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ška sedáku od země  46,5 cm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oubka sedáku 43 cm</w:t>
      </w:r>
    </w:p>
    <w:p>
      <w:pPr>
        <w:pStyle w:val="Normal"/>
        <w:ind w:left="360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>Ilustrační obrázek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420495" cy="14204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tolní pracovní lampa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3x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Nastavitelné dlouhé rameno se třemi klouby,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s podstavcem,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vypínač umístěný přímo na svítidle,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podlouhlá svítilna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barva černá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>Ilustrační obrázky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drawing>
          <wp:inline distT="0" distB="0" distL="0" distR="0">
            <wp:extent cx="1755140" cy="12407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drawing>
          <wp:inline distT="0" distB="0" distL="0" distR="0">
            <wp:extent cx="1231900" cy="12198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dpadkový koš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2x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Šířka cca 25 cm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výška cca 30 cm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kovový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barva černá nebo šedá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inimální technické požadavky pro část VZ č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Název části č. 3 VZ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Nábytek FVH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808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Jídelní stoly:</w:t>
      </w:r>
    </w:p>
    <w:p>
      <w:pPr>
        <w:pStyle w:val="Normal"/>
        <w:tabs>
          <w:tab w:val="clear" w:pos="708"/>
          <w:tab w:val="right" w:pos="808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2x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řevěné, masivní, odstín tmavě hnědý (nejlépe ořech, švestka) kapacitně pro 6 židlí (2x2 + 2x1), nerozkládací</w:t>
      </w:r>
      <w:r>
        <w:rPr>
          <w:rFonts w:cs="Times New Roman" w:ascii="Times New Roman" w:hAnsi="Times New Roman"/>
          <w:sz w:val="22"/>
          <w:szCs w:val="22"/>
          <w:lang w:val="en-US"/>
        </w:rPr>
        <w:t>;</w:t>
      </w:r>
      <w:r>
        <w:rPr>
          <w:rFonts w:cs="Times New Roman" w:ascii="Times New Roman" w:hAnsi="Times New Roman"/>
          <w:sz w:val="22"/>
          <w:szCs w:val="22"/>
        </w:rPr>
        <w:t xml:space="preserve"> umístění do denní místnosti jako jídelní stoly pro zaměstnance ústavu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08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40*77*90 cm (š*v*h) +/-10%</w:t>
      </w:r>
    </w:p>
    <w:p>
      <w:pPr>
        <w:pStyle w:val="Normal"/>
        <w:tabs>
          <w:tab w:val="clear" w:pos="708"/>
          <w:tab w:val="right" w:pos="808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808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Židle:</w:t>
      </w:r>
    </w:p>
    <w:p>
      <w:pPr>
        <w:pStyle w:val="Normal"/>
        <w:tabs>
          <w:tab w:val="clear" w:pos="708"/>
          <w:tab w:val="right" w:pos="808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10x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 jídelním stolům, stejný odstín jako stoly, dřevěné, polstrovaná sedací část, stejně tak jako záda židle, bez koleček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08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6*100*43cm (š*v*h), sedátko výška 48cm</w:t>
      </w:r>
    </w:p>
    <w:p>
      <w:pPr>
        <w:pStyle w:val="Normal"/>
        <w:tabs>
          <w:tab w:val="clear" w:pos="708"/>
          <w:tab w:val="right" w:pos="808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808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Konferenční stolek:</w:t>
      </w:r>
    </w:p>
    <w:p>
      <w:pPr>
        <w:pStyle w:val="Normal"/>
        <w:tabs>
          <w:tab w:val="clear" w:pos="708"/>
          <w:tab w:val="right" w:pos="808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čet kusů: 1x</w:t>
      </w:r>
    </w:p>
    <w:p>
      <w:pPr>
        <w:pStyle w:val="Normal"/>
        <w:tabs>
          <w:tab w:val="clear" w:pos="708"/>
          <w:tab w:val="right" w:pos="8080" w:leader="none"/>
        </w:tabs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rozměry (v*š*h) 55-60cm*50cm*55-60cm), odstín Lamino Javor 37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17"/>
      <w:type w:val="nextPage"/>
      <w:pgSz w:w="11906" w:h="16838"/>
      <w:pgMar w:left="709" w:right="709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spacing w:lineRule="auto" w:line="360"/>
      <w:jc w:val="both"/>
      <w:outlineLvl w:val="2"/>
    </w:pPr>
    <w:rPr>
      <w:rFonts w:ascii="Calibri" w:hAnsi="Calibri" w:eastAsia="Calibri" w:cs="Calibri"/>
      <w:lang w:val="cs-CZ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spacing w:lineRule="auto" w:line="360"/>
      <w:jc w:val="both"/>
      <w:outlineLvl w:val="3"/>
    </w:pPr>
    <w:rPr>
      <w:rFonts w:ascii="Calibri" w:hAnsi="Calibri" w:eastAsia="Calibri" w:cs="Calibri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4">
    <w:name w:val=" Char Char4"/>
    <w:basedOn w:val="Standardnpsmoodstavce"/>
    <w:qFormat/>
    <w:rPr>
      <w:rFonts w:ascii="Calibri" w:hAnsi="Calibri" w:eastAsia="Calibri" w:cs="Calibri"/>
      <w:sz w:val="24"/>
      <w:szCs w:val="24"/>
    </w:rPr>
  </w:style>
  <w:style w:type="character" w:styleId="CharChar3">
    <w:name w:val=" Char Char3"/>
    <w:basedOn w:val="Standardnpsmoodstavce"/>
    <w:qFormat/>
    <w:rPr>
      <w:rFonts w:ascii="Calibri" w:hAnsi="Calibri" w:eastAsia="Calibri" w:cs="Calibri"/>
      <w:sz w:val="24"/>
      <w:szCs w:val="24"/>
    </w:rPr>
  </w:style>
  <w:style w:type="character" w:styleId="CharChar1">
    <w:name w:val=" Char Char1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  <w:lang w:val="cs-CZ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54:00Z</dcterms:created>
  <dc:creator>Jiří Richter</dc:creator>
  <dc:description/>
  <cp:keywords/>
  <dc:language>en-US</dc:language>
  <cp:lastModifiedBy>Jan Novotny</cp:lastModifiedBy>
  <dcterms:modified xsi:type="dcterms:W3CDTF">2012-10-09T11:45:00Z</dcterms:modified>
  <cp:revision>54</cp:revision>
  <dc:subject/>
  <dc:title>Požadavky na nákup přístrojů</dc:title>
</cp:coreProperties>
</file>