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zakázky:</w:t>
              <w:tab/>
              <w:tab/>
              <w:tab/>
              <w:t>192_Vývojová deska A a B (projekt 1694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 projektu:</w:t>
              <w:tab/>
              <w:t>Modernizace didaktických metod a inovace výuky technických předmětů</w:t>
            </w:r>
          </w:p>
          <w:p>
            <w:pPr>
              <w:pStyle w:val="Normal"/>
              <w:ind w:left="3544" w:hanging="354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strační číslo projektu:</w:t>
              <w:tab/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sz w:val="20"/>
                <w:szCs w:val="20"/>
              </w:rPr>
              <w:t>CZ.1.07/2.2.00/28.00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10-16T07:28:00Z</dcterms:modified>
  <cp:revision>4</cp:revision>
  <dc:subject/>
  <dc:title/>
</cp:coreProperties>
</file>