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/9130/019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 w:ascii="Calibri" w:hAnsi="Calibri"/>
          <w:b/>
          <w:color w:val="5F5F5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</w:t>
        <w:tab/>
        <w:tab/>
        <w:tab/>
        <w:t>192_Vývojová deska A a B (projekt 1694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 projektu:</w:t>
        <w:tab/>
        <w:t>Modernizace didaktických metod a inovace výuky technických předmětů</w:t>
      </w:r>
    </w:p>
    <w:p>
      <w:pPr>
        <w:pStyle w:val="Normal"/>
        <w:ind w:left="3544" w:hanging="354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>CZ.1.07/2.2.00/28.0050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user</cp:lastModifiedBy>
  <dcterms:modified xsi:type="dcterms:W3CDTF">2012-10-17T07:57:00Z</dcterms:modified>
  <cp:revision>6</cp:revision>
  <dc:subject/>
  <dc:title/>
</cp:coreProperties>
</file>