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24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7/2.4.00/17.014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7/2.3.00/30.0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7/2.3.00/30.00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3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ant Office Network Czech Republic (GO_NE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317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ora tvorby excelentních týmů mezioborového výzkumu na VUT (EXCELLENT TEAM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celentní mladí vědci na VUT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ajištění odborných kurzů projektového řízení a certifikovaných kurzů PRINCE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8.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3" w:leader="none"/>
              </w:tabs>
              <w:rPr>
                <w:b/>
                <w:b/>
              </w:rPr>
            </w:pPr>
            <w:r>
              <w:rPr>
                <w:b/>
              </w:rPr>
              <w:t>Vysoké učení technické v 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rušení zadávacího říze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adavatel zrušil zadávací řízení v souladu s § 84 odst. 2 písm. e)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zákona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v průběhu zadávacího řízení se vyskytly důvody hodné zvláštního zřetele, pro které nelze na zadavateli požadovat, aby v zadávacím řízení pokračoval. </w:t>
            </w:r>
          </w:p>
          <w:p>
            <w:pPr>
              <w:pStyle w:val="Normal"/>
              <w:spacing w:lineRule="atLeast" w:line="260" w:before="120" w:after="0"/>
              <w:ind w:right="12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w w:val="105"/>
                <w:sz w:val="22"/>
                <w:szCs w:val="22"/>
              </w:rPr>
              <w:t xml:space="preserve">Na základě nových informací, týkajících se tohoto zadávacím řízení zadavatel zjistil, že při zpracování zadávacích podmínek došlo k pochybení, které mohlo mít vliv na počet zájemců o tuto veřejnou zakázku, případně mohlo mít vliv na počet podaných nabídek. Vzhledem k tomu, že již není možné přijmout opatření k jeho nápravě dle § 111 odst. 6 zákona, zruší zadavatel svým rozhodnutím zadávací řízení podlimitní veřejné zakázky na služby s názvem: </w:t>
            </w:r>
            <w:r>
              <w:rPr>
                <w:rFonts w:cs="Arial" w:ascii="Calibri" w:hAnsi="Calibri"/>
                <w:b/>
                <w:w w:val="105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w w:val="105"/>
                <w:sz w:val="22"/>
                <w:szCs w:val="22"/>
              </w:rPr>
              <w:t>Zajištění odborných kurzů projektového řízení certifikovaných kurzů PRINCE2</w:t>
            </w:r>
            <w:r>
              <w:rPr>
                <w:rFonts w:cs="Arial" w:ascii="Calibri" w:hAnsi="Calibri"/>
                <w:b/>
                <w:w w:val="10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w w:val="105"/>
                <w:sz w:val="22"/>
                <w:szCs w:val="22"/>
              </w:rPr>
              <w:t>“.</w:t>
            </w:r>
            <w:r>
              <w:rPr>
                <w:rFonts w:cs="Arial" w:ascii="Calibri" w:hAnsi="Calibri"/>
                <w:b/>
                <w:w w:val="105"/>
                <w:sz w:val="22"/>
                <w:szCs w:val="22"/>
              </w:rPr>
              <w:t xml:space="preserve"> </w:t>
            </w:r>
          </w:p>
          <w:p>
            <w:pPr>
              <w:pStyle w:val="Heading3"/>
              <w:spacing w:lineRule="atLeas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relevant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relevant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relevant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relevant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smlouv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relevant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el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řiván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krivankova@ro.vutbr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541 145 32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5">
    <w:name w:val=" Char Char5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krivankova@ro.vutbr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21:00Z</dcterms:created>
  <dc:creator>klimovae</dc:creator>
  <dc:description/>
  <cp:keywords/>
  <dc:language>en-US</dc:language>
  <cp:lastModifiedBy>Hana Blažková</cp:lastModifiedBy>
  <cp:lastPrinted>2012-09-13T13:55:00Z</cp:lastPrinted>
  <dcterms:modified xsi:type="dcterms:W3CDTF">2012-10-17T13:21:00Z</dcterms:modified>
  <cp:revision>2</cp:revision>
  <dc:subject/>
  <dc:title>Výsledek výzvy k podávání nabídek</dc:title>
</cp:coreProperties>
</file>